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резервного дня основного периода ЕГЭ по русскому языку от 17.06.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28.06.2024 утвержден протокол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усскому языку (дата экзамена резервного дня 17 июн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новлена дата официального опубликования результатов резервного дня основного периода ЕГЭ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усскому язы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нинградской области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ускники прошлых лет, 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усскому языку </w:t>
      </w:r>
      <w:r>
        <w:rPr>
          <w:rFonts w:cs="Times New Roman" w:ascii="Times New Roman" w:hAnsi="Times New Roman"/>
          <w:sz w:val="28"/>
          <w:szCs w:val="28"/>
        </w:rPr>
        <w:t>принимаются 2 и 3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резервного дня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прошлых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,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5 июл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6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26:00Z</dcterms:modified>
  <cp:revision>2</cp:revision>
  <dc:subject/>
  <dc:title/>
</cp:coreProperties>
</file>