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для 5-9 классов МБОУ «Гатчинская СОШ №2» разработана на основ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Российской Федерации «Об образовании в Российской Федерации» от 29.12.2012 г. №273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ой программы по обществознанию. 5-9 классы. - М:. «Просвещение»,2010.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.  Обществознание. Предметная линия учебников под редакцией Л.Н.Боголюбова.5-9 классы. М., Просвещение, 2011.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 xml:space="preserve">На изучение предмета 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базисного учебного плана для образовательных учреждений Российской Федерации учебным планом МБОУ «Гатчинская СОШ №2» отводится 45 часов для обязательного изучения учебного предмета  «Обществознания» на этапе основного общего образования: в 5, 6,7, 8, 9  классах.Для домашнего обучения отводиться 9 часов в году.</w:t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озможности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Использование элементов причинно-следственного анализ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Исследование несложных реальных связей и зависимост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Поиск и извлечение нужной информации по заданной теме в адаптированных источниках различного тип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Подкрепление изученных положений конкретными примерам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Оценку своих учебных достижений 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/>
      </w:pPr>
      <w:r>
        <w:rPr/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17"/>
        <w:tabs>
          <w:tab w:val="clear" w:pos="708"/>
          <w:tab w:val="left" w:pos="4480" w:leader="none"/>
        </w:tabs>
        <w:ind w:left="0" w:hanging="0"/>
        <w:jc w:val="both"/>
        <w:rPr/>
      </w:pPr>
      <w:r>
        <w:rPr>
          <w:b/>
          <w:bCs/>
        </w:rPr>
        <w:t xml:space="preserve">Предметными </w:t>
      </w:r>
      <w:r>
        <w:rPr/>
        <w:t>результатами освоения выпускниками основной школы содержания программы по обществознанию являю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я обще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риверженность гуманистическим и демократическим ценностям, патриотизм и гражданствен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значения трудовой деятельности для личности и обще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роли искусства в становлении личности и в жизни обще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языка массовой социально- 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понимание значения коммуникации в межличностном обще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/>
      </w:pPr>
      <w:r>
        <w:rPr/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200"/>
        <w:ind w:left="567" w:hanging="0"/>
        <w:contextualSpacing w:val="false"/>
        <w:rPr/>
      </w:pPr>
      <w:r>
        <w:rPr/>
        <w:t>знакомство с отдельными приемами и техниками преодоления конфликтов</w:t>
      </w:r>
    </w:p>
    <w:p>
      <w:pPr>
        <w:pStyle w:val="Style17"/>
        <w:tabs>
          <w:tab w:val="clear" w:pos="708"/>
          <w:tab w:val="left" w:pos="426" w:leader="none"/>
        </w:tabs>
        <w:spacing w:lineRule="atLeast" w:line="240" w:before="0" w:after="200"/>
        <w:ind w:left="567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tLeast" w:line="240" w:before="0" w:after="200"/>
        <w:ind w:left="567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 (9ч.)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Человек политика. (3ч.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нятия – политика, власть, государство. Правовое государство, политические режимы. Политические партии и движения. Выборы и референдумы. Гражданство. Политический экстремизм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раво. (6ч.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права, система законодательств.  Правоотклонения и субъекты права. Правонарушение и юридическая ответственность. Виды правонарушений. Правоохранительные органы. Конституция РФ – главный нормативный акт и основной  закон РФ. Конституционны строй и его основные принципы. Права и свободы человека. Особенности гражданских правоотношений. Отрасли права. Юридические понятия семьи и брака.  Понятие административных правонарушений и ответственности. Социальные права граждан. Международно-правовые акты и защита жертв конфликтов. Международное гуманитарное право. Заключение. </w:t>
      </w:r>
    </w:p>
    <w:p>
      <w:pPr>
        <w:pStyle w:val="Style17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ое планирование</w:t>
      </w:r>
    </w:p>
    <w:p>
      <w:pPr>
        <w:pStyle w:val="Style17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92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4111"/>
      </w:tblGrid>
      <w:tr>
        <w:trPr>
          <w:trHeight w:val="84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ДЕ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</w:t>
            </w:r>
          </w:p>
        </w:tc>
      </w:tr>
      <w:tr>
        <w:trPr>
          <w:trHeight w:val="1221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поли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1253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</w:tbl>
    <w:p>
      <w:pPr>
        <w:pStyle w:val="Normal"/>
        <w:tabs>
          <w:tab w:val="clear" w:pos="708"/>
          <w:tab w:val="left" w:pos="1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40" w:firstLine="54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3"/>
      <w:type w:val="nextPage"/>
      <w:pgSz w:w="11906" w:h="16838"/>
      <w:pgMar w:left="42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1:00Z</dcterms:created>
  <dc:creator>Director</dc:creator>
  <dc:description/>
  <cp:keywords/>
  <dc:language>en-US</dc:language>
  <cp:lastModifiedBy>Windows User</cp:lastModifiedBy>
  <cp:lastPrinted>2017-10-17T10:20:00Z</cp:lastPrinted>
  <dcterms:modified xsi:type="dcterms:W3CDTF">2018-11-16T10:16:00Z</dcterms:modified>
  <cp:revision>4</cp:revision>
  <dc:subject/>
  <dc:title/>
</cp:coreProperties>
</file>