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lineRule="auto" w:line="240" w:before="0" w:after="0"/>
        <w:ind w:hanging="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ус документа: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чая программа составлена в соответствии с 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12 № 273 – ФЗ «Об образовании в Российской Федерации»,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требованиями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перечнем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tabs>
          <w:tab w:val="clear" w:pos="708"/>
          <w:tab w:val="left" w:pos="4480" w:leader="none"/>
        </w:tabs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учетом примерной программы по обществознанию. 5-9 классы. - М:. «Просвещение»,2010., а</w:t>
      </w:r>
      <w:r>
        <w:rPr>
          <w:rFonts w:cs="Times New Roman" w:ascii="Times New Roman" w:hAnsi="Times New Roman"/>
          <w:sz w:val="24"/>
          <w:szCs w:val="24"/>
        </w:rPr>
        <w:t>вторской программы.  Обществознание. Предметная линия учебников под редакцией Л.Н.Боголюбова.5-9 классы. М., Просвещение, 2011.</w:t>
      </w:r>
    </w:p>
    <w:p>
      <w:pPr>
        <w:pStyle w:val="NormalWeb"/>
        <w:rPr>
          <w:b/>
          <w:b/>
        </w:rPr>
      </w:pPr>
      <w:r>
        <w:rPr>
          <w:b/>
        </w:rPr>
        <w:t xml:space="preserve">Структура рабочей программы: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709" w:hanging="0"/>
        <w:rPr/>
      </w:pPr>
      <w:r>
        <w:rPr/>
        <w:t xml:space="preserve">планируемые результаты освоения учебного предмета «Обществознание»;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709" w:hanging="0"/>
        <w:rPr/>
      </w:pPr>
      <w:r>
        <w:rPr/>
        <w:t xml:space="preserve">содержание учебного предмета «Обществознание»;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709" w:hanging="0"/>
        <w:rPr/>
      </w:pPr>
      <w:r>
        <w:rPr/>
        <w:t xml:space="preserve">тематическое планирование с указанием количества часов, отводимых на освоение       каждой темы. 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для учащихся, обучающихся индивидуально на дому, на базовом уровне 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rStyle w:val="Dash0410005f0431005f0437005f0430005f0446005f0020005f0441005f043f005f0438005f0441005f043a005f0430005f005fchar1char1"/>
          <w:b/>
        </w:rPr>
        <w:t xml:space="preserve">На изучение предмета </w:t>
      </w:r>
      <w:r>
        <w:rPr>
          <w:rFonts w:cs="Times New Roman" w:ascii="Times New Roman" w:hAnsi="Times New Roman"/>
          <w:sz w:val="24"/>
          <w:szCs w:val="24"/>
        </w:rPr>
        <w:t xml:space="preserve">  отводится 45 часов для обязательного изучения учебного предмета  «Обществознания» на этапе основного общего образования: в 5, 6, 7, 8, 9  классах (по 0,25 часа в неделю, по 9 часов за учебный год).</w:t>
      </w:r>
    </w:p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Планируемые результаты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выпускников основной школы, формируемыми при изучении содержания курса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озможности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обществознания выпускниками основной школы проявляются в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причинно-следственного анализ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несложных реальных связей и зависимост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ие изученных положений конкретными примерам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воих учебных достижений 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Style20"/>
        <w:tabs>
          <w:tab w:val="clear" w:pos="708"/>
          <w:tab w:val="left" w:pos="448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освоения выпускниками основной школы содержания программы по обществознанию являютс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я обществ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обществ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 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</w:t>
      </w:r>
    </w:p>
    <w:p>
      <w:pPr>
        <w:pStyle w:val="Style20"/>
        <w:tabs>
          <w:tab w:val="clear" w:pos="708"/>
          <w:tab w:val="left" w:pos="851" w:leader="none"/>
        </w:tabs>
        <w:spacing w:lineRule="atLeast" w:line="24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Style20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Человек и природа. (3ч.)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Человек – часть природы.</w:t>
      </w:r>
    </w:p>
    <w:p>
      <w:pPr>
        <w:pStyle w:val="Heading1"/>
        <w:ind w:left="-540" w:firstLine="540"/>
        <w:rPr/>
      </w:pPr>
      <w:r>
        <w:rPr>
          <w:b w:val="false"/>
          <w:sz w:val="24"/>
          <w:szCs w:val="24"/>
        </w:rPr>
        <w:t>Наследственность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Инстинкты-наследственность животного. Индивидуальность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иологическая сущность людей.Амулеты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Воздействие человека на природу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е громкое слово – экология. Бесценный дар или неисчерпаемая кладовая. Загрязнение атмосферы. Загрязнение воды и почвы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Закон на страже природы. Охранять природу – значит охранять жизнь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рода нуждается в охране. Что подлежит охране. Что значит относиться к природе по-человечески. Последствие безответственности. Экологическая мораль.</w:t>
      </w:r>
    </w:p>
    <w:p>
      <w:pPr>
        <w:pStyle w:val="Heading1"/>
        <w:ind w:left="-540" w:firstLine="540"/>
        <w:rPr/>
      </w:pPr>
      <w:r>
        <w:rPr>
          <w:b w:val="false"/>
          <w:sz w:val="24"/>
          <w:szCs w:val="24"/>
        </w:rPr>
        <w:t xml:space="preserve">Глав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Человек и личность. (4ч.)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Что такое личность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ловек растет и развивается среди людей. Сильная личность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чества характеризующие личность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Особый возраст: отрочество. Познай самого себя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рочество – пора мечтаний. Самостоятельность. Познание мира и себя. Самосознание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Человек и его деятельность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человек чувствует, о чем размышляет.  Деятельность человека. Многогранность деятельности. Потребности. Мир мыслей. Чувства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Не пути к жизненному успеху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агаемые успеха. Привычка к труду помогает успеху. Важность выбора профессии. Выбор жизненного пути.</w:t>
      </w:r>
    </w:p>
    <w:p>
      <w:pPr>
        <w:pStyle w:val="Heading1"/>
        <w:ind w:left="-540" w:firstLine="540"/>
        <w:rPr/>
      </w:pPr>
      <w:r>
        <w:rPr>
          <w:b w:val="false"/>
          <w:sz w:val="24"/>
          <w:szCs w:val="24"/>
        </w:rPr>
        <w:t xml:space="preserve">Глава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. Человек среди других людей. (2ч.) 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Отношения между людьми. Ты и твои товарищи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личностные отношения и их виды. Группы. Лидер. Поощрения и наказания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Зачем люди общаются. Почему нужно быть терпимым.</w:t>
      </w:r>
    </w:p>
    <w:p>
      <w:pPr>
        <w:pStyle w:val="Heading1"/>
        <w:ind w:left="-540" w:firstLine="54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бщение. Цели общения. Особенности общения. Межличностный конфликт и пути его разрешения. Понимание людей и установление контактов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-54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лючение.</w:t>
      </w:r>
    </w:p>
    <w:p>
      <w:pPr>
        <w:pStyle w:val="Style20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/>
      </w:pPr>
      <w:r>
        <w:rPr/>
        <w:t>Тематическое планирование</w:t>
      </w:r>
    </w:p>
    <w:tbl>
      <w:tblPr>
        <w:tblW w:w="8719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1949"/>
      </w:tblGrid>
      <w:tr>
        <w:trPr>
          <w:trHeight w:val="841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Тема урок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ловек и природа. (3ч.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ловек – часть природ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здействие человека на природу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он на страже природы. Охранять природу – значит охранять жизн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ловек и личность. (4ч.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 такое личность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бый возраст: отрочество. Познай самого себя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еловек и его деятельность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 пути к жизненному успеху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ловек среди других людей. (2ч.)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ношения между людьми. Ты и твои товарищи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чем люди общаются. Почему нужно быть терпимы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firstLine="54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character" w:styleId="Style18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9:00Z</dcterms:created>
  <dc:creator>Galya</dc:creator>
  <dc:description/>
  <cp:keywords/>
  <dc:language>en-US</dc:language>
  <cp:lastModifiedBy>Windows User</cp:lastModifiedBy>
  <cp:lastPrinted>2017-10-17T11:00:00Z</cp:lastPrinted>
  <dcterms:modified xsi:type="dcterms:W3CDTF">2018-11-16T10:11:00Z</dcterms:modified>
  <cp:revision>4</cp:revision>
  <dc:subject/>
  <dc:title/>
</cp:coreProperties>
</file>