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тчинская средняя общеобразовательная школа №2»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основной общеобразовательной программе ООО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ной приказом </w:t>
      </w:r>
      <w:r>
        <w:rPr>
          <w:color w:val="000000"/>
          <w:sz w:val="28"/>
          <w:szCs w:val="28"/>
          <w:u w:val="single"/>
        </w:rPr>
        <w:t>№159 от «    31     »   августа 2016_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49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акультативного курс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 физи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 Мастер решения физических задач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7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абочая программа составлена на основ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по физик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основного общего образования . Физика 7-9классы. – М.: Просвещ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ы Е. М. Гутник, А. В. Перышкин  «Физика 7-9 класс»    М.: Просвещ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зработчик программы: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ирова С.Э.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а И.В.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факультативного курса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 Мастер решения задач по физике» 7 класс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факультативного  курса по физике для  7  класса:  «Мастер решения задач по физике»,  общеобразовательных бюджетных учреждений на базовом уровне  составлена на основе следующих нормативны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Федерального закона от 29.12.2012 № 273-ФЗ  «Об образовании в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>2.     Рабочая программа составлена  на основе  Федерального государственного образовательного стандарта общего образования второго поколения, с учетом примерной программы для общеобразовательных учреждений: Физика 7-9классы. – М.: Просвещение и рабочей программой ФГОС «Физика» 7-9 классы – М.: Просвещение.</w:t>
      </w:r>
    </w:p>
    <w:p>
      <w:pPr>
        <w:pStyle w:val="Normal"/>
        <w:rPr/>
      </w:pPr>
      <w:r>
        <w:rPr>
          <w:sz w:val="28"/>
          <w:szCs w:val="28"/>
        </w:rPr>
        <w:t>3..С учетом  примерной программы основного общего образования по физике 7-9 класс под редакцией В.А.Орлова, О. Ф. Кабардина  и др. (2-е издание стереотип, М.Дрофа)</w:t>
      </w:r>
    </w:p>
    <w:p>
      <w:pPr>
        <w:pStyle w:val="Normal"/>
        <w:rPr/>
      </w:pPr>
      <w:r>
        <w:rPr>
          <w:sz w:val="28"/>
          <w:szCs w:val="28"/>
        </w:rPr>
        <w:t>4. Авторской программы по физике  7-9 классы под редакцией Е. М. Гутник и А. В. Перышкин (2-е издание стереотип, М.Дроф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Цель данного курса </w:t>
      </w:r>
      <w:r>
        <w:rPr>
          <w:sz w:val="28"/>
          <w:szCs w:val="28"/>
        </w:rPr>
        <w:t xml:space="preserve">углубить и систематизировать знания учащихся 7 классов по физике путем решения разнообразных задач и способствовать их профессиональному определению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Его основная направленность </w:t>
      </w:r>
      <w:r>
        <w:rPr>
          <w:sz w:val="28"/>
          <w:szCs w:val="28"/>
        </w:rPr>
        <w:t xml:space="preserve">- подготовить учащихся к самоопределению в выборе профиля в старшей школе, с опорой на знания и умения учащихся, приобретенные при изучении физики в 7-9-х классах, а также углублению знаний по темам при изучении курса физики в 7-9классах. Занятия проводится 1 час в неделю в течение года. Курс рассчитан на 34 часа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Целями данной программы </w:t>
      </w:r>
      <w:r>
        <w:rPr>
          <w:sz w:val="28"/>
          <w:szCs w:val="28"/>
        </w:rPr>
        <w:t xml:space="preserve">являют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углубление полученных знаний и умен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формирование навыков в использовании общих законов материального мира для решения конкретных вопросов, имеющих практическое и познавательное значени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умение широко использовать полученные знания по математике при решении физических задач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Задачи курс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звить навыки работы учащихся с дополнительной учебной, научно-популярной литературо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звитие интереса к физик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звитие логического мышления и монологической реч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звивать способности учащихся к исследовательской деятельности; </w:t>
      </w:r>
    </w:p>
    <w:p>
      <w:pPr>
        <w:pStyle w:val="Default"/>
        <w:rPr/>
      </w:pPr>
      <w:r>
        <w:rPr>
          <w:sz w:val="28"/>
          <w:szCs w:val="28"/>
        </w:rPr>
        <w:t>-умение широко использовать полученные знания по математике при решении физических задач.  П</w:t>
      </w:r>
      <w:r>
        <w:rPr>
          <w:bCs/>
          <w:sz w:val="28"/>
          <w:szCs w:val="28"/>
        </w:rPr>
        <w:t xml:space="preserve">рограмма факультативного курса   « Мастер задач по физике» </w:t>
      </w:r>
    </w:p>
    <w:p>
      <w:pPr>
        <w:pStyle w:val="Default"/>
        <w:rPr/>
      </w:pPr>
      <w:r>
        <w:rPr>
          <w:bCs/>
          <w:sz w:val="28"/>
          <w:szCs w:val="28"/>
        </w:rPr>
        <w:t xml:space="preserve">7 класс, </w:t>
      </w:r>
      <w:r>
        <w:rPr>
          <w:sz w:val="28"/>
          <w:szCs w:val="28"/>
        </w:rPr>
        <w:t xml:space="preserve"> составлена на основе федерального компонента государственного стандарта общего образования в соответствии с Программой для общеобразовательных учреждений, рекомендованной Министерством образования и науки Российской Федерации (базовый и профильный уровень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Формы организации образовательного процесс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занятий используются следующие </w:t>
      </w:r>
      <w:r>
        <w:rPr>
          <w:b/>
          <w:bCs/>
          <w:sz w:val="28"/>
          <w:szCs w:val="28"/>
        </w:rPr>
        <w:t xml:space="preserve">форм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лекционное изложение материал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эвристические бесед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актикумы по решению задач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уроки-исследов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бота в малых группах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Виды деятельно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бота с дополнительной литературо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еминары по решению задач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онферен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тестирование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Технологии обуче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хнологии, основанные на активизации и интенсификации деятельности обучающихся; групповые технологии разных видов: групповой опрос, урок-практикум, урок-семинар и т.д.; дифференцированные задания и личностно-ориентированные технологии. Использование ИК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докумен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следующие разде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ланируемые результаты освоения факультативного  курса «Мастер решения физических зада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держание учебн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ируемые результаты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ные  результаты освоения курса физики основного обще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учение физике по данной программе способствует формированию у обучающихся предметных  результатов обучения, соответствующих требованиям ФГОС ОО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Style w:val="9"/>
          <w:rFonts w:eastAsia="Cambria"/>
          <w:b w:val="false"/>
          <w:sz w:val="28"/>
          <w:szCs w:val="28"/>
        </w:rPr>
        <w:t xml:space="preserve">         </w:t>
      </w:r>
    </w:p>
    <w:p>
      <w:pPr>
        <w:pStyle w:val="TextBody"/>
        <w:spacing w:lineRule="auto" w:line="360"/>
        <w:ind w:left="786"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9"/>
          <w:b w:val="false"/>
          <w:sz w:val="28"/>
          <w:szCs w:val="28"/>
          <w:lang w:val="ru-RU"/>
        </w:rPr>
        <w:t>Учащимся будет дана возможност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96" w:leader="none"/>
        </w:tabs>
        <w:spacing w:lineRule="auto" w:line="360" w:before="0" w:after="0"/>
        <w:ind w:left="360" w:right="2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82" w:leader="none"/>
        </w:tabs>
        <w:spacing w:lineRule="auto" w:line="360" w:before="0" w:after="189"/>
        <w:ind w:left="360" w:right="2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 xml:space="preserve"> различ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ежду исходными фактами и гипотезами для их объяснения, теоретическими моделями и реальными объектами, овладение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82" w:leader="none"/>
        </w:tabs>
        <w:spacing w:lineRule="auto" w:line="360" w:before="0" w:after="189"/>
        <w:ind w:left="360" w:right="2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 w:before="0" w:after="0"/>
        <w:ind w:left="360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71" w:leader="none"/>
        </w:tabs>
        <w:spacing w:lineRule="auto" w:line="360" w:before="0" w:after="0"/>
        <w:ind w:left="360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</w:t>
      </w:r>
      <w:r>
        <w:rPr>
          <w:rFonts w:cs="Times New Roman" w:ascii="Times New Roman" w:hAnsi="Times New Roman"/>
          <w:sz w:val="28"/>
          <w:szCs w:val="28"/>
          <w:lang w:val="ru-RU"/>
        </w:rPr>
        <w:t>ить</w:t>
      </w:r>
      <w:r>
        <w:rPr>
          <w:rFonts w:cs="Times New Roman" w:ascii="Times New Roman" w:hAnsi="Times New Roman"/>
          <w:sz w:val="28"/>
          <w:szCs w:val="28"/>
        </w:rPr>
        <w:t xml:space="preserve"> прием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действий в нестандартных ситуациях, овладение эвристическими методами решения проблем;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ind w:left="360" w:hanging="0"/>
        <w:rPr/>
      </w:pPr>
      <w:r>
        <w:rPr>
          <w:b/>
          <w:bCs/>
          <w:sz w:val="28"/>
          <w:szCs w:val="28"/>
        </w:rPr>
        <w:t>Учащиеся научатся: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ставить цель и организовывать её достижение, уметь пояснить свою цель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овывать планирование, анализ, рефлексию, самооценку своей учебно-познавательной деятельност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значать свое понимание или непонимание по отношению к изучаемой проблеме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тавить познавательные задачи и выдвигать гипотезы, описывать результаты, формулировать выводы; - выступать устно и письменно о результатах своего исслед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ладеть навыками работы с различными источниками информации: книгами, учебниками, справочниками, Интер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стоятельно искать, извлекать, систематизировать, анализировать и отбирать необходимую информацию, организовывать, преобразовывать, сохранять и передавать 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иентироваться в информационных потоках, уметь выделять в них главное и необходимое. 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z w:val="28"/>
        </w:rPr>
        <w:t>• </w:t>
      </w:r>
      <w:r>
        <w:rPr>
          <w:rFonts w:cs="Times New Roman" w:ascii="Times New Roman" w:hAnsi="Times New Roman"/>
          <w:sz w:val="28"/>
        </w:rPr>
        <w:t>описывать изученные свойства тел и механические явления, используя физические величины: путь, скорость, ускорение, масса тела, плотность вещества, сила, давление, импульс тела, кинетическая энергия, потенциальная энергия, механическая работа, механическая мощность, КПД простого механизма, сила трения, амплитуда, период и частота колебаний, длина волны и скорость её распространени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Cs/>
          <w:sz w:val="28"/>
          <w:szCs w:val="28"/>
        </w:rPr>
        <w:t>• </w:t>
      </w:r>
      <w:r>
        <w:rPr>
          <w:bCs/>
          <w:iCs/>
          <w:sz w:val="28"/>
          <w:szCs w:val="28"/>
        </w:rPr>
        <w:t xml:space="preserve">анализировать </w:t>
      </w:r>
      <w:r>
        <w:rPr>
          <w:iCs/>
          <w:sz w:val="28"/>
          <w:szCs w:val="28"/>
        </w:rPr>
        <w:t>свойства тел, механические явления и процессы, используя физические законы и принципы: закон сохранения энергии, закон всемирного тяготения, равнодействующая сила, I, II и III законы Ньютона, закон сохранения импульса, закон Гука, закон Паскаля, закон Архимеда; при этом различать словесную формулировку закона и его математическое выражение;</w:t>
      </w:r>
    </w:p>
    <w:p>
      <w:pPr>
        <w:pStyle w:val="Normal"/>
        <w:spacing w:lineRule="auto" w:line="360"/>
        <w:ind w:firstLine="454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bCs/>
          <w:iCs/>
          <w:sz w:val="28"/>
          <w:szCs w:val="28"/>
        </w:rPr>
        <w:t xml:space="preserve">различать основные признаки изученных физических моделей: </w:t>
      </w:r>
      <w:r>
        <w:rPr>
          <w:iCs/>
          <w:sz w:val="28"/>
          <w:szCs w:val="28"/>
        </w:rPr>
        <w:t>материальная точка, инерциальная система отсчёта;</w:t>
      </w:r>
    </w:p>
    <w:p>
      <w:pPr>
        <w:pStyle w:val="1"/>
        <w:spacing w:lineRule="auto" w:line="360" w:before="0" w:after="0"/>
        <w:ind w:left="0" w:firstLine="45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</w:r>
    </w:p>
    <w:p>
      <w:pPr>
        <w:pStyle w:val="1"/>
        <w:spacing w:lineRule="auto" w:line="360" w:before="0" w:after="0"/>
        <w:ind w:left="0" w:firstLine="454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 электромагнитных явлениях;</w:t>
      </w:r>
    </w:p>
    <w:p>
      <w:pPr>
        <w:pStyle w:val="1"/>
        <w:spacing w:lineRule="auto" w:line="360" w:before="0" w:after="0"/>
        <w:ind w:left="0" w:firstLine="454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</w:t>
      </w:r>
      <w:r>
        <w:rPr>
          <w:rFonts w:cs="Times New Roman" w:ascii="Times New Roman" w:hAnsi="Times New Roman"/>
          <w:iCs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Ленца и др.);</w:t>
      </w:r>
    </w:p>
    <w:p>
      <w:pPr>
        <w:pStyle w:val="1"/>
        <w:spacing w:lineRule="auto" w:line="360" w:before="0" w:after="0"/>
        <w:ind w:left="0" w:firstLine="454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иёмам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1"/>
        <w:spacing w:lineRule="auto" w:line="360" w:before="0" w:after="0"/>
        <w:ind w:left="0" w:firstLine="45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находить адекватную предложенной задаче физическую модель, разрешать проблему на основе имеющихся знаний об электромагнитных явлениях с использованием математического аппарата </w:t>
      </w:r>
      <w:r>
        <w:rPr>
          <w:rFonts w:cs="Times New Roman" w:ascii="Times New Roman" w:hAnsi="Times New Roman"/>
          <w:iCs/>
          <w:sz w:val="28"/>
          <w:szCs w:val="28"/>
        </w:rPr>
        <w:t>и оценивать реальность полученного значения физической велич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курса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величины и измерение физических величин 2ч.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ервоначальные сведения о строении вещества                3ч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тел                                                             10ч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авление твёрдых тел, жидкостей и газов                           6ч.</w:t>
      </w:r>
    </w:p>
    <w:p>
      <w:pPr>
        <w:pStyle w:val="Default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Архимедова сила. Плавание тел.                                           6ч.</w:t>
        <w:tab/>
      </w:r>
    </w:p>
    <w:p>
      <w:pPr>
        <w:pStyle w:val="Default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6. Работа и энергия. Мощность.                                                7ч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рока</w:t>
        <w:tab/>
      </w:r>
      <w:r>
        <w:rPr>
          <w:b/>
          <w:sz w:val="28"/>
          <w:szCs w:val="28"/>
        </w:rPr>
        <w:t>Календарно-тематическое планирование</w:t>
      </w:r>
      <w:r>
        <w:rPr>
          <w:sz w:val="28"/>
          <w:szCs w:val="28"/>
        </w:rPr>
        <w:tab/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в теме</w:t>
        <w:tab/>
        <w:tab/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ведение 2ч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 /  1</w:t>
        <w:tab/>
        <w:t>Что такое «физическая задача» ? Классификация физ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 Примеры задач различных тип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/  2</w:t>
        <w:tab/>
        <w:t xml:space="preserve"> Физические величины, измерение физических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С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Первоначальные сведения о строении вещества 3 ч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/   1</w:t>
        <w:tab/>
        <w:t>Решение экспериментальных задач, доказывающих дискре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ние вещества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/   2</w:t>
        <w:tab/>
        <w:t>Определение размеров малых тел методом рядов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/   3</w:t>
        <w:tab/>
        <w:t>Составление качественных задач по МК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Взаимодействие тел 10 ч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/   1</w:t>
        <w:tab/>
        <w:t>Механическое движение. Относительность. Средняя скорост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/    2</w:t>
        <w:tab/>
        <w:t>Графическое решение задач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 /    3</w:t>
        <w:tab/>
        <w:t>Качественные задачи на явление инерци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/    4</w:t>
        <w:tab/>
        <w:t>Экспериментальное определение плотности твёрдых 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ной формы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/   5 </w:t>
        <w:tab/>
        <w:t>Силы в механике. Графическое изображение сил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/   6 </w:t>
        <w:tab/>
        <w:t>Закон всемирного тяготени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/   7</w:t>
        <w:tab/>
        <w:t>Вес тела. Невесомость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/   8 </w:t>
        <w:tab/>
        <w:t>Сила трения. Виды силы трени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/   9</w:t>
        <w:tab/>
        <w:t>Решение тестов по тем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/  10</w:t>
        <w:tab/>
        <w:t>Самостоятельное составление задач различного тип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Давление твёрдых тел, жидкостей и газов 6 ч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/    1</w:t>
        <w:tab/>
        <w:t xml:space="preserve">Экспериментальный расчет давления твёрдых тел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хност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/    2</w:t>
        <w:tab/>
        <w:t>Экспериментальное определение давления жидкост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ных уровнях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/    3</w:t>
        <w:tab/>
        <w:t>Сообщающиеся сосуды и из применение в быт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/    4</w:t>
        <w:tab/>
        <w:t>Гидравлические машины. Решение задач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/    5</w:t>
        <w:tab/>
        <w:t>Атмосферное давление. Определение давлени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ных высотах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/    6</w:t>
        <w:tab/>
        <w:t>Манометры. Экспериментальные задач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Архимедова сила. Плавание тел. 6 ч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/    1</w:t>
        <w:tab/>
        <w:t>Экспериментальное определение выталкивающей силы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/    2</w:t>
        <w:tab/>
        <w:t xml:space="preserve">Графическая зависимость силы Архимеда от объёма тел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тности жидкост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/    3</w:t>
        <w:tab/>
        <w:t>Условия плавания тел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/    4 </w:t>
        <w:tab/>
        <w:t>Плавание судов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/    5</w:t>
        <w:tab/>
        <w:t>Воздухоплавани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/    6</w:t>
        <w:tab/>
        <w:t>Самостоятельный подбор задач по теме из жизн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й и их прогноз - реш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Работа и энергия. Мощность. 7 ч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/    1</w:t>
        <w:tab/>
        <w:t>Механическая работа, мощность. Расчетные задач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/    2</w:t>
        <w:tab/>
        <w:t>Простые механизмы. Экспериментальные задач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/    3 </w:t>
        <w:tab/>
        <w:t>Расчетные задачи на «Золотое правило»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/    4</w:t>
        <w:tab/>
        <w:t>Экспериментальные и расчетные задачи на КПД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 /    5</w:t>
        <w:tab/>
        <w:t>Кинетическая энергия. Качественные и расчетные задач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 /    6</w:t>
        <w:tab/>
        <w:t xml:space="preserve">Потенциальная энергия и её виды. Качественные и расче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/    7</w:t>
        <w:tab/>
        <w:t>Закон сохранения энергии. Решение задач различного тип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rFonts w:eastAsia="Batang;바탕"/>
          <w:b/>
          <w:sz w:val="28"/>
          <w:szCs w:val="28"/>
        </w:rPr>
        <w:t>Список литературы.</w:t>
      </w:r>
    </w:p>
    <w:tbl>
      <w:tblPr>
        <w:tblW w:w="774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51"/>
        <w:gridCol w:w="2907"/>
        <w:gridCol w:w="216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п\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Авторы,</w:t>
            </w:r>
          </w:p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составител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Название учебного изд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А.В. Перышки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изика-7 к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. Дроф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.И. Лукаши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борник задач по физике7-9к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.Просвещение</w:t>
            </w:r>
          </w:p>
        </w:tc>
      </w:tr>
      <w:tr>
        <w:trPr>
          <w:trHeight w:val="6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Л.А.Кири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амостоятельные и контрольные работы-7 клас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. Илекс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Batang;바탕"/>
                <w:sz w:val="28"/>
                <w:szCs w:val="28"/>
              </w:rPr>
              <w:t>4</w:t>
            </w:r>
            <w:r>
              <w:rPr>
                <w:rFonts w:eastAsia="Batang;바탕"/>
                <w:sz w:val="28"/>
                <w:szCs w:val="28"/>
                <w:lang w:val="en-US"/>
              </w:rPr>
              <w:t>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Е. М Гутник </w:t>
            </w:r>
          </w:p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Е.В. Рыбак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Тематическое и поурочное планирование по физике -7клас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. Дроф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5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А.В.Перышки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борник зада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. Экзамен</w:t>
            </w:r>
          </w:p>
        </w:tc>
      </w:tr>
      <w:tr>
        <w:trPr>
          <w:trHeight w:val="11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6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Ю.С. Куперштей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Дифференцированные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онтрольные</w:t>
            </w:r>
          </w:p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Рабо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Дроф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7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А.Е. Марон</w:t>
            </w:r>
          </w:p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Е.А. Маро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онтрольные тесты по физике 7-9 клас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.Просвящ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8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.А. Волк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оурочные разработки по физик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Учитель-АС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9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И.И. Мокр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оурочные планы физика 7 клас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Учитель-АС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0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И.И. Мокр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оурочные планы</w:t>
            </w:r>
          </w:p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изика 9 клас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Учитель-АС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.А. Шевц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онтрольные работы 7- 9 клас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Учитель-АС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cs="Cambria"/>
      <w:sz w:val="24"/>
      <w:szCs w:val="26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6">
    <w:name w:val="Без интервала Знак"/>
    <w:qFormat/>
    <w:rPr>
      <w:rFonts w:ascii="Cambria" w:hAnsi="Cambria" w:cs="Cambria"/>
      <w:sz w:val="22"/>
      <w:szCs w:val="22"/>
    </w:rPr>
  </w:style>
  <w:style w:type="character" w:styleId="Style17">
    <w:name w:val="А_основной Знак"/>
    <w:basedOn w:val="Style14"/>
    <w:qFormat/>
    <w:rPr>
      <w:rFonts w:ascii="Cambria" w:hAnsi="Cambria" w:cs="Times New Roman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Style19">
    <w:name w:val="А_основной"/>
    <w:basedOn w:val="Normal"/>
    <w:qFormat/>
    <w:pPr>
      <w:spacing w:lineRule="auto" w:line="360"/>
      <w:ind w:firstLine="454"/>
      <w:jc w:val="both"/>
    </w:pPr>
    <w:rPr>
      <w:rFonts w:ascii="Cambria" w:hAnsi="Cambria" w:cs="Times New Roman"/>
      <w:sz w:val="22"/>
      <w:szCs w:val="28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17:00Z</dcterms:created>
  <dc:creator>USER</dc:creator>
  <dc:description/>
  <dc:language>en-US</dc:language>
  <cp:lastModifiedBy>USER</cp:lastModifiedBy>
  <dcterms:modified xsi:type="dcterms:W3CDTF">2020-03-31T10:17:00Z</dcterms:modified>
  <cp:revision>2</cp:revision>
  <dc:subject/>
  <dc:title>Муниципальное бюджетное общеобразовательное учреждение</dc:title>
</cp:coreProperties>
</file>