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Гатчинская средняя общеобразовательная школа №2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основной общеобразовательной программе ООО,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ной приказом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№159 от «    31     »   августа2016_г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акультативного 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 физ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 Экспериментальное решение физических задач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составлена на основ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по физик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основного общего образования . Физика 7-9классы. – М.: Просвещение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Е. М. Гутник, А. В. Перышкин  «Физика 7-9 класс»    М.: Просвещ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чики  программы: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рирова С.Э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еева И.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факультативного  курса по физике для 8  класса:  «Экспериментальное решение физических задач»,  общеобразовательных учреждений на базовом уровне  составлена на основе следующих нормативных докумен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Федерального закона от 29.12.2012 № 273-ФЗ  «Об образовании в Российской Федера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Рабочая программа составлена  на основе  Федерального государственного образовательного стандарта общего образования второго поколения, с учетом примерной программы для общеобразовательных учреждений: Физика 7-9классы. – М.: Просвещение, 2014г и рабочей программой ФГОС «Физика» 7-9 классы – М.: Просвещ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.С учетом  примерной программы основного общего образования по физике 7-9 класс под редакцией В.А.Орлова, О. Ф. Кабардина  и др. (2-е издание стереотип, М.Дроф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Авторской программы по физике  7-9 классы под редакцией Е. М. Гутник и А. В. Перышкин (2-е издание стереотип, М.Дроф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уктура докумен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ключает следующие раздел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ируемые результаты освоения элективного курса «Законы физики вокруг нас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учебного кур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825" w:hanging="0"/>
        <w:rPr/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Учащимся будет дана возможность научиться понима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 понятий: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ысл физических величин: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 закона сохранения энергии в тепловых процессах, сохранения элек</w:t>
        <w:softHyphen/>
        <w:t>трического заряда, Ома для участка электрической цепи, Джоуля-Ленца, прямолинейного распро</w:t>
        <w:softHyphen/>
        <w:t>странения света, отражения свет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научатся </w:t>
      </w:r>
      <w:r>
        <w:rPr>
          <w:rFonts w:cs="Times New Roman" w:ascii="Times New Roman" w:hAnsi="Times New Roman"/>
          <w:sz w:val="24"/>
          <w:szCs w:val="24"/>
        </w:rPr>
        <w:t xml:space="preserve"> описывать и объяснять физические явления: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св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спользовать физические приборы и измерительные инструменты для измерения физических величин: расстояния, промежутка времени, массы, температуры, силы тока, напряжения, электрического сопротивления, работы и мощности электрического то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едставлять результаты измерений с помощью таблиц, графиков и выявлять на этой основе эмпирические зависимости: температуры остывающего те</w:t>
        <w:softHyphen/>
        <w:t>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результаты измерений и расчетов в единицах Международной сист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одить примеры практического использования физических знаний о механических, тепловых, электромагнитных и квантовых явле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задачи на применение изученных физических закон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</w:t>
        <w:softHyphen/>
        <w:t>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</w:t>
        <w:softHyphen/>
        <w:t>дневной жизни: для обеспечения безопасности в процессе использования транспортных средств, электробы</w:t>
        <w:softHyphen/>
        <w:t>товых приборов, электронной техн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АКУЛЬТАТИВНОМУ  КУРСУ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кспериментальное решение физических задач</w:t>
      </w:r>
      <w:r>
        <w:rPr/>
        <w:t>»</w:t>
      </w:r>
    </w:p>
    <w:tbl>
      <w:tblPr>
        <w:tblW w:w="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38"/>
        <w:gridCol w:w="1360"/>
      </w:tblGrid>
      <w:tr>
        <w:trPr>
          <w:trHeight w:val="51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о часов</w:t>
            </w:r>
          </w:p>
        </w:tc>
      </w:tr>
      <w:tr>
        <w:trPr>
          <w:trHeight w:val="5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грегатных состояний ве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яв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яв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яв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9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АТИВНЫЙ КУР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Экспериментальное решение физических задач»</w:t>
      </w:r>
    </w:p>
    <w:tbl>
      <w:tblPr>
        <w:tblW w:w="7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Введение. Что такое физика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физических величин.Точность и погрешность измер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задание «Исследование изменения со временем температуры остывающей воды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теплопередачи в природе и техни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Тепловые явления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качественных задач: «Тепловые явления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нергии Солнца на Земле. Проект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агрегатных состояний веще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по теме: «Плавление, отвердевание, парообразование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фные тела с использованием ИК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определение влажности воздух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бразуется роса, иней, дождь, снег. Проек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яв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лектрического заря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и. Полупроводниковые приборы, с использ. ИК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задание «Сборка электрических цепей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электрических схе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работа с физическими приборами. Определение цены д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анное соединение проводник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:«Электрические явле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ачественных задач: «Электрические явления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амодельных прибор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электрического освещения. Проек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задание «Вычисление стоимости электроэнерги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 яв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пыты с постоянными магнит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спектров постоянных магнито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ачественных задач по теме: «Магнитные явления»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 яв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ни и полуте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ечное и лунное затмение, с использованием ИКТ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 и зрение. Проек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орукость и дальнозоркость. Оч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Световые явле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« Что? Где? Когда?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Style15">
    <w:name w:val="Основной текст Знак"/>
    <w:basedOn w:val="Style13"/>
    <w:qFormat/>
    <w:rPr>
      <w:rFonts w:ascii="Cambria" w:hAnsi="Cambria" w:cs="Cambria"/>
      <w:sz w:val="24"/>
      <w:szCs w:val="26"/>
      <w:lang w:val="en-US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cs="Cambria"/>
      <w:sz w:val="24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19:00Z</dcterms:created>
  <dc:creator>User</dc:creator>
  <dc:description/>
  <dc:language>en-US</dc:language>
  <cp:lastModifiedBy>USER</cp:lastModifiedBy>
  <dcterms:modified xsi:type="dcterms:W3CDTF">2020-03-31T10:19:00Z</dcterms:modified>
  <cp:revision>2</cp:revision>
  <dc:subject/>
  <dc:title>Муниципальное бюджетное общеобразовательное учреждение</dc:title>
</cp:coreProperties>
</file>