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бно-методическое обеспечение ООП СОО ФГОС на 2019-2020 учебный год</w:t>
      </w:r>
    </w:p>
    <w:tbl>
      <w:tblPr>
        <w:tblW w:w="15228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56"/>
        <w:gridCol w:w="2196"/>
        <w:gridCol w:w="75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ебной программ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программы (если указан)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 – методическое обеспечение программы</w:t>
            </w:r>
          </w:p>
        </w:tc>
      </w:tr>
      <w:tr>
        <w:trPr>
          <w:trHeight w:val="17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по русскому языку (базовый и профильный уровень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В. Гусар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арова И.В. Русский язык и литература. Русский язык: 10 класс: базовый и углубленный уровни: учебник для общеобразоваетльных организаций/И.В. Гусарова.-2-е изд..-:Вентана-Граф, 2017</w:t>
            </w:r>
          </w:p>
          <w:p>
            <w:pPr>
              <w:pStyle w:val="Normal"/>
              <w:rPr/>
            </w:pPr>
            <w:r>
              <w:rPr/>
              <w:t>Гусарова И.В. Русский язык и литература. Русский язык: 11 класс: базовый и углубленный уровни: учебник для общеобразоваетльных организаций/И.В. Гусарова.-2-е изд..-:Вентана-Граф, 2017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по  Литературе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инин С.А., Сахаров В.А., Чалмаев В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 В.И.Зинин С.А. Литература. (базовый и профильный уровень)  10кл. Ч.1,2</w:t>
            </w:r>
            <w:r>
              <w:rPr>
                <w:color w:val="000000"/>
                <w:shd w:fill="FFFFFF" w:val="clear"/>
              </w:rPr>
              <w:t xml:space="preserve"> Русское слово-РС», 2013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Сахаров В.И.Зинин С.А. Литература. (базовый и профильный уровень)  11 кл. Ч.1,2</w:t>
            </w:r>
            <w:r>
              <w:rPr>
                <w:color w:val="000000"/>
                <w:shd w:fill="FFFFFF" w:val="clear"/>
              </w:rPr>
              <w:t xml:space="preserve"> Русское слово-РС», 2013</w:t>
            </w:r>
          </w:p>
          <w:p>
            <w:pPr>
              <w:pStyle w:val="Normal"/>
              <w:shd w:fill="FFFFDE" w:val="clear"/>
              <w:ind w:right="198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Математика 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ягин Ю.Н., Ткачева М.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С.Атанасян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ягин Ю.Н., Ткачева М.В., Алгебра и начала математического анализа.10 (11) кл., -М.: Просвещение,  2014, 2016  </w:t>
            </w:r>
          </w:p>
          <w:p>
            <w:pPr>
              <w:pStyle w:val="Normal"/>
              <w:rPr/>
            </w:pPr>
            <w:r>
              <w:rPr/>
              <w:t>Атанасян Л.С. Геометрия 10-11 кл. .:учебник для общеобраз. учреждений.-М.:Просвещение, 2014,20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Истор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 Уколова</w:t>
            </w:r>
          </w:p>
          <w:p>
            <w:pPr>
              <w:pStyle w:val="Normal"/>
              <w:rPr/>
            </w:pPr>
            <w:r>
              <w:rPr/>
              <w:t>А.В Ревяк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М. Арсентьев, А.В. Торку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лова В.И., Ревякин А.В. Всеобщая история с древнейших времен до конца 19 века. 10 кл. учебник. (базовый и профильный уровни) –М.:Просвещение, 2017</w:t>
            </w:r>
          </w:p>
          <w:p>
            <w:pPr>
              <w:pStyle w:val="Normal"/>
              <w:rPr/>
            </w:pPr>
            <w:r>
              <w:rPr/>
              <w:t>А.А.Улунян, Е.Ю.Сергеев, Т.В.Коваль И.С.Хромова. Поурочные разработки к курсу «Новейшая история зарубежных стран»,- М.:Просвещение, 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рия России. 10 класс. учеб. для общеобраз. организаций: базовый и углубленный уровень. в 3-х частях: под ред. А.В. Торкунова.-М.:Просвещение, 20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Обществознание 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Боголюбов и др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.10 (11) класс. учебник для общеобраз. учреждений./под ред. Л.Н.Боголюбова, А.Ю. Лазебниковой , -М.-Просвещение, 2015</w:t>
            </w:r>
          </w:p>
          <w:p>
            <w:pPr>
              <w:pStyle w:val="Normal"/>
              <w:rPr/>
            </w:pPr>
            <w:r>
              <w:rPr/>
              <w:t>Обществознание 10(11) класс: базовый уровень. Методические рекомендации: пособие для учителя /под ред.Л.Н.Боголюбова.-М.:Просвещение,20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Физика . 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.Данюшенков</w:t>
            </w:r>
          </w:p>
          <w:p>
            <w:pPr>
              <w:pStyle w:val="Normal"/>
              <w:rPr/>
            </w:pPr>
            <w:r>
              <w:rPr/>
              <w:t>О.В.Коршунова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Я.Мякишев, Б.Б.Буховцев, Н.Н.Сотский. физика.10 класс.:учебник для общеобраз. учреждений/базовый и профильный уровень.- М.Просвещение,2013+</w:t>
            </w:r>
            <w:r>
              <w:rPr>
                <w:lang w:val="en-US"/>
              </w:rPr>
              <w:t>CD</w:t>
            </w:r>
          </w:p>
          <w:p>
            <w:pPr>
              <w:pStyle w:val="Normal"/>
              <w:rPr/>
            </w:pPr>
            <w:r>
              <w:rPr/>
              <w:t>Г.Я.Мякишев, Б.Б.Буховцев, Н.Н.Сотский. физика.11 класс.:учебник для общеобраз. учреждений/базовый и профильный уровень.- М.Просвещение,2013+</w:t>
            </w:r>
            <w:r>
              <w:rPr>
                <w:lang w:val="en-US"/>
              </w:rPr>
              <w:t>C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для общеобразовательных учреждений. Астрономия.10-11 клас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А. Воронцов-Вельяминов Е.К. Страут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А. Воронцов-Вельяминов Е.К. Страут. Астрономия. Базовый уровень. 11 класс: учебник/5-е изд., пересмотр.-М.: Дрофа, 20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для общеобразовательных учреждений. Биология. 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чник В.В., Пакулова В.М,</w:t>
            </w:r>
          </w:p>
          <w:p>
            <w:pPr>
              <w:pStyle w:val="Normal"/>
              <w:rPr/>
            </w:pPr>
            <w:r>
              <w:rPr/>
              <w:t>Латюшина В.В.,</w:t>
            </w:r>
          </w:p>
          <w:p>
            <w:pPr>
              <w:pStyle w:val="Normal"/>
              <w:rPr/>
            </w:pPr>
            <w:r>
              <w:rPr/>
              <w:t>Маш Р.Д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 биологии в 10-11 кл.учебник для общеобраз учреждений. А.А.Каменский, Е.А.Криксунов, В.В.Пасечник. М.:Дрофа,2014,2015</w:t>
            </w:r>
          </w:p>
          <w:p>
            <w:pPr>
              <w:pStyle w:val="Normal"/>
              <w:rPr/>
            </w:pPr>
            <w:r>
              <w:rPr/>
              <w:t>Т.А.Козлова Тематическое и поурочное планирование по биологии к учебнику «Общая биология 10-11 классы».-М.:Дрофа, 20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География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ексеев А.И.</w:t>
            </w:r>
          </w:p>
          <w:p>
            <w:pPr>
              <w:pStyle w:val="Normal"/>
              <w:rPr/>
            </w:pPr>
            <w:r>
              <w:rPr/>
              <w:t>«Полярная звезда»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ладкий Ю.Н. География 10кл .: учебник для общеобразовательных учреждений.-М Просвещение, 2018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Гладкий Ю.Н. География 11кл.: учебник для общеобразовательных учреждений.-М  – Просвещение, 201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для общеобразовательных учреждений. Химия. 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элян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элян.Химия.10 класс.учебник для общеобразовательных учреждений.-М.:Дрофа,2017</w:t>
            </w:r>
          </w:p>
          <w:p>
            <w:pPr>
              <w:pStyle w:val="Normal"/>
              <w:rPr/>
            </w:pPr>
            <w:r>
              <w:rPr/>
              <w:t>О.С.Габриэлян.Химия.11 класс.учебник для общеобразовательных учреждений.-М.:Дрофа,20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по английскому языку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Ю.Е.   Ваулина,   Дж.   Дули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2" w:leader="none"/>
              </w:tabs>
              <w:autoSpaceDE w:val="false"/>
              <w:spacing w:lineRule="exact" w:line="274"/>
              <w:ind w:left="100" w:right="442" w:hanging="0"/>
              <w:rPr>
                <w:color w:val="000000"/>
                <w:spacing w:val="-17"/>
              </w:rPr>
            </w:pPr>
            <w:r>
              <w:rPr>
                <w:color w:val="000000"/>
                <w:spacing w:val="2"/>
              </w:rPr>
              <w:t>Английский    язык:    Английский    в    фокусе:    учебник    для    10     классов общеобразовательных учреждений/ [О.Афанасьева, И.Михеева и др.</w:t>
            </w:r>
            <w:r>
              <w:rPr>
                <w:color w:val="000000"/>
              </w:rPr>
              <w:t xml:space="preserve">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2" w:leader="none"/>
              </w:tabs>
              <w:autoSpaceDE w:val="false"/>
              <w:spacing w:lineRule="exact" w:line="274"/>
              <w:ind w:left="100" w:right="442" w:hanging="0"/>
              <w:rPr>
                <w:color w:val="000000"/>
                <w:spacing w:val="-17"/>
              </w:rPr>
            </w:pPr>
            <w:r>
              <w:rPr>
                <w:color w:val="000000"/>
                <w:spacing w:val="2"/>
              </w:rPr>
              <w:t>Английский    язык:    Английский    в    фокусе:    учебник    для    11    классов общеобразовательных учреждений/ [О.Афанасьева, И.Михеева и др</w:t>
            </w:r>
            <w:r>
              <w:rPr>
                <w:color w:val="000000"/>
              </w:rPr>
              <w:t xml:space="preserve">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5</w:t>
            </w:r>
          </w:p>
          <w:p>
            <w:pPr>
              <w:pStyle w:val="Normal"/>
              <w:ind w:left="100" w:hanging="0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для общеобразовательных учреждений. Информатика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 И.Г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. Базовый уровень: учебник для 10 класс/И.Г.Семакин, Е.К. Хеннер-М.:БИНОМ.Лаборатория  знаний, 2014</w:t>
            </w:r>
          </w:p>
          <w:p>
            <w:pPr>
              <w:pStyle w:val="Normal"/>
              <w:rPr/>
            </w:pPr>
            <w:r>
              <w:rPr/>
              <w:t>Информатика и ИКТ. Базовый уровень: учебник для 11 класс/И.Г.Семакин, Е.К. Хеннер-М.:БИНОМ.Лаборатория  знаний, 20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для общеобразовательных учреждений. Физическая культура. 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Матвеев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/>
              <w:t>«Физическая культура» А.П. Матвеев, 10-11 классы</w:t>
            </w:r>
            <w:r>
              <w:rPr>
                <w:color w:val="000000"/>
              </w:rPr>
              <w:t xml:space="preserve"> кл.: учеб. для общеобразоват. учреждений / под общ. |ред. В. И. Ляха. М.: Просвещение, 2016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Основы безопасности жизнедеятельности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.Т. и др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.Т. Основы безопасности жизнедеятельности.10 кл- учебник для общеобразовательных учреждений -М.:Просвещение,2017</w:t>
            </w:r>
          </w:p>
          <w:p>
            <w:pPr>
              <w:pStyle w:val="Normal"/>
              <w:rPr/>
            </w:pPr>
            <w:r>
              <w:rPr/>
              <w:t xml:space="preserve">Смирнов А.Т. Основы безопасности жизнедеятельности.11 кл- учебник для общеобразовательных учреждений -М.:Просвещение, 2017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16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7:17:00Z</dcterms:created>
  <dc:creator>завуч</dc:creator>
  <dc:description/>
  <cp:keywords/>
  <dc:language>en-US</dc:language>
  <cp:lastModifiedBy>завуч</cp:lastModifiedBy>
  <cp:lastPrinted>2018-12-18T15:24:00Z</cp:lastPrinted>
  <dcterms:modified xsi:type="dcterms:W3CDTF">2004-12-31T22:49:00Z</dcterms:modified>
  <cp:revision>12</cp:revision>
  <dc:subject/>
  <dc:title>учебно-методическое обеспечение образовательного процесса средней (полной) школы</dc:title>
</cp:coreProperties>
</file>