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656"/>
        <w:gridCol w:w="2040"/>
        <w:gridCol w:w="7920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 – методическое обеспечение ООП ООО (ФГОС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Русский язык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Рыбченкова, О.М. Александр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5 кл. общеобразовательных учреждений. В 2-х ч.-М.: Просвещение, ,2019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6 кл. общеобразовательных учреждений. В 2-х ч.-М.: Просвещение, ,2015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7 кл. общеобразовательных учреждений. В 2-х ч.-М.: Просвещение, 2014, 2016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8 кл. общеобразовательных учреждений. В 2-х ч.-М.: Просвещение, 2015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9 кл. общеобразовательных учреждений. В 2-х ч.-М.: Просвещение, 2016</w:t>
            </w:r>
          </w:p>
          <w:p>
            <w:pPr>
              <w:pStyle w:val="Style15"/>
              <w:ind w:left="56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 .Т.</w:t>
            </w:r>
          </w:p>
          <w:p>
            <w:pPr>
              <w:pStyle w:val="Normal"/>
              <w:rPr/>
            </w:pPr>
            <w:r>
              <w:rPr/>
              <w:t>Ладыженская Т.А.,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5 класс: Учебник для общеобразовательных учреждений в 2-х частях. М.: Просвещение,2014 +</w:t>
            </w:r>
            <w:r>
              <w:rPr>
                <w:lang w:val="en-US"/>
              </w:rPr>
              <w:t>CD</w:t>
            </w:r>
            <w:r>
              <w:rPr/>
              <w:t>, 2015, 2019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6 класс: Учебник для общеобразовательных учреждений. М.: Просвещение 2015,2016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7 класс: Учебник для общеобразовательных учреждений. М.: Просвещение 2016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8 класс: Учебник для общеобразовательных учреждений. М.: Просвещение 2016,2018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Бархударов С.Г. Русский язык. 9к: Учебник для общеобразовательных учреждений. М.: Просвещение 2019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(русский )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. Александр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Русский родной язык. 5 класс: учебное пособие для общеобр. организаций/.М.: Просвещение 2019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Русский родной язык. 6 класс: учебное пособие для общеобр. организаций/.М.: Просвещение 2019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римерная программа основного общего образования. Литература. </w:t>
            </w:r>
          </w:p>
          <w:p>
            <w:pPr>
              <w:pStyle w:val="Normal"/>
              <w:rPr/>
            </w:pPr>
            <w:r>
              <w:rPr/>
              <w:t xml:space="preserve">Программы Литература: 5-9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ин Г.В., Пуряева Н.Н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сквин Г.В., Пуряева Н.Н.Литература 5 кл. –в 2-х ч.М.:Вентана – Граф, 2013,2014,2015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. 6 класс 2 части / Ерохина Е.Л., Москвин Г.В., Пуряева Н.Н. – М.: Вентана-Граф,  2014,2015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7 класс 2 части / Ерохина Е.Л., Москви Г.В., Пуряева Н.Н. – М.: Вентана-Граф,  2014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8 класс 2 части / Ерохина Е.Л., Москви Г.В., Пуряева Н.Н. – М.: Вентана-Граф,  2016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9 класс 2 части / Ерохина Е.Л., Москви Г.В., Пуряева Н.Н. – М.: Вентана-Граф,  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 и д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еркин Г.С.Литература 5 кл. –в 2-х ч.М.:ООО «Русское слово», 2019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Математ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мович Е.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, Дорофеев Г.В., Бунимович Е.А.,  и др. Математика:Арифметика.Геометрия. 5 класс.Учебник для общеобразовательных учреждений.-М.: Просвещение, 2013, 2015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, Дорофеев Г.В., Бунимович Е.А.,  и др. Математика:Арифметика.Геометрия. 6 класс.Учебник для общеобразовательных учреждений.-М.: Просвещение, 2013, 2014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Электронное приложение.</w:t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А.Г.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Мерзляк</w:t>
            </w:r>
            <w:r>
              <w:rPr>
                <w:color w:val="333333"/>
                <w:shd w:fill="FFFFFF" w:val="clear"/>
              </w:rPr>
              <w:t>,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0"/>
              <w:rPr/>
            </w:pPr>
            <w:r>
              <w:rPr>
                <w:color w:val="333333"/>
                <w:shd w:fill="FFFFFF" w:val="clear"/>
              </w:rPr>
              <w:t>А.Г.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Мерзляк</w:t>
            </w:r>
            <w:r>
              <w:rPr>
                <w:color w:val="333333"/>
                <w:shd w:fill="FFFFFF" w:val="clear"/>
              </w:rPr>
              <w:t>, В.Б. Полонский, М.С. Якир</w:t>
            </w:r>
            <w:r>
              <w:rPr/>
              <w:t xml:space="preserve">. Математика. 5 кл. Учебник. (ФГОС) Учебник для общеобразовательных учреждений.-М.: Вентана-Граф, 2019 </w:t>
            </w:r>
          </w:p>
          <w:p>
            <w:pPr>
              <w:pStyle w:val="Normal"/>
              <w:ind w:left="339" w:hanging="0"/>
              <w:rPr/>
            </w:pPr>
            <w:r>
              <w:rPr>
                <w:color w:val="333333"/>
                <w:shd w:fill="FFFFFF" w:val="clear"/>
              </w:rPr>
              <w:t>А.Г.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Мерзляк</w:t>
            </w:r>
            <w:r>
              <w:rPr>
                <w:color w:val="333333"/>
                <w:shd w:fill="FFFFFF" w:val="clear"/>
              </w:rPr>
              <w:t>, В.Б. Полонский, М.С. Якир</w:t>
            </w:r>
            <w:r>
              <w:rPr/>
              <w:t>. Математика. 6 кл. Учебник. (ФГОС) Учебник для общеобразовательных учреждений./под ред. В.Е. Подольского-М.: Вентана-Граф, 2019</w:t>
            </w:r>
          </w:p>
          <w:p>
            <w:pPr>
              <w:pStyle w:val="Normal"/>
              <w:ind w:left="339" w:hanging="0"/>
              <w:rPr/>
            </w:pPr>
            <w:r>
              <w:rPr>
                <w:color w:val="333333"/>
                <w:shd w:fill="FFFFFF" w:val="clear"/>
              </w:rPr>
              <w:t>А.Г.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Мерзляк</w:t>
            </w:r>
            <w:r>
              <w:rPr>
                <w:color w:val="333333"/>
                <w:shd w:fill="FFFFFF" w:val="clear"/>
              </w:rPr>
              <w:t>, В.Б. Полонский, М.С. Якир</w:t>
            </w:r>
            <w:r>
              <w:rPr/>
              <w:t>. Алгебра 7 кл. Учебник. (ФГОС) Учебник для общеобразовательных учреждений./под ред. В.Е. Подольского-М.: Вентана-Граф, 2019</w:t>
            </w:r>
          </w:p>
          <w:p>
            <w:pPr>
              <w:pStyle w:val="Normal"/>
              <w:ind w:left="339" w:hanging="0"/>
              <w:rPr/>
            </w:pPr>
            <w:r>
              <w:rPr>
                <w:color w:val="333333"/>
                <w:shd w:fill="FFFFFF" w:val="clear"/>
              </w:rPr>
              <w:t>А.Г.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Мерзляк</w:t>
            </w:r>
            <w:r>
              <w:rPr>
                <w:color w:val="333333"/>
                <w:shd w:fill="FFFFFF" w:val="clear"/>
              </w:rPr>
              <w:t>, В.Б. Полонский, М.С. Якир</w:t>
            </w:r>
            <w:r>
              <w:rPr/>
              <w:t>. Геометрия 7 кл. Учебник. (ФГОС) Учебник для общеобразовательных учреждений./под ред. В.Е. Подольского-М.: Вентана-Граф, 2019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Алгебра 7 кл. базовый уровень., М.-Просвещение, 2013, 2016, 2017</w:t>
            </w:r>
          </w:p>
          <w:p>
            <w:pPr>
              <w:pStyle w:val="Normal"/>
              <w:rPr/>
            </w:pPr>
            <w:r>
              <w:rPr/>
              <w:t>Макарычев Ю.Н.Алгебра 7 кл. угл.уровень., М.-Мнемозина, 2013</w:t>
            </w:r>
          </w:p>
          <w:p>
            <w:pPr>
              <w:pStyle w:val="Normal"/>
              <w:rPr/>
            </w:pPr>
            <w:r>
              <w:rPr/>
              <w:t>Макарычев Ю.Н.Алгебра 8 кл. базовый уровень., М.-Просвещение, 2013,2016+</w:t>
            </w:r>
            <w:r>
              <w:rPr>
                <w:lang w:val="en-US"/>
              </w:rPr>
              <w:t>CD</w:t>
            </w:r>
            <w:r>
              <w:rPr/>
              <w:t>, 2018</w:t>
            </w:r>
          </w:p>
          <w:p>
            <w:pPr>
              <w:pStyle w:val="Normal"/>
              <w:rPr/>
            </w:pPr>
            <w:r>
              <w:rPr/>
              <w:t>Макарычев Ю.Н.Алгебра 8 кл. угл. уровень., М.-Мнемозина, 2013</w:t>
            </w:r>
          </w:p>
          <w:p>
            <w:pPr>
              <w:pStyle w:val="Normal"/>
              <w:rPr/>
            </w:pPr>
            <w:r>
              <w:rPr/>
              <w:t>Макарычев Ю.Н.Алгебра 9 кл. базовый уровень., М.-Просвещение, 2016, 2018</w:t>
            </w:r>
          </w:p>
          <w:p>
            <w:pPr>
              <w:pStyle w:val="Normal"/>
              <w:rPr/>
            </w:pPr>
            <w:r>
              <w:rPr/>
              <w:t>Макарычев Ю.Н.Алгебра 9 кл. угл.уровень., М.-Мнемозина, 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релов А.В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танасян Л.С.,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ов А.В.Геометрия.7-9 кл. Учебник для общеобразовательных учреждений.-М.: Просвещение, 2013,2015,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анасян Л.С., Бутузов В.Ф.Геометрия 7-9 кл. Учебник для общеобразовательных учреждений.-М.: Просвещение, 2014+</w:t>
            </w:r>
            <w:r>
              <w:rPr>
                <w:lang w:val="en-US"/>
              </w:rPr>
              <w:t>CD</w:t>
            </w:r>
            <w:r>
              <w:rPr/>
              <w:t>,2016,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стория. История России. Всеобщая исто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игасин А.Л. Годер Г. И.,</w:t>
            </w:r>
          </w:p>
          <w:p>
            <w:pPr>
              <w:pStyle w:val="Normal"/>
              <w:rPr/>
            </w:pPr>
            <w:r>
              <w:rPr/>
              <w:t>Агибалова Е.В.</w:t>
            </w:r>
          </w:p>
          <w:p>
            <w:pPr>
              <w:pStyle w:val="Normal"/>
              <w:rPr/>
            </w:pPr>
            <w:r>
              <w:rPr/>
              <w:t>Донской Г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довская А.Я., Ванюшкина Л.М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О.С.Сороко-Цюпа, А.О.Сороко-Цюп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412" w:hanging="283"/>
              <w:jc w:val="both"/>
              <w:rPr/>
            </w:pPr>
            <w:r>
              <w:rPr>
                <w:iCs/>
              </w:rPr>
              <w:t xml:space="preserve">Вигасин А. Л., Годер Г. И., Свенцицкая И. С. </w:t>
            </w:r>
            <w:r>
              <w:rPr/>
              <w:t>Исто</w:t>
              <w:softHyphen/>
              <w:t>рия Древнего мира. Учебник. 5 класс. для общеобраз.учрежд.М.:Просвещение,2014,2015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гибалова Е.В.,  Донской Г.М. Уколова И.Е.  История Средних веков.6 класс. учебник для общеобр.учрежд./–М.:Просвещение,2016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История средних веков. Рабочая тетрадь . 6 класс.. –М.:Просвещение, 2014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.Я.Юдовская, П.А.Баранов, Л.М.Ванюшкина. Всеобщая история. История нового времени.7 класс. учебник для общеобраз.учрежд./под ред. А.А. Искендерова-М.:Просвещение,2019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.Я.Юдовская, П.А.Баранов, Л.М.Ванюшкина. Всеобщая история. История нового времени.8 класс. учебник для общеобраз.учрежд./под ред. А.А. Искендерова-М.:Просвещение,2019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О.С.Сороко-Цюпа, А.О.Сороко-Цюпа. Новейшая история зарубежных стран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9 класс. учебник для общеобраз.учрежд.-М.:Просвещение,2013</w:t>
            </w:r>
          </w:p>
          <w:p>
            <w:pPr>
              <w:pStyle w:val="Normal"/>
              <w:ind w:left="33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Н. М. Арсентьев, А. А. Данилов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«История России» 6 кл. Н. М. Арсентьева, А. А. Данилова и др. под редакцией А. В. Торкунова (ИКС),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«История России» 7 кл. Н. М. Арсентьева, А. А. Данилова и др. под редакцией А. В. Торкунова (ИКС),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«История России» 8 кл. Н. М. Арсентьева, А. А. Данилова и др. под редакцией А. В. Торкунова (ИКС),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«История России» 9 кл. Н. М. Арсентьева, А. А. Данилова и др. под редакцией А. В. Торкунова (ИКС),2016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Обществозн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и др.. Обществознание. 6 класс. Учебник для общеобразовательных учреждений/ ; под редакцией  Л.Н.Боголюбова,.– М.: Просвещение, 2019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7 класс. Учебник для общеобразовательных учреждений/ ; под редакцией  Л.Н.Боголюбова, Л.Ф. Ивановой.– М.: Просвещение, 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8 класс. Учебник для общеобразовательных учреждений/ ; под редакцией  Л.Н.Боголюбова, Л.Ф. Ивановой.– М.: Просвещение, 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9 класс. Учебник для общеобразовательных учреждений/ ; под редакцией  Л.Н.Боголюбова, Л.Ф. Ивановой.– М.: Просвещение, 2013,2016;</w:t>
            </w:r>
          </w:p>
          <w:p>
            <w:pPr>
              <w:pStyle w:val="Normal"/>
              <w:ind w:left="5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ностранные язы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Ю.Е.  Ваулина,  Дж.  Ду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5 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,2016</w:t>
            </w:r>
            <w:r>
              <w:rPr>
                <w:color w:val="000000"/>
                <w:lang w:val="en-US"/>
              </w:rPr>
              <w:t>+CD</w:t>
            </w:r>
            <w:r>
              <w:rPr>
                <w:color w:val="000000"/>
              </w:rPr>
              <w:t>, 2019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6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,2016</w:t>
            </w:r>
            <w:r>
              <w:rPr>
                <w:color w:val="000000"/>
                <w:lang w:val="en-US"/>
              </w:rPr>
              <w:t>+CD</w:t>
            </w:r>
            <w:r>
              <w:rPr>
                <w:color w:val="000000"/>
              </w:rPr>
              <w:t>, 2019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7 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8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9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+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, 20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</w:rPr>
              <w:t>Аверин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М.М,,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right="442" w:hanging="0"/>
              <w:rPr>
                <w:color w:val="000000"/>
                <w:spacing w:val="2"/>
              </w:rPr>
            </w:pPr>
            <w:r>
              <w:rPr>
                <w:bCs/>
                <w:color w:val="333333"/>
                <w:shd w:fill="FFFFFF" w:val="clear"/>
              </w:rPr>
              <w:t>Аверин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М.М,, Джин Ф., Рорман Л., Збранкова М.</w:t>
            </w:r>
            <w:r>
              <w:rPr>
                <w:rStyle w:val="Appleconvertedspace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/>
              <w:t xml:space="preserve"> Немецкий язык. (второй иностранный).: М.-Горизонты. 5 кл. Учебник. (ФГОС) Просвещение, 2019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Биолог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Суматохин С.В., Калинова Г.С. и др./под ред Пасечника В.В. Биология.5-6 классы. Учебник для общеобраз.учреждений.-М.:Просвещение, 2013,2014,2015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Суматохин С.В., Калинова Г.С. и др./под ред Пасечника В.В. Биология.7 класс. Учебник для общеобраз.учреждений.-М.:Просвещение, 2014+</w:t>
            </w:r>
            <w:r>
              <w:rPr>
                <w:lang w:val="en-US"/>
              </w:rPr>
              <w:t>CD</w:t>
            </w:r>
            <w:r>
              <w:rPr/>
              <w:t>, 201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Каменский А.А.. и др./под ред Пасечника В.В. Биология.8 класс. Учебник для общеобраз.учреждений.-М.:Просвещение, 2016, 2018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Каменский А.А.. и др./под ред Пасечника В.В. Биология.9 класс. Учебник для общеобраз.учреждений.-М.:Просвещение, 2014, 2016, 2018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Географ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</w:t>
            </w:r>
          </w:p>
          <w:p>
            <w:pPr>
              <w:pStyle w:val="Normal"/>
              <w:rPr/>
            </w:pPr>
            <w:r>
              <w:rPr/>
              <w:t>«Полярная звезда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5-6 классы. Учебник для общеобраз.учреждений.-М.:Просвещение, 2016</w:t>
            </w:r>
            <w:r>
              <w:rPr>
                <w:lang w:val="en-US"/>
              </w:rPr>
              <w:t>+CD</w:t>
            </w:r>
            <w:r>
              <w:rPr/>
              <w:t>, 2019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7 класс. Учебник для общеобраз.учреждений.-М.:Просвещение, 201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8 класс. Учебник для общеобраз.учреждений.-М.:Просвещение, 2014, 2015, 2018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9 класс. Учебник для общеобраз.учреждений.-М.:Просвещение, 2016, 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Физика.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Гутник</w:t>
            </w:r>
          </w:p>
          <w:p>
            <w:pPr>
              <w:pStyle w:val="Normal"/>
              <w:rPr/>
            </w:pPr>
            <w:r>
              <w:rPr/>
              <w:t>А.В.Перышк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ерышкин.Физика. 7 класс. учебник для общеобраз. учрежд./-М.:Дрофа,2014</w:t>
            </w:r>
          </w:p>
          <w:p>
            <w:pPr>
              <w:pStyle w:val="Normal"/>
              <w:rPr/>
            </w:pPr>
            <w:r>
              <w:rPr/>
              <w:t>А.В.Перышкин.Физика. 8 класс. учебник для общеобраз. учрежд./-М.:Дрофа,2015,2016, 2017</w:t>
            </w:r>
          </w:p>
          <w:p>
            <w:pPr>
              <w:pStyle w:val="Normal"/>
              <w:rPr/>
            </w:pPr>
            <w:r>
              <w:rPr/>
              <w:t>А.В.Перышкин.Физика. 9 класс. учебник для общеобраз. учрежд./-М.:Дрофа,2014, 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Электронное приложение к учебнику (</w:t>
            </w:r>
            <w:r>
              <w:rPr>
                <w:lang w:val="en-US"/>
              </w:rPr>
              <w:t>drof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Хим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8 класс.учебник для общеобразовательных учреждений.-М.:Дрофа,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С.Габриэлян.Химия.9 класс.учебник для общеобразовательных учреждений.-М.:Дрофа,2015</w:t>
            </w:r>
          </w:p>
          <w:p>
            <w:pPr>
              <w:pStyle w:val="Normal"/>
              <w:rPr/>
            </w:pPr>
            <w:r>
              <w:rPr/>
              <w:t>О.С.Габриэлян.Химия.9 класс.учебник для общеобразовательных организаций/ О.С.Габриэлян , И.Г. Остроумов, С.А. Сладков.-М.:Просвещение, 2019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Физическая культу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Матвее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5 класс.Учебник для общеобраз.учреждений.-М.:Просвещение, 2014,201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6-7 класс.Учебник для общеобраз.учреждений.-М.:Просвещение, 201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8-9 класс.Учебник для общеобраз.учреждений.-М.:Просвещение, 201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скусство. Музыка. Изобразительное искус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 Критская Е.Д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5 класс. Учебник для общеобраз.учреждений.-М.:Просвещение, 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6 класс. Учебник для общеобраз.учреждений.-М.:Просвещение, 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7 класс. Учебник для общеобраз.учреждений.-М.:Просвещение, 2013,2014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ергеева Г.П. Музыка 8 кл. учебник для общеобразовательных организаций/.-М.:Просвещение,20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скусство. Музыка.Изобразительное искус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М.Неменск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Н.А.Горяева. О.В.Островская. Декоративно-прикладное искусство в жизни человека: учебник для 5 кл. общеобразоват. школы/под ред. Б.М.Неменского.-М.:Просвещение,2013,2014,2015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Неменская Л.А. Изобразительное искусство в жизни человека.6 кл. учебник для общеобразоват. школы/под ред. Б.М.Неменского.-М.:Просвещение,2014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Питерских А.С. Изобразительное искусство: дизайн и архитектура. 7 кл. учебник для общеобразоват. школы/под ред. Б.М.Неменского.-М.:Просвещение,2015, 2016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итерских А.С. Изобразительное искусство. Изобразительное искусство в театре, кино и на телевидении. 8 кл. Просвещение, 2013, 2015, 2017, 2018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Технология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Технология. Индустриальные технологии: 5 класс: учебник для учащихся общеобразовательных учреждений/А.Т. Тищенко, В.Д.Симоненко.-М.:Вентана-Граф, 2012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иница Н.В. Технология. Технология ведения дома: 5 класс: учебник для учащихся общеобразовательных учреждений/ Н.В. Синица, В.Д.Симоненко.-М.:Вентана-Граф, 2012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В.,Д.Симоненко Технология. Индустриальные технологии: 6 класс: учебник для учащихся общеобразовательных учреждений/А.Т. Тищенко, В.Д.Симоненко.-М.:Вентана-Граф, 2013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ница Н.В. В.Д.Симоненко,Технология. Технология ведения дома: 6 класс: учебник для учащихся общеобразовательных учреждений/ Н.В. Синица, В.Д.Симоненко.-М.:Вентана-Граф, 2013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В.,Д.Симоненко Технология. Индустриальные технологии: 7 класс: учебник для учащихся общеобразовательных учреждений/А.Т. Тищенко, В.Д.Симоненко.-М.:Вентана-Граф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ница Н.В. В.Д.Симоненко,Технология. Технология ведения дома: 7 класс: учебник для учащихся общеобразовательных учреждений/ Н.В. Синица, В.Д.Симоненко.-М.:Вентана-Граф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монено В.Д., Электов А.А. Технология 8 кл. учебник для учащихся общеобразовательных учреждений/ Н.В. Синица, В.Д.Симоненко.-М.:Вентана-Граф, 201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. Информатик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Бос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5 класс.учебник для общеобразовательных учреждений- М.:БИНОМ, 2013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6 класс.учебник для общеобразовательных учреждений- М.:БИНОМ, 2013,2014, 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7 класс.учебник для общеобразовательных учреждений- М.:БИНОМ, 2014-201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8 класс.учебник для общеобразовательных учреждений- М.:БИНОМ, 2014,201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9 класс.учебник для общеобразовательных учреждений- М.:БИНОМ, 2014,2015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. Основы безопасности жизне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и д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83"/>
              <w:rPr/>
            </w:pPr>
            <w:r>
              <w:rPr/>
              <w:t>Смирнов А.Т. Основы безопасности жизнедеятельности.8 кл.: учебник для общеобразовательных учреждений/М.П.Фролов, Е.И.Литвинов, А.Т.Смирнов.-.-М.:Просвещение, 2015, 2018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83"/>
              <w:rPr/>
            </w:pPr>
            <w:r>
              <w:rPr/>
              <w:t>Смирнов А.Т. Основы безопасности жизнедеятельности.9 кл.: учебник для общеобразовательных учреждений/М.П.Фролов, Е.И.Литвинов, А.Т.Смирнов.-.-М.:Просвещение, 2015, 2018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20:00Z</dcterms:created>
  <dc:creator>Galya</dc:creator>
  <dc:description/>
  <cp:keywords/>
  <dc:language>en-US</dc:language>
  <cp:lastModifiedBy>завуч</cp:lastModifiedBy>
  <cp:lastPrinted>2016-12-23T14:30:00Z</cp:lastPrinted>
  <dcterms:modified xsi:type="dcterms:W3CDTF">2004-12-31T23:31:00Z</dcterms:modified>
  <cp:revision>10</cp:revision>
  <dc:subject/>
  <dc:title>предмет</dc:title>
</cp:coreProperties>
</file>