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ебно-методическое обеспечение ООП СОО ФГОС углубленный уровень 2019-2020 учебный год</w:t>
      </w:r>
    </w:p>
    <w:tbl>
      <w:tblPr>
        <w:tblW w:w="15048" w:type="dxa"/>
        <w:jc w:val="left"/>
        <w:tblInd w:w="-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56"/>
        <w:gridCol w:w="2196"/>
        <w:gridCol w:w="736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ебной программ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программы (если указан)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 – методическое обеспечение программ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основная образовательная программа . Русский язы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.В. Гусар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усарова И.В. Русский язык и литература. Русский язык: 10 класс: базовый и углубленный уровни: учебник для общеобразоваетльных организаций/И.В. Гусарова.-2-е изд..-:Вентана-Граф, 2017</w:t>
            </w:r>
          </w:p>
          <w:p>
            <w:pPr>
              <w:pStyle w:val="Normal"/>
              <w:rPr/>
            </w:pPr>
            <w:r>
              <w:rPr/>
              <w:t>Гусарова И.В. Русский язык и литература. Русский язык: 11 класс: базовый и углубленный уровни: учебник для общеобразоваетльных организаций/И.В. Гусарова.-2-е изд..-:Вентана-Граф, 2017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ая основная образовательная программа . Математика 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ягин Ю.Н., Ткачева М.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ягин Ю.Н., Ткачева М.В., Алгебра и начала математического анализа.10 кл.,базовый и углубленный уровень  -М.: Просвещение,  2016 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ягин Ю.Н., Ткачева М.В., Алгебра и начала математического анализа.11 кл.,базовый и углубленный уровень  -М.: Просвещение,  2016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ая основная образовательная программа . Физика .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чев А.В.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чев А.В. Физика. 10 (11) кл. Базовый и углубленный уровень. Вентана-Граф, 20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ка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ая основная образовательная программа . Информатика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 К.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яков К.Ю. Информатика. Профильный уровень. 10 кл.(11 кл.) в 2-х частях, </w:t>
            </w:r>
          </w:p>
          <w:p>
            <w:pPr>
              <w:pStyle w:val="Normal"/>
              <w:rPr/>
            </w:pPr>
            <w:r>
              <w:rPr/>
              <w:t xml:space="preserve">на сайте Полякова К.Ю. </w:t>
            </w: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kpolyak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arod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рограмма</w:t>
              </w:r>
            </w:hyperlink>
            <w:r>
              <w:rPr/>
              <w:t xml:space="preserve"> курса, авторское планирование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polyakov.narod.ru/&#1088;&#1086;&#1075;&#1088;&#1072;&#1084;&#1084;&#1072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7:36:00Z</dcterms:created>
  <dc:creator>завуч</dc:creator>
  <dc:description/>
  <cp:keywords/>
  <dc:language>en-US</dc:language>
  <cp:lastModifiedBy>завуч</cp:lastModifiedBy>
  <cp:lastPrinted>2018-12-18T15:25:00Z</cp:lastPrinted>
  <dcterms:modified xsi:type="dcterms:W3CDTF">2004-12-31T23:43:00Z</dcterms:modified>
  <cp:revision>10</cp:revision>
  <dc:subject/>
  <dc:title>учебно-методическое обеспечение образовательного процесса средней (полной) школы</dc:title>
</cp:coreProperties>
</file>