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ИСТЕМНОЕ У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Гатчинская средняя общеобразовательная школа № 2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1433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371560"/>
                          <a:chOff x="0" y="0"/>
                          <a:chExt cx="91432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29448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е трудового коллекти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843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6843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е методические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0559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психолог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1330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е методические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3134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 общество школьников «Лидер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570400"/>
                            <a:ext cx="17139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 по проект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0559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группа учителей по введению ФГО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8640" y="211572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уроч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2970360"/>
                            <a:ext cx="1959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й музей «Первый в России военный аэродр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2271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71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56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3590280"/>
                            <a:ext cx="17139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ое объединение классных руко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9358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е школьный клуб «Аэродр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86688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51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971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085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14853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48536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52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742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1996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656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1140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285280"/>
                            <a:ext cx="69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4114080"/>
                            <a:ext cx="84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74248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19968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656880"/>
                            <a:ext cx="84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771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7417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ческий 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3800" y="3476160"/>
                            <a:ext cx="190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й х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23425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6120" y="2821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9360" y="3296160"/>
                            <a:ext cx="18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2600" y="3819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999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399760"/>
                            <a:ext cx="7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3800" y="4047480"/>
                            <a:ext cx="190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й теа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2570400"/>
                            <a:ext cx="19591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образ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113360"/>
                            <a:ext cx="194256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оектно-исследовательская деятельность при взаимодействии с ВУЗ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8616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16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5440" y="130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5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160" y="39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22.95pt" coordorigin="0,0" coordsize="14399,8459">
                <v:rect id="shape_0" stroked="f" o:allowincell="f" style="position:absolute;left:0;top:0;width:1439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8;top:464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е трудового коллекти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0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8;top:107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215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е методические</w:t>
                        </w:r>
                        <w:r>
                          <w:rPr>
                            <w:kern w:val="2"/>
                            <w:b/>
                            <w:szCs w:val="18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18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323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психолог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934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е методические</w:t>
                        </w:r>
                        <w:r>
                          <w:rPr>
                            <w:kern w:val="2"/>
                            <w:b/>
                            <w:szCs w:val="18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18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521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 общество школьников «Лидер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048;width:2698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 по проект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23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группа учителей по введению ФГО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8;top:3332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уроч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2;top:4678;width:308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й музей «Первый в России военный аэродр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8;top:35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9,899" to="1043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719" to="881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5654;width:2698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ое объединение класс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619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е школьный клуб «Аэродр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1365" to="287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959" to="287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4679" to="287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4859" to="287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2699" to="683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9,2339" to="1205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2339" to="1205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599" to="557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319" to="557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5039" to="557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759" to="557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6479" to="557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039" to="827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599" to="936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8,6479" to="9610,6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4319" to="952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039" to="9521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759" to="9611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899" to="683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5939" to="2881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431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ческий со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2;top:5474;width:299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й х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59,5039" to="1205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9,3689" to="12059,4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7,4443" to="12057,4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2,5191" to="12064,54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7,6015" to="12067,6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6299" to="701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3779" to="6841,4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12;top:6374;width:299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й теа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2;top:4048;width:3084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образ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6478;width:3058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оектно-исследовательская деятельность при взаимодействии с ВУЗ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50;top:16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50;top:16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9;top:20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9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6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00:00Z</dcterms:created>
  <dc:creator>завуч</dc:creator>
  <dc:description/>
  <cp:keywords/>
  <dc:language>en-US</dc:language>
  <cp:lastModifiedBy>Пользователь Windows</cp:lastModifiedBy>
  <cp:lastPrinted>2016-10-07T16:00:00Z</cp:lastPrinted>
  <dcterms:modified xsi:type="dcterms:W3CDTF">2020-03-27T08:58:00Z</dcterms:modified>
  <cp:revision>4</cp:revision>
  <dc:subject/>
  <dc:title>МОУ «Гатчинская средняя общеобразовательная школа № 2»</dc:title>
</cp:coreProperties>
</file>