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 работы МБОУ «Гатчинская СОШ №2» в качестве РИ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-2017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8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тема</w:t>
            </w:r>
            <w:r>
              <w:rPr>
                <w:color w:val="333333"/>
              </w:rPr>
              <w:br/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качеством общего образования на школьном уровне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оведенная работа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/>
              <w:t>В соответствии с планом деятельности РИП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роведен </w:t>
            </w:r>
            <w:r>
              <w:rPr>
                <w:bCs/>
              </w:rPr>
              <w:t>анализ существующей модели управления качеством образования МБОУ «Гатчинская СОШ №2» в соответствии с требованиями ФГОС ОО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пробирована методика мониторинга качества образования: участие в НИКО по истории 8 класс, ВПР по математике, русскому языку, биологии в 5-х классах, по географии в 10 классах, результаты использованы для управления на школьном уровн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ден педсовет на тему «Мониторинг как средство повышения качества образования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рганизована деятельность рабочей группы по введению ФГОС СОО: внесены коррективы в нормативную базу школы, укреплена материально-техническая и учебно-методическая баз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каким  образом  повышалась  квалификация  сотрудников  по  данной  проблеме</w:t>
            </w:r>
            <w:r>
              <w:rPr>
                <w:color w:val="333333"/>
              </w:rPr>
              <w:br/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  (директор, 4 зам. директора) прошли дистанционные КПК по теме «Экспертиза в области оценки качества образования» ФГБНУ "Институт управления РАО" Моск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итоги  прошлого  года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оведенный анализ позволил выявить наиболее значимые проблемы в системе управления качеством образования в целом и в  МБОУ «Гатчинская СОШ №2» в частности,  которые, соответственно, можно рассматривать и как ключевые направления совершенствования деятельност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тсутствие единой научно-методической структуры, поддерживающей процедуры оценки качества образования и обеспечивающей анализ, подготовку информации для принятия управленческих решен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не сформирован необходимый уровень компетентности руководителей и педагогов в области квалиметр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color w:val="0D0D0D"/>
                <w:lang w:eastAsia="ar-SA"/>
              </w:rPr>
              <w:t>недостаточная системность в выборе объектов и предметов оценивания, преобладание оценки образовательных результатов школьник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color w:val="0D0D0D"/>
                <w:lang w:eastAsia="ar-SA"/>
              </w:rPr>
              <w:t>фрагментарность, ситуативность и непоследовательность в определении тематики и направлений мониторинговых и социологических исследований, отсутствие комплексности оценок;</w:t>
            </w:r>
          </w:p>
          <w:p>
            <w:pPr>
              <w:pStyle w:val="Normal"/>
              <w:ind w:firstLine="709"/>
              <w:jc w:val="both"/>
              <w:rPr>
                <w:color w:val="0D0D0D"/>
                <w:lang w:eastAsia="ar-SA"/>
              </w:rPr>
            </w:pPr>
            <w:r>
              <w:rPr>
                <w:color w:val="0D0D0D"/>
                <w:lang w:eastAsia="ar-SA"/>
              </w:rPr>
              <w:t>- недостаточное использование механизмов оценки с привлечением ресурса общественных экспертов, с участием потребителей образовательных услуг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недостаточен инструментарий, технологии и механизмы оценки системы управления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деятельности РИП согласно плану внесены изменения в нормативную базу школы, организовано повышение квалиметрической компетенции педагогов. Организована работа педагогов по разработке и апробации системы показателей оценки качества образовательных результатов обучающихся, методики мониторинга качества образования и алгоритма использования его результатов для управления качеством образования, алгоритмов работы с информацией. </w:t>
            </w:r>
          </w:p>
          <w:p>
            <w:pPr>
              <w:pStyle w:val="Normal"/>
              <w:rPr/>
            </w:pPr>
            <w:r>
              <w:rPr/>
              <w:t>Техническое обеспечение работ в области мониторинга (локальная сеть, банк данных, аналитические материалы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какой  год  работаете  по  данной  проблеме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перспективы  на  2017-2018 учебный год</w:t>
            </w:r>
            <w:r>
              <w:rPr>
                <w:color w:val="333333"/>
              </w:rPr>
              <w:br/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формлена заявка на КПК по теме: «Оценка качества образования в соответствии с требованиями ФГОС общего образования" планируем обучить 20 педагогов. В рамках КПК предусмотрена стажировк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ализация ФГОС СОО в 10-х класса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астие в проведении внешних мониторингов измерения качества образования, применение алгоритма использования их результатов для управления качеством образова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ОБЛЕМЫ!!!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16:00Z</dcterms:created>
  <dc:creator>завуч</dc:creator>
  <dc:description/>
  <cp:keywords/>
  <dc:language>en-US</dc:language>
  <cp:lastModifiedBy>завуч</cp:lastModifiedBy>
  <dcterms:modified xsi:type="dcterms:W3CDTF">2004-12-31T22:15:00Z</dcterms:modified>
  <cp:revision>1</cp:revision>
  <dc:subject/>
  <dc:title>Итоги работы МБОУ «Гатчинская СОШ №2» в качестве РИП</dc:title>
</cp:coreProperties>
</file>