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БОУ «Гатчинская средняя общеобразовательная школа №2»</w:t>
      </w:r>
    </w:p>
    <w:p>
      <w:pPr>
        <w:pStyle w:val="Normal"/>
        <w:spacing w:lineRule="auto" w:line="360"/>
        <w:jc w:val="center"/>
        <w:rPr/>
      </w:pPr>
      <w:r>
        <w:rPr/>
        <w:t>Описание содержания инновационной практи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Тема</w:t>
      </w:r>
      <w:r>
        <w:rPr/>
        <w:t xml:space="preserve"> инновационного проекта:  «Управление качеством общего образования на муниципальном и школьном уровнях» (май 2016 – декабрь 2018 г.г.)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/>
        <w:t xml:space="preserve">         </w:t>
      </w:r>
      <w:r>
        <w:rPr>
          <w:b/>
        </w:rPr>
        <w:t>Актуальность</w:t>
      </w:r>
      <w:r>
        <w:rPr/>
        <w:t xml:space="preserve"> данной темы обоснована общими тенденциями развития системы образования. </w:t>
      </w:r>
      <w:r>
        <w:rPr>
          <w:rFonts w:eastAsia="Calibri"/>
        </w:rPr>
        <w:t xml:space="preserve">В национальной доктрине российского образования качество образования является ведущим приоритетом, а проблема достижения качества является ключевой для системы образования на всех уровнях: федеральном, региональном, муниципальном, школьном.  В ходе деятельности региональной инновационной площадки в школе проводится разработка и внедрение модели системы управления качеством образования  в условиях введения ФГОС ОО. Цель данной деятельности - содействие развитию системы управления образованием для достижения нового качества образования в школе, в Гатчинском муниципальном районе, в Ленинградской област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писание инновацион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прошедший период в МБОУ «Гатчинская СОШ №2» создана  и апробирована модель системы мониторинга качества образовательных результатов школьников. Внесены изменения в локальные нормативные акты: положение о внутришкольном к</w:t>
      </w:r>
      <w:bookmarkStart w:id="0" w:name="_GoBack"/>
      <w:bookmarkEnd w:id="0"/>
      <w:r>
        <w:rPr/>
        <w:t>онтроле; положение о системе оценок, периодичности и порядке проведения промежуточной аттестации, осуществлении текущего контроля успеваемости, учета результатов урочной, внеурочной, проектной и учебно-исследовательской деятельности обучающихся; положение о   системе оценки качества общего образования.</w:t>
      </w:r>
      <w:r>
        <w:rPr>
          <w:color w:val="000000"/>
        </w:rPr>
        <w:t xml:space="preserve">  Новизна данного продукта заключается в обеспечении интеграции внутренней и внешней системы оценивания, оценочных инструментов. Данный продукт значим для руководителей образовательных организаций и органов управления образованием муниципального уровня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писание инновационн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целом внутришкольный мониторинг как с</w:t>
      </w:r>
      <w:r>
        <w:rPr/>
        <w:t xml:space="preserve">истема оценивания носит формирующий характер, позволяет отслеживать динамику образовательных результатов, качество образовательного процесса, качество условий реализации образовательных программ и корректировать деятельность участников образовательных отношений. При этом реализуется комплексный подход к оценке качества образования. В частности, модель системы оценки  качества образовательных результатов школьников охватывает вопросы, связанные с контролем состояния преподавания учебных предметов, с уровнем адаптации обучающихся   5-х, 10-х классов, работой с детьми «группы риска»,   контролем организации подготовки к ГИА выпускников 9,11 классов;   состоянием санитарно-гигиенического режима и техники безопасности  в школе, состоянием здоровья обучающихся и т.д. Ход исследований отражен в персонифицированных протоколах диагностических работ, в аналитических справках, в протоколах заседаний ШМО, в отчете о самообследовании деятельности школы.  Созданная модель отличается практической направленностью, ориентированностью на результат, реализацию принципов адаптивности и минимизации затрат ресурсов школы. В процесс создания и  апробации   модели вовлечены все участники образовательного процесса. </w:t>
      </w:r>
      <w:r>
        <w:rPr>
          <w:bCs/>
        </w:rPr>
        <w:t xml:space="preserve">Эффективность реализации модели системы мониторинга качества образовательных результатов школьников обеспечивается через соблюдение следующих принципов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реалистичность требований, критериев оценивани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уровневые требования к результатам образовани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интеграция внутренней и внешней оценк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вариативность основных образовательных программ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квалиметрическая грамотность педагогов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В ходе апробации модели выявлены риски получения недостоверных результатов мониторинговых исследован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искажение результатов за счет необъективности оценивания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«натаскивание» на содержание  КИ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слабый уровень квалиметрической компетентности учителей, администраци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ерегруженность учителей, обучающихся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а также проведена работа по минимизации данных рисков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>- курсовая подготовка педагогов по повышению квалиметрической компетентности,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>- обеспечение интеграции внутренней и внешней оценки образовательных результатов школьников,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>- личностно-ориентированный подход к оценива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ность мониторинговых исследований, их взаимосвязь позволили улучшить качество преподавания, качество оценивания, качество материально-технических и учебно-методических условий и как следствие повысить уровень удовлетворенности предоставляемыми образовательными услугами участниками образовательных отношений.     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равочны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Комитета общего и профессионального образования о присвоении статуса инновационных площадок в рамках реализации Программы инновационной деятельности «Управление качеством общего образования на муниципальном и школьном уровнях» от 29 апреля 2016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88309, Ленинградская область, г. Гатчина, ул. Слепнева, 25. Эл. почта: </w:t>
      </w:r>
      <w:hyperlink r:id="rId2">
        <w:r>
          <w:rPr>
            <w:rStyle w:val="InternetLink"/>
            <w:lang w:val="en-US"/>
          </w:rPr>
          <w:t>gatschool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gt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k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Директор школы Ковалева Наталья Владимиро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tschool2@gtn.lokos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2:32:00Z</dcterms:created>
  <dc:creator>завуч</dc:creator>
  <dc:description/>
  <cp:keywords/>
  <dc:language>en-US</dc:language>
  <cp:lastModifiedBy>Galya</cp:lastModifiedBy>
  <dcterms:modified xsi:type="dcterms:W3CDTF">2005-08-15T22:32:00Z</dcterms:modified>
  <cp:revision>2</cp:revision>
  <dc:subject/>
  <dc:title>МБОУ «Гатчинская средняя общеобразовательная школа №2»</dc:title>
</cp:coreProperties>
</file>