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Гатчинская средняя общеобразовательная школа № 2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ложение к основной общеобразовательной программ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реднего общего образования,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ной приказом № 178 от  30 августа 2017 года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 общего образова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го курс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усский язык и культура речи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10-11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2 го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/>
        <w:t>Рабочая программа учебного курса составлена на основе Федерального государственного образовательного стандарта среднего общего образования, с учетом примерной программы среднего общего образования  и программы «Русский язык» под редакцией Гусаровой И.В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работан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ями русского языка и литературы</w:t>
      </w:r>
    </w:p>
    <w:p>
      <w:pPr>
        <w:pStyle w:val="Style15"/>
        <w:ind w:left="49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асановой Г.Ю., Исламовой З.К., Ротарь Р.В., Калош С.Г.</w:t>
      </w:r>
    </w:p>
    <w:p>
      <w:pPr>
        <w:pStyle w:val="Style15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Рабочая программа учебного курса «Русский язык и культура речи» составлена на основ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едерального закона от 29.12.2012 №273 – ФЗ «Об образовании в Российской Федерации»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55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едерального государственного образовательного стандарта среднего общего образования (утвержден приказом Министерства образования и науки Российской Федерации от Федерации от 17 мая 2012 г. N 413).</w:t>
      </w:r>
    </w:p>
    <w:p>
      <w:pPr>
        <w:pStyle w:val="Headertext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280"/>
        <w:jc w:val="both"/>
        <w:rPr/>
      </w:pPr>
      <w:r>
        <w:rPr/>
        <w:t xml:space="preserve">Приказа Министерства образования и науки Российской Федерации от 29 декабря 2014 года N 1645 О внесении изменений в </w:t>
      </w:r>
      <w:hyperlink r:id="rId2">
        <w:r>
          <w:rPr>
            <w:rStyle w:val="InternetLink"/>
          </w:rPr>
          <w:t>приказ Министерства образования и науки Российской Федерации от 17 мая 2012 года N 413 "Об утверждении федерального государственного образовательного стандарта среднего (полного) общего образования"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suppressAutoHyphens w:val="true"/>
        <w:spacing w:lineRule="auto" w:line="276"/>
        <w:jc w:val="both"/>
        <w:textAlignment w:val="baseline"/>
        <w:rPr/>
      </w:pPr>
      <w:r>
        <w:rPr/>
        <w:t>Приказ Министерства образования и науки Российской Федерации от 31.12.2015 № 1578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Письма Министерства образования и науки РФ от 4 марта 2010 г. № 03-413 «О методических рекомендациях по реализации элективных курсов»;</w:t>
      </w:r>
    </w:p>
    <w:p>
      <w:pPr>
        <w:pStyle w:val="Style14"/>
        <w:spacing w:before="0" w:after="0"/>
        <w:rPr>
          <w:sz w:val="28"/>
          <w:szCs w:val="28"/>
        </w:rPr>
      </w:pPr>
      <w:r>
        <w:rPr/>
        <w:t>с учетом Примерной программы среднего общего образования и программы «Русский язык» под редакцией Гусаровой И.В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u w:val="single"/>
        </w:rPr>
      </w:pPr>
      <w:r>
        <w:rPr>
          <w:u w:val="single"/>
        </w:rPr>
        <w:t xml:space="preserve">Структура рабочей программы: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0"/>
        <w:rPr/>
      </w:pPr>
      <w:r>
        <w:rPr/>
        <w:t xml:space="preserve"> </w:t>
      </w:r>
      <w:r>
        <w:rPr/>
        <w:t xml:space="preserve">планируемые предметные результаты освоения учебного курса «Русский язык и культура речи»;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rPr/>
      </w:pPr>
      <w:r>
        <w:rPr/>
        <w:t xml:space="preserve"> </w:t>
      </w:r>
      <w:r>
        <w:rPr/>
        <w:t xml:space="preserve">содержание учебного курса «Русский язык и культура речи»; 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 xml:space="preserve">тематическое планирование с указанием количества часов, отводимых на освоение каждой темы. </w:t>
      </w:r>
    </w:p>
    <w:p>
      <w:pPr>
        <w:pStyle w:val="Normal"/>
        <w:spacing w:before="280" w:after="280"/>
        <w:jc w:val="both"/>
        <w:rPr/>
      </w:pPr>
      <w:r>
        <w:rPr/>
        <w:t xml:space="preserve">Учебный курс “Русский язык и культура речи”  для 10-11 классов нацелен на повышение уровня практического владения современным русским литературным языком школьниками в разных сферах функционирования русского языка, в письменной и устной его разновидностях. Овладение новыми навыками и знаниями в этой области и совершенствование имеющихся неотделимо от углубления понимания основных, характерных свойств русского языка как средства общения и передачи информации, а также расширения общегуманитарного кругозора, опирающегося на владение богатым коммуникативным, познавательным и эстетическим потенциалом русского языка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сто курса в учебном плане</w:t>
      </w:r>
    </w:p>
    <w:p>
      <w:pPr>
        <w:pStyle w:val="Normal"/>
        <w:ind w:firstLine="708"/>
        <w:jc w:val="both"/>
        <w:rPr/>
      </w:pPr>
      <w:r>
        <w:rPr/>
        <w:t>В учебном плане на преподавание курса в 10-11 классах выделяется 1 час в неделю из части, формируемой участниками образовательных отношений, по 34 часа в 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Планируемые предметные результаты изучения курса </w:t>
      </w:r>
    </w:p>
    <w:p>
      <w:pPr>
        <w:pStyle w:val="Style2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Русский язык и культура речи»</w:t>
      </w:r>
    </w:p>
    <w:p>
      <w:pPr>
        <w:pStyle w:val="Style21"/>
        <w:widowControl/>
        <w:spacing w:lineRule="auto" w:line="24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1"/>
        <w:widowControl/>
        <w:spacing w:lineRule="auto" w:line="24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1"/>
        <w:widowControl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</w:rPr>
        <w:t>понимание связи языка и истории, культуры русского и других народов;</w:t>
      </w:r>
    </w:p>
    <w:p>
      <w:pPr>
        <w:pStyle w:val="Style21"/>
        <w:widowControl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</w:rPr>
        <w:t>понимание смысла понятий: речевая ситуация и ее компоненты, литературный язык, языковая норма, культура речи;</w:t>
      </w:r>
    </w:p>
    <w:p>
      <w:pPr>
        <w:pStyle w:val="Style21"/>
        <w:widowControl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единицы и уровни языка, их признаки и взаимосвязь;</w:t>
      </w:r>
    </w:p>
    <w:p>
      <w:pPr>
        <w:pStyle w:val="Style21"/>
        <w:widowControl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</w:rPr>
        <w:t>орфоэпические, лексические, грамматические, орфографические и пунктуационные нормы современного русского литературного языка: нормы речевого поведения в социально-культурной, учебно-научной, официально-деловой сферах общения;</w:t>
      </w:r>
    </w:p>
    <w:p>
      <w:pPr>
        <w:pStyle w:val="Style21"/>
        <w:widowControl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Style21"/>
        <w:widowControl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еличение словарного запаса; расширение круга используемых языковых и речевых средств; </w:t>
      </w:r>
    </w:p>
    <w:p>
      <w:pPr>
        <w:pStyle w:val="Style21"/>
        <w:widowControl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в практике речевого общения основные орфоэпические, лексически, грамматические нормы современного русского литературного языка;</w:t>
      </w:r>
    </w:p>
    <w:p>
      <w:pPr>
        <w:pStyle w:val="Style21"/>
        <w:widowControl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лингвистический анализ текстов различных функциональных стилей и разновидностей язы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курса «Русский язык и культура реч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0 класс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Функциональные разновидности русского языка. Функциональные стили (научный, официально-деловой, публицистический).</w:t>
      </w:r>
    </w:p>
    <w:p>
      <w:pPr>
        <w:pStyle w:val="Normal"/>
        <w:ind w:firstLine="708"/>
        <w:jc w:val="both"/>
        <w:rPr/>
      </w:pPr>
      <w:r>
        <w:rPr/>
        <w:t>Научный стиль в его устной и письменной разновидности: учебник, статья, доклад, научная монография, энциклопедическая статья, патентная заявка, аннотация, резюме, рецензия, тезисы (статьи, доклада).</w:t>
      </w:r>
    </w:p>
    <w:p>
      <w:pPr>
        <w:pStyle w:val="Normal"/>
        <w:ind w:firstLine="708"/>
        <w:jc w:val="both"/>
        <w:rPr/>
      </w:pPr>
      <w:r>
        <w:rPr/>
        <w:t>Официально-деловой стиль. Основные виды деловых и коммерческих документов.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Публицистический стиль в его устной и письменной разновидности. Газетная заметка. Хроника. Монологические жанры публичного выступления. Ответы на вопросы аудитории.</w:t>
      </w:r>
    </w:p>
    <w:p>
      <w:pPr>
        <w:pStyle w:val="Normal"/>
        <w:ind w:firstLine="708"/>
        <w:jc w:val="both"/>
        <w:rPr/>
      </w:pPr>
      <w:r>
        <w:rPr/>
        <w:t>Художественная литература как высшая форма существования русского языка. Чтение текстов разных видов. Жанр и композиция текс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Основные причины возникновения двусмысленности и способы их преодоления. Влияние неправильного построения и пунктуационного оформления синтаксической конструкции на смысл текста.</w:t>
      </w:r>
    </w:p>
    <w:p>
      <w:pPr>
        <w:pStyle w:val="Normal"/>
        <w:ind w:firstLine="708"/>
        <w:jc w:val="both"/>
        <w:rPr/>
      </w:pPr>
      <w:r>
        <w:rPr/>
        <w:t xml:space="preserve">Чтение текстов разных видов. Сложные синтаксические конструкции. Выявление грамматических и лексических особенностей, затрудняющих восприятие текста. </w:t>
      </w:r>
    </w:p>
    <w:p>
      <w:pPr>
        <w:pStyle w:val="Normal"/>
        <w:ind w:firstLine="708"/>
        <w:jc w:val="both"/>
        <w:rPr/>
      </w:pPr>
      <w:r>
        <w:rPr/>
        <w:t>Переход от письменного текста к устному: инструкция, личное резюме и собеседование при поступлении на учёбу или работу.</w:t>
      </w:r>
    </w:p>
    <w:p>
      <w:pPr>
        <w:pStyle w:val="Normal"/>
        <w:ind w:firstLine="708"/>
        <w:jc w:val="both"/>
        <w:rPr/>
      </w:pPr>
      <w:r>
        <w:rPr/>
        <w:t>Переход от различных видов схематического представления информации к словесному тексту. Чтение и комментирование схем, графиков и таблиц.</w:t>
      </w:r>
    </w:p>
    <w:p>
      <w:pPr>
        <w:pStyle w:val="Normal"/>
        <w:ind w:firstLine="708"/>
        <w:jc w:val="both"/>
        <w:rPr/>
      </w:pPr>
      <w:r>
        <w:rPr/>
        <w:t>Переход от изображения к словесному тексту: комментарий к статической картинке (например, слайду), комментарий к динамическому видеоряду.</w:t>
      </w:r>
    </w:p>
    <w:p>
      <w:pPr>
        <w:pStyle w:val="Normal"/>
        <w:ind w:firstLine="708"/>
        <w:jc w:val="both"/>
        <w:rPr/>
      </w:pPr>
      <w:r>
        <w:rPr/>
        <w:t>Способы подготовки и самоконтроля речи. Механизмы, управляющие устной и письменной речью, ее порождением и пониманием. Использование справочных материал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усский язык как знаковая система передачи информации, требующая дальнейшего совершенствования на новом этапе развития цивилизации. Современные проблемы русского языка. Культура речи и современные средства массовой информ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Тематическое планирование курса «Русский язык и культура реч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 класс. 34 ча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410"/>
        <w:gridCol w:w="1800"/>
        <w:gridCol w:w="14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уро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ы и 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. раб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0485</wp:posOffset>
                      </wp:positionV>
                      <wp:extent cx="3048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7.75pt;margin-top:5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70485</wp:posOffset>
                      </wp:positionV>
                      <wp:extent cx="3048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8pt;margin-top:5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70485</wp:posOffset>
                      </wp:positionV>
                      <wp:extent cx="3048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1pt;margin-top:5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разновидности русского языка. Функциональные стили: научны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стили: официально-делово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стили: публицистическ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стиль в его устной и письменной разновидности: учебник, статья, докла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стиль в его устной и письменной разновидности: научная монография, энциклопедическая стать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стиль в его устной и письменной разновидности: патентная заявка, аннотация, резюм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стиль в его устной и письменной разновидности: рецензии, тезисы, статьи, докла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о-деловой стиль. Основные виды деловых и коммерческих докуме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цистический стиль в его устной и письменной разновид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ная заметка. Хро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ие жанры публичного выступления. Ответы на вопросы аудитор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литература как высшая форма существования русского язы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ов разных ви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 и композиция тек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11 класс. 34 ча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03"/>
        <w:gridCol w:w="1154"/>
        <w:gridCol w:w="1800"/>
        <w:gridCol w:w="12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темы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уро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ы и 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. раб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39700</wp:posOffset>
                      </wp:positionV>
                      <wp:extent cx="3048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pt;margin-top:1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70485</wp:posOffset>
                      </wp:positionV>
                      <wp:extent cx="3048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8pt;margin-top:5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70485</wp:posOffset>
                      </wp:positionV>
                      <wp:extent cx="3048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1pt;margin-top:5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чины возникновения двусмысленности и способы их преодо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неправильного построения и пунктуационного оформления синтаксической конструкции на смысл текс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ов разных ви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синтаксические конструкц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грамматических и лексических особенностей, затрудняющих восприятие текс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 от письменного текста к устному: инструкция, личное резюме и собеседование  при поступлении на работу или учебу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от различных видов схематического представления информации к словесному текст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комментирование схем, графиков, табли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от изображения к словесному тексту: комментарий с статической картинке (слайду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от изображения к словесному тексту: комментарий к динамическому видеоряд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одготовки и самоконтроля реч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ы, управляющие устной и письменной речью, ее порождением и понимание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правочных материал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как знаковая система передачи информации, требующая дальнейшего совершенствования на новом этапе развития цивилизац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роблемы русского язы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речи и современные С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 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1"/>
      <w:ind w:firstLine="288"/>
      <w:jc w:val="both"/>
    </w:pPr>
    <w:rPr>
      <w:rFonts w:ascii="Century Schoolbook" w:hAnsi="Century Schoolbook" w:cs="Century Schoolbook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35057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9:05:00Z</dcterms:created>
  <dc:creator>завуч</dc:creator>
  <dc:description/>
  <cp:keywords/>
  <dc:language>en-US</dc:language>
  <cp:lastModifiedBy>Windows User</cp:lastModifiedBy>
  <dcterms:modified xsi:type="dcterms:W3CDTF">2020-04-04T09:05:00Z</dcterms:modified>
  <cp:revision>2</cp:revision>
  <dc:subject/>
  <dc:title>Рабочая программа элективного курса составлена на основе:</dc:title>
</cp:coreProperties>
</file>