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ЕГЭ-2017: подготовка к экзамену по физике</w:t>
      </w:r>
      <w:r>
        <w:rPr>
          <w:b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то нужно знать и уметь, чтобы успешно сдать ЕГЭ по определенному предмету? С чего начать подготовку к экзамену и на чем сосредоточиться? Как избежать типичных ошибок? Свои советы выпускникам дают разработчики экзаменационных заданий. 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редная публикация, подготовленная разработчиками заданий ЕГЭ из Федерального института педагогических измерений (ФИПИ), рассказывает об особенностях подготовки к экзамену по физике. 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кзамене по физике проверяется понимание основных понятий, явлений и законов из всех разделов школьного курса: механика, молекулярная физика, электродинамика и квантовая физика. </w:t>
      </w:r>
    </w:p>
    <w:p>
      <w:pPr>
        <w:pStyle w:val="Normal"/>
        <w:ind w:left="-567" w:firstLine="567"/>
        <w:jc w:val="both"/>
        <w:rPr/>
      </w:pPr>
      <w:hyperlink r:id="rId2" w:tgtFrame="_blank">
        <w:r>
          <w:rPr>
            <w:rStyle w:val="InternetLink"/>
            <w:sz w:val="28"/>
            <w:szCs w:val="28"/>
          </w:rPr>
          <w:t>В опубликованном на сайте ФИПИ кодификаторе элементов содержания</w:t>
        </w:r>
      </w:hyperlink>
      <w:r>
        <w:rPr>
          <w:sz w:val="28"/>
          <w:szCs w:val="28"/>
        </w:rPr>
        <w:t> перечислены не только все темы, но и все формулы, которые понадобятся для выполнения экзаменационных заданий. Демонстрационный вариант дает представление о структуре будущих КИМ, количестве заданий, их форме, уровне сложности, особенностях записи ответов. Критерии оценки выполнения заданий с развёрнутым ответом в демонстрационном варианте дают представление о требованиях к полному правильному решению расчетных задач. 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Нужно не просто выучить формулы и законы, а уметь применять их при анализе различных физических процессов, описывать характер изменения физических величин, представлять изменение величин в виде графических зависимостей. Особого внимания заслуживают закон сохранения импульса, закон сохранения энергии в применении к различным механическим и электромагнитным процессам, первой закон термодинамики, принцип суперпозиции сил. 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ий балл на экзамене можно получить только, если научиться решать задачи по физике: анализировать условие задачи, обосновывать выбор физической модели, которую можно использовать для решения, верно использовать все необходимые законы и формулы, проводить математические преобразования и расчеты. 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"Не нужно пытаться прорешать как можно больше заданий ЕГЭ прошлых лет: это потребует больших временных затрат и не даст нужного эффекта. Основным пособием при подготовке к экзамену должен быть школьный учебник и задачник по физике. Систематическое изучение теоретического материала, освоение различных способов решения задач в сочетании с постоянной самооценкой своих достижений – важнейшие элементы подготовки к экзамену", - отмечает председатель федеральной комиссии разработчиков КИМ ЕГЭ по физике Марина Демидова. 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убокое знание материала школьного курса и умение решать задачи – главное условие успешной сдачи экзамена по физике. 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пехов на ЕГЭ-2017!</w:t>
      </w:r>
    </w:p>
    <w:p>
      <w:pPr>
        <w:pStyle w:val="TextBody"/>
        <w:ind w:left="-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right="-5" w:hanging="0"/>
      <w:jc w:val="center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color w:val="9933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33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0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ind w:left="500" w:hanging="0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7">
    <w:name w:val="Цитата"/>
    <w:basedOn w:val="Normal"/>
    <w:qFormat/>
    <w:pPr>
      <w:tabs>
        <w:tab w:val="clear" w:pos="708"/>
        <w:tab w:val="left" w:pos="-180" w:leader="none"/>
      </w:tabs>
      <w:ind w:left="180" w:right="5296" w:hanging="0"/>
      <w:jc w:val="center"/>
    </w:pPr>
    <w:rPr>
      <w:b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21">
    <w:name w:val="Основной текст с отступом 2"/>
    <w:basedOn w:val="Normal"/>
    <w:qFormat/>
    <w:pPr>
      <w:ind w:left="189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.fipi.ru/ege-i-gve-11/demoversii-specifikacii-kodifikato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1:26:00Z</dcterms:created>
  <dc:creator>КОПО ЛО</dc:creator>
  <dc:description/>
  <cp:keywords/>
  <dc:language>en-US</dc:language>
  <cp:lastModifiedBy>завуч</cp:lastModifiedBy>
  <cp:lastPrinted>2016-11-02T15:39:00Z</cp:lastPrinted>
  <dcterms:modified xsi:type="dcterms:W3CDTF">2016-11-14T12:16:00Z</dcterms:modified>
  <cp:revision>4</cp:revision>
  <dc:subject>EGE</dc:subject>
  <dc:title>ПИСЬМО_МОУО_ФИПИ_ИТОГИ 2012_КИМ 2013</dc:title>
</cp:coreProperties>
</file>