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40"/>
        <w:ind w:hanging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Гатчинская средняя общеобразовательная школа №2»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основной образовательной программе среднего общего образования, утверждённой  приказом  № __    от «___» ________2017 г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left="495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left="495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БИОЛОГ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базового уровня, 10-11 клас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2 год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7-2019 учебный год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 часов (2 часа в неделю)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составлена на основе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государственного образовательного стандарта среднего общего образования , с учетом п</w:t>
      </w:r>
      <w:r>
        <w:rPr>
          <w:rFonts w:cs="Times New Roman" w:ascii="Times New Roman" w:hAnsi="Times New Roman"/>
          <w:sz w:val="24"/>
          <w:szCs w:val="24"/>
        </w:rPr>
        <w:t>римерной программы среднего общего образования по биологии. – М: Дрофа, 2014, программы по биологии для 10 – 11 классов общеобразовательных учреждений (базовый уровень) В.В.Пасечника (Допущено Министерством образования и науки Российской Федерации.)</w:t>
      </w:r>
    </w:p>
    <w:p>
      <w:pPr>
        <w:pStyle w:val="Normal"/>
        <w:tabs>
          <w:tab w:val="clear" w:pos="708"/>
          <w:tab w:val="left" w:pos="945" w:leader="none"/>
          <w:tab w:val="left" w:pos="19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 программы:   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убова А.Л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биолог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шей  квалификационной категории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номарева Е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читель биологии высшей квалификационной категории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008"/>
      </w:tblGrid>
      <w:tr>
        <w:trPr>
          <w:trHeight w:val="3435" w:hRule="atLeast"/>
        </w:trPr>
        <w:tc>
          <w:tcPr>
            <w:tcW w:w="5483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«РАССМОТРЕНА»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а заседании ШМО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токол № _ от «__» _____2017г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ководитель ____________Пономарёва Е.В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(подпись, расшифровка)     </w:t>
            </w:r>
          </w:p>
        </w:tc>
        <w:tc>
          <w:tcPr>
            <w:tcW w:w="400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«СОГЛАСОВАНА»: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___________Костромина И.Н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(подпись, расшифровка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___» ______________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г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ус документ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для 10-11 классов общеобразовательных бюджетных учреждений составлена на основ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он от 29.12.2012 г. № 273  «Об образовании в  Российской Феде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едеральный государственный образовательный стандарт среднего общего образования (утвержден приказом Министерства образования и науки Российской Федерации от Федерации от 17 мая 2012 г. N 413 с изменениями и дополнениями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 учетом п</w:t>
      </w:r>
      <w:r>
        <w:rPr>
          <w:rFonts w:eastAsia="Calibri" w:cs="Times New Roman" w:ascii="Times New Roman" w:hAnsi="Times New Roman"/>
          <w:sz w:val="24"/>
          <w:szCs w:val="24"/>
        </w:rPr>
        <w:t>римерной основной образовательной программы среднего общего образования (одобрена Федеральным учебно-методическим объединением по общему образованию протокол от 28 июня 2016 г. № 2/16-з), п</w:t>
      </w:r>
      <w:r>
        <w:rPr>
          <w:rFonts w:cs="Times New Roman" w:ascii="Times New Roman" w:hAnsi="Times New Roman"/>
          <w:sz w:val="24"/>
          <w:szCs w:val="24"/>
        </w:rPr>
        <w:t>рограммы В.В.Пасечника среднего общего образования по биологии 10-11 классы, базовый уровень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 «Химия»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Химия»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 указанием количества часов, отводимых на освоение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ждой 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составлена дл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10-11 класса базового уровн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освоения обучающимися основной образовательной программы среднего общего образования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Планируемые личностные результаты освоения ОО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неприятие вредных привычек: курения, употребления алкоголя, наркоти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инству людей, их чувствам, религиозным убеждениям; 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в сфере отношений обучающихся с окружающими людьми: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уважение ко всем формам собственности, готовность к защите своей собственности,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тапредметные результаты освоения ОО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зможность научится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получит взможность научится: 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зможность научится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Биология» на уровне среднего общего образова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зможность научится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популяцию и биологический вид по основным признакам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фенотип многоклеточных растений и животных по морфологическому критерию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многообразие организмов, применяя эволюционную теорию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ричины наследственных заболеваний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ставлять схемы переноса веществ и энергии в экосистеме (цепи питания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оследствия влияния мутагенов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возможные причины наследственных заболева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способы деления клетки (митоз и мейоз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/>
      </w:pPr>
      <w:r>
        <w:rPr>
          <w:sz w:val="24"/>
          <w:szCs w:val="24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Style20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10 класс </w:t>
      </w:r>
      <w:r>
        <w:rPr>
          <w:rFonts w:cs="Times New Roman" w:ascii="Times New Roman" w:hAnsi="Times New Roman"/>
          <w:color w:val="333333"/>
          <w:sz w:val="24"/>
          <w:szCs w:val="24"/>
        </w:rPr>
        <w:t>(68 ч, 2 часа в неделю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Раздел 1.Введение .Биология как наука. Методы научного познания (5 ч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иология как наука. Место биологии в системе наук. Значение биологии для понимания научной картины мира. Связь биологических дисциплин с другими науками (химией, физикой, математикой, географией, астрономией и др.). Место курса «Общая биология» в системе естественнонаучных дисциплин. Цели и задачи курса. Сущность жизни и свойства живого. Уровни организации живой матер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Демонстрация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ортретов   ученых-биологов.  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аздел 2.Основы цитологии.Клетка (21 ч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едмет, задачи и методы исследования современной цитологии. Значение цитологических исследований для других биологических наук, медицины, сельского хозяйства. История открытия и изучения клетки основные положения клеточной теор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чение клеточной теории для развития биологии.  Клетка как единица развития, структурная и функциональная единица живого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Химический состав клетки. Вода и другие неорганические вещества, их роль в жизнедеятельности клеток.  Органические вещества: углеводы, белки, липиды, АТФ, их строение и роль. Ферменты, их роль в регуляции процессов жизне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троение прокариотической клетки. Строение эукариотической   клетки.   Основные   компоненты   и строение мембран. Строение и функции ядра. Химический состав и строение хромосом. Цитоплазма и  клеточные органоиды. Их функции в клетк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собенности строения клеток бактерий, грибов, животных и растений. Вирусы и бактериофаги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бмен веществ и превращения энергии в к клетке. Каталитический характер реакций обмена веществ.     Пластический  и энергетический  обмен.   Автотрофы и гетеротрофы. Фото</w:t>
        <w:softHyphen/>
        <w:t>синтез, его фазы, космическая роль в биосфере. Хемо</w:t>
        <w:softHyphen/>
        <w:t>синтез и его значение в биосфере. Биосинтез белков. Понятие о гене. ДНК — источник генетической информации. Генетической код. Матрич</w:t>
        <w:softHyphen/>
        <w:t>ный принцип биосинтеза белков. Образование и-РНК по матрице ДНК. Регуляция биосинтез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нятие о гомеостазе, регуляция процессов превра</w:t>
        <w:softHyphen/>
        <w:t>щения веществ и энергии в клетк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333333"/>
          <w:sz w:val="24"/>
          <w:szCs w:val="24"/>
        </w:rPr>
        <w:t>микропрепаратов клеток растений и животных; модели клетки; опытов, иллюстрирующих процесс фотосинтеза; моделей РНК и ДНК, различных молекул и вирусных частиц; схемы путей метаболизма в клетке; модели-аппликации «Синтез белка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абораторные рабо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блюдение клеток растений и животных на готовых микропрепаратах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равнение строения клеток растений и животных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готовление и описание микропрепаратов клеток растен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Раздел 3.Организм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(39 ч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мовоспроизведение — всеобщее свойство живого. Митоз как основа бесполого размножения и роста мно</w:t>
        <w:softHyphen/>
        <w:t>гоклеточных организмов, его фазы и биологическое значени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ормы размножения организмов. Бесполое размно</w:t>
        <w:softHyphen/>
        <w:t>жение и его типы. Половое размножение. Мейоз, его биологическое значение. Сперматогенез. Овогенез. Оп</w:t>
        <w:softHyphen/>
        <w:t>лодотворение. Особенности оплодотворения у цветко</w:t>
        <w:softHyphen/>
        <w:t>вых растений. Биологическое значение оплодотвор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нятие индивидуального развития (онтогенеза) ор</w:t>
        <w:softHyphen/>
        <w:t>ганизмов. Деление, рост, дифференциация клеток, ор</w:t>
        <w:softHyphen/>
        <w:t>ганогенез, размножение, старение, смерть особей. Он</w:t>
        <w:softHyphen/>
        <w:t>тогенез растений. Онтогенез животных. Взаимовлияние организма. Уровни приспособления организма к ме</w:t>
        <w:softHyphen/>
        <w:t>няющимся условиям. Старение и смерть организмов.</w:t>
      </w:r>
      <w:r>
        <w:rPr>
          <w:rFonts w:cs="Times New Roman" w:ascii="Times New Roman" w:hAnsi="Times New Roman"/>
          <w:smallCap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Специфика онтогенеза при бесполом размножени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стория развития генетики. Закономерности наследования признаков, выявленные Г. Менделем. Гибридологический метод изучения наследственности. 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color w:val="333333"/>
          <w:sz w:val="24"/>
          <w:szCs w:val="24"/>
        </w:rPr>
        <w:t>ногибридное скрещивание. Закон доминирования. Закон расщепления. Полное и неполное доминирование.  Закон чистоты гамет и его цитологическое обоснование. Множественные аллели. Анализирующее скрещивание Дигибридное и полигибридное скрещивание. Закон независимого комбинирования. Фенотип и генотип. Цитологические основы генетических законов наслед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енетическое определение пола. Генетическая структура половых хромосом. Гомогаметный и гетерогаметный пол. Наследование признаков, сцепленных с полом. Хромосомная теория наследственности. Группы сцепления генов. Сцепленное наследование признаком Закон Т. Моргана. Полное и неполное сцепление генов. Генетические карты хромосо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енотип как целостная система. Хромосомная и цитоплазматическая наследственность. Взаимодействие аллельных (доминирование, неполное доминирование, кодоминирование и сверхдоминирование) и неаллельных (комплементарность, эпистаз и полимерия) генов в определении признаков. Плейотроп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Основные формы изменчивости. Генотипическая изменчивость. Мутации. Генные, хромосомные и геномные мутации. Соматические и генеративные мутации. Полулетальные и летальные мутации. Комбинативная изменчивость. Возникновение раз</w:t>
        <w:softHyphen/>
        <w:t>личных комбинаций генов и их роль в создании генети</w:t>
        <w:softHyphen/>
        <w:t>ческого разнообразия в пределах вида. Эволюционное значение комбинативной изменчивости. Закон гомоло</w:t>
        <w:softHyphen/>
        <w:t>гических рядов в наследственной изменчив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енотипическая, или модификационная, изменчи</w:t>
        <w:softHyphen/>
        <w:t>вость. Роль условий внешней среды в развитии и прояв</w:t>
        <w:softHyphen/>
        <w:t>лении признаков и свойств. Статистические законо</w:t>
        <w:softHyphen/>
        <w:t>мерности модификационной изменчивости. Управле</w:t>
        <w:softHyphen/>
        <w:t>ние доминировани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тоды изучения наследственности человека. Гене</w:t>
        <w:softHyphen/>
        <w:t>тическое разнообразие человека. Генетические данные о происхождении человека и человеческих расах. Харак</w:t>
        <w:softHyphen/>
        <w:t>тер наследования признаков у человека. Генетические основы здоровья. Влияние среды на генетическое здо</w:t>
        <w:softHyphen/>
        <w:t>ровье человека. Генетические болезни. Генотип и здо</w:t>
        <w:softHyphen/>
        <w:t>ровье человека. Генофонд популяции. Соотношение биологического и социального наследования. Социаль</w:t>
        <w:softHyphen/>
        <w:t>ные проблемы генетики, Этические проблемы генной инженерии. Генетический прогноз и медико-генетиче</w:t>
        <w:softHyphen/>
        <w:t>ское консультирование, их практическое значение, за</w:t>
        <w:softHyphen/>
        <w:t>дачи и перспектив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дачи и методы селекции. Генетика как научная ос</w:t>
        <w:softHyphen/>
        <w:t>нова селекции организмов. Исходный материал для се</w:t>
        <w:softHyphen/>
        <w:t>лекции. Учение Н. И. Вавилова о центрах происхожде</w:t>
        <w:softHyphen/>
        <w:t>ния культурных растений. Порода, сорт, штамм. Селек</w:t>
        <w:softHyphen/>
        <w:t>ция растений и животных. Искусственный отбор в селекции. Гибридизация как метод в селекции. Типы скрещиваний. Полиплоидия в селекции растений. До</w:t>
        <w:softHyphen/>
        <w:t>стижения современной селек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икроорганизмы, грибы, прокариоты как объекты биотехнологии. Селекция микроорганизмов, ее значе</w:t>
        <w:softHyphen/>
        <w:t>ние для микробиологической промышленности. Мик</w:t>
        <w:softHyphen/>
        <w:t>робиологическое производство пищевых продуктов, ви</w:t>
        <w:softHyphen/>
        <w:t>таминов, ферментов, лекарств и т. д. Проблемы и перс</w:t>
        <w:softHyphen/>
        <w:t>пективы биотехнолог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енная и клеточная инженерия, ее достижения и перспектив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333333"/>
          <w:sz w:val="24"/>
          <w:szCs w:val="24"/>
        </w:rPr>
        <w:t>таблиц, иллюстрирующих виды бесполого и полового размножения, эмбрионального и постэмбрионального развития высших растений, сходство зародышей   позвоночных   животных;   схем   митоза   и мейоза, моделей-аппликаций, иллюстрирующих законы наследственности, перекрест хромосом; результа</w:t>
        <w:softHyphen/>
        <w:t>тов опытов, показывающих влияние условий среды на изменчивость организмов; гербарных материалов, кол</w:t>
        <w:softHyphen/>
        <w:t>лекций, муляжей гибридных, полиплоидных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аборатор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Лабораторная работа №1«Наблюдение клеток растений и животных под микроскопом на готовых микропрепаратах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Лабораторная работа № 2: </w:t>
      </w:r>
      <w:r>
        <w:rPr>
          <w:rFonts w:cs="Times New Roman" w:ascii="Times New Roman" w:hAnsi="Times New Roman"/>
          <w:color w:val="333333"/>
          <w:sz w:val="24"/>
          <w:szCs w:val="24"/>
        </w:rPr>
        <w:t>Сравнение строения клеток растений и животны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 описание микропрепаратов клеток раст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Лабоаторная работа№3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отовление и описание микропрепаратов клеток растен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Лабораторная работ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№ 4 Выявление признаков сходства зародышей человека и других млекопитающих как доказательство их родств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ешение элементарных генетических задач (3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оставление простейших схем скрещивания (3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явление источников мутагенов в окружающей среде(косвенно) и оценка возможных последствий их влияния на организм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нализ и оценка этических аспектов развития некоторых исследований в биотехнологи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Тематическое планирование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395"/>
        <w:gridCol w:w="1417"/>
        <w:gridCol w:w="1559"/>
        <w:gridCol w:w="1701"/>
      </w:tblGrid>
      <w:tr>
        <w:trPr>
          <w:trHeight w:val="5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лаборатор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актических работ</w:t>
            </w:r>
          </w:p>
        </w:tc>
      </w:tr>
      <w:tr>
        <w:trPr>
          <w:trHeight w:val="85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История биологии, методы науки. Сущность живого, уровни организации живой ма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сновы цитологии. Кл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рган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общение материла за курс 10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11 класс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68 ч, 2 ч в неделю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здел 4.Вид (40 часов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Сущность эволюционного подхода и его методическое значение.  Основные признаки биологической эволюции: адаптивность, поступательный характер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</w:rPr>
        <w:t>Основные проблемы и методы эволюционного учения, его синтетический характер. Основные этапы развития эволюционных идей. Значение данных других  наук для доказательства эволюции органического мира. Комплексность методов изучения эволюционного процесс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ид. Критерии вида. Видообразование. Понятие микроэволюции. Популяционная структура вида. Популяция как элементарная эволюционная единица. Факторы  эволюции и их характеристика. Естественный отбор— движущая и направляющая сила эволюции. Предпосылки действия естественного отбора. Наследственная гетерогенность особей. Борьба за существование  как основа естественного отбора. Механизм действия отбора. Основные формы отбора. Роль естественного отбора в формировании новых свойств,  признаков и новых видов. Возникновение адаптации и их относительный  характер. Взаимоприспособленность видов как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color w:val="333333"/>
          <w:sz w:val="24"/>
          <w:szCs w:val="24"/>
        </w:rPr>
        <w:t>зультат действия естественного отбор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Значение знаний о микроэволюции для управления природными популяциями, решения проблем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color w:val="333333"/>
          <w:sz w:val="24"/>
          <w:szCs w:val="24"/>
        </w:rPr>
        <w:t>храны природы и рационального природопользова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нятие о макроэволюции. Соотношение микро- и  макроэволюции. Макроэволюция и филогенез. Закономерности филогенез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ные направления эволю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Значение эволюционной теории в практической деятельности челове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згляды, гипотезы и теории о происхождении жизни. Органический мир как результат эволюции. Краткая история развития органического мира. Основные ароморфозы в </w:t>
      </w:r>
      <w:r>
        <w:rPr>
          <w:rFonts w:cs="Times New Roman" w:ascii="Times New Roman" w:hAnsi="Times New Roman"/>
          <w:smallCaps/>
          <w:color w:val="333333"/>
          <w:sz w:val="24"/>
          <w:szCs w:val="24"/>
        </w:rPr>
        <w:t xml:space="preserve">эволюции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органического мира. Основные </w:t>
      </w:r>
      <w:r>
        <w:rPr>
          <w:rFonts w:cs="Times New Roman" w:ascii="Times New Roman" w:hAnsi="Times New Roman"/>
          <w:smallCaps/>
          <w:color w:val="333333"/>
          <w:sz w:val="24"/>
          <w:szCs w:val="24"/>
        </w:rPr>
        <w:t>на</w:t>
      </w:r>
      <w:r>
        <w:rPr>
          <w:rFonts w:cs="Times New Roman" w:ascii="Times New Roman" w:hAnsi="Times New Roman"/>
          <w:color w:val="333333"/>
          <w:sz w:val="24"/>
          <w:szCs w:val="24"/>
        </w:rPr>
        <w:t>правления эволюции различных групп растений и животных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илогенетические связи в живой природе. Современные классификации живых организм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сто человека в системе органического мир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оказательства происхождения человека от животных. Движущие силы антропогенеза. Биологические  и социальные факторы антропогенеза. Основные   направления эволюции человека. Прародина человечества. Расы челове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опуляционная структура вида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sapiens</w:t>
      </w:r>
      <w:r>
        <w:rPr>
          <w:rFonts w:cs="Times New Roman" w:ascii="Times New Roman" w:hAnsi="Times New Roman"/>
          <w:color w:val="333333"/>
          <w:sz w:val="24"/>
          <w:szCs w:val="24"/>
        </w:rPr>
        <w:t>. Развитие материальной и духовной культуры, преобразование природы. Факторы эволюции современной эволюции человека. Влияние деятельности человека на биосферу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333333"/>
          <w:sz w:val="24"/>
          <w:szCs w:val="24"/>
        </w:rPr>
        <w:t>живых растений и животных, гербарных экземпляров, коллекций, показывающих индиви</w:t>
        <w:softHyphen/>
        <w:t>дуальную изменчивость и разнообразие сортов культур</w:t>
        <w:softHyphen/>
        <w:t>ных растений и пород домашних животных, а также результаты приспособленности организмов к среде обитания и результаты видообразования; примеров го</w:t>
        <w:softHyphen/>
        <w:t>мологичных и аналогичных органов, их строения и про</w:t>
        <w:softHyphen/>
        <w:t>исхождения в процессе онтогенеза; схем, иллюстрирую</w:t>
        <w:softHyphen/>
        <w:t>щих процессы видообразования и соотношение путей прогрессивной биологической эволюции, окаменелостей, отпечатков растений и животных в древних породах; репродукций картин, отражающих флору и фауну различных эр и период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абораторные работ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1.Описание особей вида по морфологическому критерию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2.Выявление изменчивости у особей одного вид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>3.Выявлени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 приспособлений у  организмов к среде обит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Анализ и оценка различных гипотез происхождения жизн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Анализ и оценка различных гипотез происхождения человек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здел 5.Экосистемы (28 часов)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биотические факторы среды. Роль температуры, освещенности, влажности и других факторов в жизнедеятельности сообществ. Ин</w:t>
        <w:softHyphen/>
        <w:t>тенсивность действия фактора среды; ограничивающий фактор. Взаи</w:t>
        <w:softHyphen/>
        <w:t>модействие факторов среды, пределы выносливости. Адаптации организмов. Биотические факторы среды. Формы взаимоотношений между организмами. Позитивные отно</w:t>
        <w:softHyphen/>
        <w:t>шения — симбиоз: мутуализм, кооперация, комменсализм. Антибио</w:t>
        <w:softHyphen/>
        <w:t>тические отношения: хищничество, паразитизм, конкуренция. Нейт</w:t>
        <w:softHyphen/>
        <w:t>ральные отношения — нейтрализ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Экосистема, её структура. Учение В. Н. Сукачёвым учения о биогеоценозе. Популяция – основная единица биогеоценоза. Агроэкосисте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ение В. И. Вернадского о биосфере. Круговорот веществ и энергетические процессы в био</w:t>
        <w:softHyphen/>
        <w:t>сфере.  Место и роль человека в биосфере. Антропогенное воздействие на биосферу. Понятие о ноосфере. Ноосферное мышле</w:t>
        <w:softHyphen/>
        <w:t>ние. Международные и национальные программы оздоровления природной сред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color w:val="333333"/>
          <w:sz w:val="24"/>
          <w:szCs w:val="24"/>
        </w:rPr>
        <w:t>таблиц, иллюстрирующих структуру биосферы; схем круговорота веществ и превращения энергии в биосфере; влияния хозяйственной деятель</w:t>
        <w:softHyphen/>
        <w:t xml:space="preserve">ности человека на природ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Лабораторные и практические работ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ыявление антропогенных изменений в экосистемах своей местност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ставление схем передачи веществ и энергии (цепей питания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равнительная характеристика природных экосистем и агроэкосистем своей местност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сследование изменений в экосистемах на биологических моделях(аквариум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ешение экологических задач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Анализ и оценка последствий собственной деятельности в окружающей среде, глобальных экологических проблем и путей их решения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693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т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абораторных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и ее закономер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.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лекции и био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е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.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.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биосферы и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ыполняет следующие основные фун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ормативная функция определяет объем и порядок преподавания учебной дисциплин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онно-планирующая функция предусматривает выделение этапов обучения ,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с учетом индивидуальных особенностей учащих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ровня обуч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, используемые в качестве измерителей, содержатся в следующих источниках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мся к единому государственному экзамену: Биология/ Человек. – М.: Дрофа, 2004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.А.Каменский, Н.А Соколова, С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Титов. </w:t>
      </w:r>
      <w:r>
        <w:rPr>
          <w:rFonts w:cs="Times New Roman" w:ascii="Times New Roman" w:hAnsi="Times New Roman"/>
          <w:sz w:val="24"/>
          <w:szCs w:val="24"/>
        </w:rPr>
        <w:t>Вступительные экзамены: ваша оценка по биологии. – М.: Издательский центр «Вентана Граф», 1996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.А. Каменский и др</w:t>
      </w:r>
      <w:r>
        <w:rPr>
          <w:rFonts w:cs="Times New Roman" w:ascii="Times New Roman" w:hAnsi="Times New Roman"/>
          <w:sz w:val="24"/>
          <w:szCs w:val="24"/>
        </w:rPr>
        <w:t>. 1000 вопросов и ответов. Биология: учебное пособие для поступающих в вузы. – М.: Книжный дом «Университет», 1999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. Лернер Биология. Человек. Поурочные тесты и задания. – М.: Аквариум, 1998. </w:t>
      </w:r>
      <w:r>
        <w:br w:type="page"/>
      </w:r>
    </w:p>
    <w:p>
      <w:pPr>
        <w:pStyle w:val="Style18"/>
        <w:spacing w:before="0" w:after="0"/>
        <w:ind w:firstLine="851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spacing w:before="0" w:after="0"/>
        <w:ind w:firstLine="851"/>
        <w:jc w:val="center"/>
        <w:rPr>
          <w:b/>
          <w:b/>
        </w:rPr>
      </w:pPr>
      <w:r>
        <w:rPr>
          <w:b/>
        </w:rPr>
        <w:t>Список дополнительной литературы для учителя:</w:t>
      </w:r>
    </w:p>
    <w:p>
      <w:pPr>
        <w:pStyle w:val="Style18"/>
        <w:spacing w:before="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Оценка качества подготовки выпускников основной школы по биологии. 2-е изд., испр. - М.: Дрофа, 2000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Муртазин  Активные формы обучения биологии М., Просвещение, 1991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Лернер Г.И. Человек. Анатомия, физиология, гигиена. Поурочные тесты и задания. - М. Акварель, 199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Маш Р.Д. Человек и его здоровье. 8 кл. - М.: Мнемозина, 1998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Харрисон Дж., Уайнер Дж., Теннен Дж., Барникот Н. Биология человека. — М.: Мир,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Реймерс Н.Ф. </w:t>
      </w:r>
      <w:r>
        <w:rPr>
          <w:bCs/>
        </w:rPr>
        <w:t>Краткий словарь биологических терминов.</w:t>
      </w:r>
      <w:r>
        <w:rPr/>
        <w:t xml:space="preserve"> – М., Просвещение, 1995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Журнал «Биология в школе»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«Открытая биология» - СД-диск компании «Физикон»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Регионализация курса биологии в образовательных учреждениях Республики Татарстан - Казань, 2002</w:t>
      </w:r>
    </w:p>
    <w:p>
      <w:pPr>
        <w:pStyle w:val="Style18"/>
        <w:spacing w:before="0" w:after="0"/>
        <w:ind w:left="709" w:hanging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Список дополнительной литературы для учащихся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Энциклопедический словарь юного биолога  Сост. Аспиз М.Е. – М., Просвещение 1986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Журнал «Биология для школьников»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Реймерс Н.Ф. Краткий словарь биологических терминов. 1992, 1995 гг. "Просвещение"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Батуев А.С. и др. Словарь основных терминов и понятий по анатомии, физиологии и гигиене. 1996 г. "Просвещение"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изд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Биология 2.6. – Издательство «Новый диск»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С: Репетитор. Биология. – ЗАО «1 С», 1998–2002 гг. Авторы – к.б.н. А.Г. Дмитриева, к.б.н. Н.А. Рябчиков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ая Биология 2.5 – ООО «Физикон», 2003 г. Автор – Д.И. Мамонтов / Под ред. к.б.н. А.В. Матал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ая школа Кирилла и Мефодия. Медиатека по биологии. – «Кирилл и Мефодий», 1999–2003 гг. Авторы – академик РНАИ В.Б. Захаров, д.п.н. Т.В. Иванова, к.б.н. А.В. Маталин, к.б.н. И.Ю. Баклушинская, Т.В. Анфимо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 2004. Тренажер по биологии. Пособие к экзамену.- В.М. Авторы - Арбесман, И.В. Копылов. ООО «Меридиан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 w:before="0" w:after="0"/>
      <w:jc w:val="center"/>
      <w:textAlignment w:val="baseline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еречень Знак"/>
    <w:qFormat/>
    <w:rPr>
      <w:rFonts w:ascii="Times New Roman" w:hAnsi="Times New Roman" w:eastAsia="Calibri" w:cs="Times New Roman"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tLeast" w:line="360" w:before="0" w:after="0"/>
      <w:ind w:left="720" w:firstLine="567"/>
      <w:jc w:val="both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7:00Z</dcterms:created>
  <dc:creator>Лариса</dc:creator>
  <dc:description/>
  <cp:keywords/>
  <dc:language>en-US</dc:language>
  <cp:lastModifiedBy>Windows User</cp:lastModifiedBy>
  <cp:lastPrinted>2014-12-08T11:48:00Z</cp:lastPrinted>
  <dcterms:modified xsi:type="dcterms:W3CDTF">2017-10-11T12:50:00Z</dcterms:modified>
  <cp:revision>30</cp:revision>
  <dc:subject/>
  <dc:title>Муниципальное общеобразовательное бюджетное учреждение</dc:title>
</cp:coreProperties>
</file>