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  <w:t>Рабочая программа элективного курса составлена на основ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едерального закона «Об образовании в Российской Федерации» от 29.12.2012 №273 - ФЗ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55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едеральный государственный образовательный стандарт среднего общего образования (утвержден приказом Министерства образования и науки Российской Федерации от Федерации от 17 мая 2012 г. N 413).</w:t>
      </w:r>
    </w:p>
    <w:p>
      <w:pPr>
        <w:pStyle w:val="Headertext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280"/>
        <w:jc w:val="both"/>
        <w:rPr/>
      </w:pPr>
      <w:r>
        <w:rPr/>
        <w:t xml:space="preserve">Приказ Министерства образования и науки Российской Федерации от 29 декабря 2014 года N 1645 О внесении изменений в </w:t>
      </w:r>
      <w:hyperlink r:id="rId2">
        <w:r>
          <w:rPr>
            <w:rStyle w:val="InternetLink"/>
          </w:rPr>
          <w:t>приказ Министерства образования и науки Российской Федерации от 17 мая 2012 года N 413 "Об утверждении федерального государственного образовательного стандарта среднего (полного) общего образования"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spacing w:lineRule="auto" w:line="276"/>
        <w:jc w:val="both"/>
        <w:textAlignment w:val="baseline"/>
        <w:rPr/>
      </w:pPr>
      <w:r>
        <w:rPr/>
        <w:t>Приказ Министерства образования и науки Российской Федерации от 31.12.2015 №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Письма Министерства образования и науки РФ от 4 марта 2010 г. № 03-413 «О методических рекомендациях по реализации элективных курсов»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с учетом Примерной программы по русскому языку для общеобразовательных учреждений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 xml:space="preserve"> </w:t>
      </w:r>
      <w:r>
        <w:rPr/>
        <w:t>Программы элективного курса «Русский язык и культура речи», согласованного на заседании экспертного совета КО ГМР 20.09.2007 и утвержденного директором школы.</w:t>
      </w:r>
    </w:p>
    <w:p>
      <w:pPr>
        <w:pStyle w:val="Normal"/>
        <w:ind w:firstLine="360"/>
        <w:jc w:val="both"/>
        <w:rPr/>
      </w:pPr>
      <w:r>
        <w:rPr/>
        <w:t xml:space="preserve">Элективный курс “Русский язык и культура речи” нацелен на повышение уровня практического владения современным русским литературным языком школьниками в разных сферах функционирования русского языка, в письменной и устной его разновидностях. Овладение новыми навыками и знаниями в этой области и совершенствование имеющихся неотделимо от углубления понимания основных, характерных свойств русского языка как средства общения и передачи информации, а также расширения общегуманитарного кругозора, опирающегося на владение богатым коммуникативным, познавательным и эстетическим потенциалом русского язы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ind w:firstLine="708"/>
        <w:jc w:val="both"/>
        <w:rPr/>
      </w:pPr>
      <w:r>
        <w:rPr/>
        <w:t>В учебном плане на преподавание курса в 11 классе выделяется 1 час в неделю из части, формируемой участниками образовательных отношений, 34 часа в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1"/>
        <w:widowControl/>
        <w:spacing w:lineRule="auto" w:line="240" w:before="23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</w:p>
    <w:p>
      <w:pPr>
        <w:pStyle w:val="Style21"/>
        <w:widowControl/>
        <w:spacing w:lineRule="auto" w:line="240" w:before="23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spacing w:lineRule="auto" w:line="240" w:before="23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:</w:t>
      </w:r>
    </w:p>
    <w:p>
      <w:pPr>
        <w:pStyle w:val="Style21"/>
        <w:widowControl/>
        <w:numPr>
          <w:ilvl w:val="0"/>
          <w:numId w:val="2"/>
        </w:numPr>
        <w:spacing w:lineRule="auto" w:line="240" w:before="230" w:after="0"/>
        <w:contextualSpacing/>
        <w:rPr/>
      </w:pPr>
      <w:r>
        <w:rPr>
          <w:rFonts w:cs="Times New Roman" w:ascii="Times New Roman" w:hAnsi="Times New Roman"/>
        </w:rPr>
        <w:t xml:space="preserve">осознание русского языка как духовной, нравственной и культурной ценности народа; </w:t>
      </w:r>
    </w:p>
    <w:p>
      <w:pPr>
        <w:pStyle w:val="Style21"/>
        <w:widowControl/>
        <w:numPr>
          <w:ilvl w:val="0"/>
          <w:numId w:val="2"/>
        </w:numPr>
        <w:spacing w:lineRule="auto" w:line="240" w:before="230" w:after="0"/>
        <w:contextualSpacing/>
        <w:rPr/>
      </w:pPr>
      <w:r>
        <w:rPr>
          <w:rFonts w:cs="Times New Roman" w:ascii="Times New Roman" w:hAnsi="Times New Roman"/>
        </w:rPr>
        <w:t>приобщение к ценностям национальной и мировой культуры;</w:t>
      </w:r>
    </w:p>
    <w:p>
      <w:pPr>
        <w:pStyle w:val="Style21"/>
        <w:widowControl/>
        <w:numPr>
          <w:ilvl w:val="0"/>
          <w:numId w:val="2"/>
        </w:numPr>
        <w:spacing w:lineRule="auto" w:line="240" w:before="23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интеллектуальных и творческих способностей, навыков самостоятельной деятельности; </w:t>
      </w:r>
    </w:p>
    <w:p>
      <w:pPr>
        <w:pStyle w:val="Style21"/>
        <w:widowControl/>
        <w:numPr>
          <w:ilvl w:val="0"/>
          <w:numId w:val="2"/>
        </w:numPr>
        <w:spacing w:lineRule="auto" w:line="240" w:before="23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реализации, самовыражения в различных областях человеческой деятельности;</w:t>
      </w:r>
    </w:p>
    <w:p>
      <w:pPr>
        <w:pStyle w:val="Style21"/>
        <w:widowControl/>
        <w:numPr>
          <w:ilvl w:val="0"/>
          <w:numId w:val="2"/>
        </w:numPr>
        <w:spacing w:lineRule="auto" w:line="240" w:before="23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овершенствование коммуникативных способностей; </w:t>
      </w:r>
    </w:p>
    <w:p>
      <w:pPr>
        <w:pStyle w:val="Style21"/>
        <w:widowControl/>
        <w:numPr>
          <w:ilvl w:val="0"/>
          <w:numId w:val="2"/>
        </w:numPr>
        <w:spacing w:lineRule="auto" w:line="240" w:before="23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звитие готовности к речевому взаимодействию, межличностному и межкультурному общению, сотрудничеству.</w:t>
      </w:r>
    </w:p>
    <w:p>
      <w:pPr>
        <w:pStyle w:val="Style21"/>
        <w:widowControl/>
        <w:spacing w:lineRule="auto" w:line="240" w:before="230" w:after="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widowControl/>
        <w:spacing w:lineRule="auto" w:line="240" w:before="23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Style21"/>
        <w:widowControl/>
        <w:numPr>
          <w:ilvl w:val="0"/>
          <w:numId w:val="5"/>
        </w:numPr>
        <w:spacing w:lineRule="auto" w:line="240" w:before="23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ение речевого самоконтроля; </w:t>
      </w:r>
    </w:p>
    <w:p>
      <w:pPr>
        <w:pStyle w:val="Style21"/>
        <w:widowControl/>
        <w:numPr>
          <w:ilvl w:val="0"/>
          <w:numId w:val="5"/>
        </w:numPr>
        <w:spacing w:lineRule="auto" w:line="240" w:before="230" w:after="0"/>
        <w:contextualSpacing/>
        <w:rPr/>
      </w:pPr>
      <w:r>
        <w:rPr>
          <w:rFonts w:cs="Times New Roman" w:ascii="Times New Roman" w:hAnsi="Times New Roman"/>
        </w:rPr>
        <w:t>оценивание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Style21"/>
        <w:widowControl/>
        <w:numPr>
          <w:ilvl w:val="0"/>
          <w:numId w:val="6"/>
        </w:numPr>
        <w:spacing w:lineRule="auto" w:line="240" w:before="230" w:after="0"/>
        <w:contextualSpacing/>
        <w:rPr/>
      </w:pPr>
      <w:r>
        <w:rPr>
          <w:rFonts w:cs="Times New Roman" w:ascii="Times New Roman" w:hAnsi="Times New Roman"/>
        </w:rPr>
        <w:t>извлечение необходимой информации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Style21"/>
        <w:widowControl/>
        <w:numPr>
          <w:ilvl w:val="0"/>
          <w:numId w:val="2"/>
        </w:numPr>
        <w:spacing w:lineRule="auto" w:line="240" w:before="23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основных приемов информационной переработки устного и письменного текста; </w:t>
      </w:r>
    </w:p>
    <w:p>
      <w:pPr>
        <w:pStyle w:val="Style21"/>
        <w:widowControl/>
        <w:numPr>
          <w:ilvl w:val="0"/>
          <w:numId w:val="2"/>
        </w:numPr>
        <w:spacing w:lineRule="auto" w:line="240" w:before="23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способности к самооценке на основе наблюдения за собственной речью.</w:t>
      </w:r>
    </w:p>
    <w:p>
      <w:pPr>
        <w:pStyle w:val="Style21"/>
        <w:widowControl/>
        <w:spacing w:lineRule="auto" w:line="240" w:before="23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widowControl/>
        <w:spacing w:lineRule="auto" w:line="240" w:before="23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:</w:t>
      </w:r>
    </w:p>
    <w:p>
      <w:pPr>
        <w:pStyle w:val="Style21"/>
        <w:widowControl/>
        <w:spacing w:lineRule="auto" w:line="240" w:before="23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widowControl/>
        <w:numPr>
          <w:ilvl w:val="0"/>
          <w:numId w:val="4"/>
        </w:numPr>
        <w:spacing w:lineRule="auto" w:line="240" w:before="230" w:after="0"/>
        <w:contextualSpacing/>
        <w:rPr/>
      </w:pPr>
      <w:r>
        <w:rPr>
          <w:rFonts w:cs="Times New Roman" w:ascii="Times New Roman" w:hAnsi="Times New Roman"/>
        </w:rPr>
        <w:t>понимание связи языка и истории, культуры русского и других народов;</w:t>
      </w:r>
    </w:p>
    <w:p>
      <w:pPr>
        <w:pStyle w:val="Style21"/>
        <w:widowControl/>
        <w:numPr>
          <w:ilvl w:val="0"/>
          <w:numId w:val="4"/>
        </w:numPr>
        <w:spacing w:lineRule="auto" w:line="240" w:before="230" w:after="0"/>
        <w:contextualSpacing/>
        <w:rPr/>
      </w:pPr>
      <w:r>
        <w:rPr>
          <w:rFonts w:cs="Times New Roman" w:ascii="Times New Roman" w:hAnsi="Times New Roman"/>
        </w:rPr>
        <w:t>понимание смысла понятий: речевая ситуация и ее компоненты, литературный язык, языковая норма, культура речи;</w:t>
      </w:r>
    </w:p>
    <w:p>
      <w:pPr>
        <w:pStyle w:val="Style21"/>
        <w:widowControl/>
        <w:numPr>
          <w:ilvl w:val="0"/>
          <w:numId w:val="4"/>
        </w:numPr>
        <w:spacing w:lineRule="auto" w:line="240" w:before="23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единицы и уровни языка, их признаки и взаимосвязь;</w:t>
      </w:r>
    </w:p>
    <w:p>
      <w:pPr>
        <w:pStyle w:val="Style21"/>
        <w:widowControl/>
        <w:numPr>
          <w:ilvl w:val="0"/>
          <w:numId w:val="5"/>
        </w:numPr>
        <w:spacing w:lineRule="auto" w:line="240" w:before="230" w:after="0"/>
        <w:contextualSpacing/>
        <w:rPr/>
      </w:pPr>
      <w:r>
        <w:rPr>
          <w:rFonts w:cs="Times New Roman" w:ascii="Times New Roman" w:hAnsi="Times New Roman"/>
        </w:rPr>
        <w:t>орфоэпические, лексические, грамматические, орфографические и пунктуационные нормы современного русского литературного языка: нормы речевого поведения в социально-культурной, учебно-научной, официально-деловой сферах общения;</w:t>
      </w:r>
    </w:p>
    <w:p>
      <w:pPr>
        <w:pStyle w:val="Style21"/>
        <w:widowControl/>
        <w:numPr>
          <w:ilvl w:val="0"/>
          <w:numId w:val="5"/>
        </w:numPr>
        <w:spacing w:lineRule="auto" w:line="240" w:before="23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Style21"/>
        <w:widowControl/>
        <w:numPr>
          <w:ilvl w:val="0"/>
          <w:numId w:val="6"/>
        </w:numPr>
        <w:spacing w:lineRule="auto" w:line="240" w:before="23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личение словарного запаса; расширение круга используемых языковых и речевых средств; </w:t>
      </w:r>
    </w:p>
    <w:p>
      <w:pPr>
        <w:pStyle w:val="Style21"/>
        <w:widowControl/>
        <w:numPr>
          <w:ilvl w:val="0"/>
          <w:numId w:val="6"/>
        </w:numPr>
        <w:spacing w:lineRule="auto" w:line="240" w:before="23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в практике речевого общения основные орфоэпические, лексически, грамматические нормы современного русского литературного языка;</w:t>
      </w:r>
    </w:p>
    <w:p>
      <w:pPr>
        <w:pStyle w:val="Style21"/>
        <w:widowControl/>
        <w:numPr>
          <w:ilvl w:val="0"/>
          <w:numId w:val="6"/>
        </w:numPr>
        <w:spacing w:lineRule="auto" w:line="240" w:before="23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лингвистический анализ текстов различных функциональных стилей и разновидностей язы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держание курс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1 клас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сновные причины возникновения двусмысленности и способы их преодоления. Влияние неправильного построения и пунктуационного оформления синтаксической конструкции на смысл текста.</w:t>
      </w:r>
    </w:p>
    <w:p>
      <w:pPr>
        <w:pStyle w:val="Normal"/>
        <w:ind w:firstLine="708"/>
        <w:jc w:val="both"/>
        <w:rPr/>
      </w:pPr>
      <w:r>
        <w:rPr/>
        <w:t xml:space="preserve">Чтение текстов разных видов. Сложные синтаксические конструкции. Выявление грамматических и лексических особенностей, затрудняющих восприятие текста. </w:t>
      </w:r>
    </w:p>
    <w:p>
      <w:pPr>
        <w:pStyle w:val="Normal"/>
        <w:ind w:firstLine="708"/>
        <w:jc w:val="both"/>
        <w:rPr/>
      </w:pPr>
      <w:r>
        <w:rPr/>
        <w:t>Переход от письменного текста к устному: инструкция, личное резюме и собеседование при поступлении на учёбу или работу.</w:t>
      </w:r>
    </w:p>
    <w:p>
      <w:pPr>
        <w:pStyle w:val="Normal"/>
        <w:ind w:firstLine="708"/>
        <w:jc w:val="both"/>
        <w:rPr/>
      </w:pPr>
      <w:r>
        <w:rPr/>
        <w:t>Переход от различных видов схематического представления информации к словесному тексту. Чтение и комментирование схем, графиков и таблиц.</w:t>
      </w:r>
    </w:p>
    <w:p>
      <w:pPr>
        <w:pStyle w:val="Normal"/>
        <w:ind w:firstLine="708"/>
        <w:jc w:val="both"/>
        <w:rPr/>
      </w:pPr>
      <w:r>
        <w:rPr/>
        <w:t>Переход от изображения к словесному тексту: комментарий к статической картинке (например, слайду), комментарий к динамическому видеоряду.</w:t>
      </w:r>
    </w:p>
    <w:p>
      <w:pPr>
        <w:pStyle w:val="Normal"/>
        <w:ind w:firstLine="708"/>
        <w:jc w:val="both"/>
        <w:rPr/>
      </w:pPr>
      <w:r>
        <w:rPr/>
        <w:t>Способы подготовки и самоконтроля речи. Механизмы, управляющие устной и письменной речью, ее порождением и пониманием. Использование справочных материалов.</w:t>
      </w:r>
    </w:p>
    <w:p>
      <w:pPr>
        <w:pStyle w:val="Normal"/>
        <w:ind w:firstLine="708"/>
        <w:jc w:val="both"/>
        <w:rPr/>
      </w:pPr>
      <w:r>
        <w:rPr/>
        <w:t>Русский язык как знаковая система передачи информации, требующая дальнейшего совершенствования на новом этапе развития цивилизации. Современные проблемы русского языка. Культура речи и современные средства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11 класс. 3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914"/>
        <w:gridCol w:w="1400"/>
        <w:gridCol w:w="1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уро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ы и практические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.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0485</wp:posOffset>
                      </wp:positionV>
                      <wp:extent cx="3048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75pt;margin-top: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70485</wp:posOffset>
                      </wp:positionV>
                      <wp:extent cx="3048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8pt;margin-top: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70485</wp:posOffset>
                      </wp:positionV>
                      <wp:extent cx="3048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pt;margin-top:5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чины возникновения двусмысленности и способы их преодо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неправильного построения и пунктуационного оформления синтаксической конструкции на смысл тек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ов разных в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интаксические конструк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грамматических и лексических особенностей, затрудняющих восприятие тек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 от письменного текста к устному: инструкция, личное резюме и собеседование  при поступлении на работу или учебу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от различных видов схематического представления информации к словесному текс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комментирование схем, графиков, табли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от изображения к словесному тексту: комментарий с статической картинке (слайд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от изображения к словесному тексту: комментарий к динамическому видеоря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дготовки и самоконтроля реч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, управляющие устной и письменной речью, ее порождением и понимание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правочных материа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знаковая система передачи информации, требующая дальнейшего совершенствования на новом этапе развития цивил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облемы русского язы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 и современные С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Учебно-методическое обеспечение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сновная рекомендуемая литература: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>Русский язык и культура речи / Под ред. В. Максимова. - М.: Гардарики, 2000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 xml:space="preserve">Русский язык и культура речи: Практикум. - М.: Гардарики, 2000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Голуб И.Б. Русский язык и культура речи: Учебное пособие. - М.: Логос, 2001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Розенталь Д.Э. Практическая стилистика русского языка. - М., 1998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>Розенталь Д.Э., Голуб И.Б. Секреты стилистики. Правила хорошей речи. — М., 1996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>Голуб И.Б., Розенталь Д.Э. Книга о хорошей речи. — М., ИО ЮНИТИ, 1997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>Скворцов Л.И. Теоретические основы культуры речи. — М.: Наука, 1980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Введенская Л.А., Павлова Л.Г. Культура и искусство речи. - Ростов-на-Дону, 1999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 xml:space="preserve">Головин Б.Н. Основы культуры речи: Учебник для вузов. 2-е изд., испр. — М., 1988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>Основы культуры речи: Хрестоматия / Сост. Л.И. Скворцов. — М., 1984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>Культура русской речи. Учебник для вузов. Ред. Л.К.Граудина, Е.Н.Ширяев. М., 1999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>Иванова С.Ф. Речевой слух и культура речи. — М., 1970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>Русский язык конца ХХ столетия. М., 1996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>Соппер П.Л. Основы искусства речи. М., 1992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>Федосюк М.Ю., Ладыженская Т.А., Михайлова О.А., Николина Н.А. Русский язык для студентов-нефилологов. Учебное пособие. М., 1997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Шапошников В. Н. Русская речь 1990-х. Современная Россия в языковом отображении. М., 1998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/>
        <w:t>Барлас Л.Г. Русский язык. Стилистика. Пособие для учителей. — М.: Просвещение, 1978.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</w:rPr>
      </w:pPr>
      <w:r>
        <w:rPr>
          <w:color w:val="000000"/>
        </w:rPr>
        <w:t>Кондрашов Н.А. Основные вопросы русского языка. – М:, 1985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ри и справочники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>Розенталь Д.Э. Справочник по правописанию и литературной правке. — М., 1996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 xml:space="preserve">Розенталь Д.Э., Джанджакова Е.В., Кабанова Н.П. Справочник по правописанию, произношению, литературному редактированию. М., 1999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Большой орфографический словарь русского языка / Ред. С.Г. Бархударов и др. - М., 1999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>Руднев В.П. Словарь культуры ХХ века. М., 1999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>Орфоэпический словарь русского языка. Ред. Р.И.Аванесов. Начиная с 5-го издания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>Ефремова Т.Ф., Костомаров В.Г. Словарь грамматических трудностей русского языка. М., 1999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/>
        <w:t>Крысин А.П. Толковый словарь иноязычных слов. М.,1998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/>
        <w:t>Словарь иностранных слов. М., 1988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color w:val="000000"/>
        </w:rPr>
        <w:t>Словарь иностранных слов. - М., 2000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/>
        <w:t xml:space="preserve"> </w:t>
      </w:r>
      <w:r>
        <w:rPr/>
        <w:t>Словарь новых слов русского языка. Под ред. Н.З.Котеловой. СПб, 1995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/>
        <w:t>Словарь сочетаемости слов русского языка. М., 1983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/>
        <w:t>Словарь антонимов русского языка. М., 1984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/>
        <w:t>Словарь омонимов русского языка. М., 1974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color w:val="000000"/>
        </w:rPr>
        <w:t>Бельчиков Ю.А., Панюшева М.С. Словарь паронимов русского языка. - М., 1994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color w:val="000000"/>
        </w:rPr>
        <w:t>Абрамов Н. Словарь синонимов русского языка. - Л.: Наука, 1975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color w:val="000000"/>
        </w:rPr>
        <w:t>Агеенко Ф.Л., Зарва М.В. Словарь ударений русского языка. - М., 2000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</w:rPr>
      </w:pPr>
      <w:r>
        <w:rPr/>
        <w:t>Тематический словарь русского языка. Ред. В.В. Морковкин. М., 20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Дополнительная рекомендуемая литерату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Рахманин Л.В. Стилистика деловой речи и редактирование служебных документов. - М., 1988.</w:t>
      </w:r>
    </w:p>
    <w:p>
      <w:pPr>
        <w:pStyle w:val="Normal"/>
        <w:ind w:left="360" w:hanging="0"/>
        <w:rPr>
          <w:color w:val="000000"/>
        </w:rPr>
      </w:pPr>
      <w:r>
        <w:rPr/>
        <w:t>Крылова О.А. Функциональные стили языка.// Кожин А.Н. и др. Функциональные типы русской речи. — М.: Высшая школа, 1982.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Культура парламентской речи. М., 1994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Дерябина А.С. Методические материалы к практическим занятиям по дисциплине “Деловая переписка”.М., 1997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Культура устной и письменной речи делового человека. Справочник. М., 1997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Жилина О.А. Деловой документ: специфика языка, стиля и структуры текста. — М.: Билингва, 1999.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Шилова К.А. Телефонные разговоры делового человека. М., 1992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Скорикова Т.П. Основы культуры научной речи. М., 1999.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Демидова А.К. Пособие по русскому языку. Научный стиль речи. Оформление научной работы: Уч. пособие. — М.: Рус. Яз., 1991.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Карлина Н.Н., Марков В.Т. и др. Языковые средства выражения типовых элементов содержания научного текста. М., 1987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>Разновидности городской устной речи. М., 198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1"/>
      <w:ind w:firstLine="288"/>
      <w:jc w:val="both"/>
    </w:pPr>
    <w:rPr>
      <w:rFonts w:ascii="Century Schoolbook" w:hAnsi="Century Schoolbook" w:cs="Century Schoolbook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505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20:15:00Z</dcterms:created>
  <dc:creator>завуч</dc:creator>
  <dc:description/>
  <cp:keywords/>
  <dc:language>en-US</dc:language>
  <cp:lastModifiedBy>Windows User</cp:lastModifiedBy>
  <dcterms:modified xsi:type="dcterms:W3CDTF">2019-03-26T20:15:00Z</dcterms:modified>
  <cp:revision>2</cp:revision>
  <dc:subject/>
  <dc:title>Рабочая программа элективного курса составлена на основе:</dc:title>
</cp:coreProperties>
</file>