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ус рабочей программы 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истории для 10-11 классов составлена на основе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«Об образовании в РФ» № 273 от 29.12.2012;</w:t>
      </w:r>
    </w:p>
    <w:p>
      <w:pPr>
        <w:pStyle w:val="Normal"/>
        <w:spacing w:lineRule="auto" w:line="24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 мая 2012 года № 413 (в ред. приказа Минобрнауки России от 31 декабря 2015 года № 1578); 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Примерной основной образовательной программы среднего общего образования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«Всеобщая история. С древнейших времен до конца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Х в.» авторов В.И.Уколовой, А.В.Ревякина, М.Л.Несмеловой и «Всеобщая история. Новейшая история» авторов Е.Ю.Сергеева, Т.В.Коваль.                                                                            </w:t>
      </w:r>
    </w:p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истории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.Н. Сахаров, А.Н.Боханов, С.И. Козленко « История России с древнейших времен до конц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ека»                                                                                                                   Программа по истории. Е.Е.Вяземский, О.Ю. Стрелова «История России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– начал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ека»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уктура рабочей программы: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уемые результаты освоения учебного предмета «История»  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ржание учебного предмета «История»                                                                                     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История» разработана в соответствии с требованиями ФГОС СОО и с учетом примерной основной образовательной программы среднего общего образования и предназначена для обучающихся 10-11 классов, изучающих предмет на базовом уровне. Рабочая программа ориентирована на использование предметной линии учебников «Всеобщая история» под редакцией А.О.Чубарьяна и предметной линии учебников «История России» под ред. А.Н. Сахаро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-39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«История»</w:t>
      </w:r>
    </w:p>
    <w:p>
      <w:pPr>
        <w:pStyle w:val="Normal"/>
        <w:autoSpaceDE w:val="false"/>
        <w:spacing w:before="0" w:after="0"/>
        <w:ind w:left="-39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оссийская гражданская идентичность, патриотизм,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</w:t>
      </w:r>
    </w:p>
    <w:p>
      <w:pPr>
        <w:pStyle w:val="Normal"/>
        <w:autoSpaceDE w:val="false"/>
        <w:spacing w:before="0" w:after="0"/>
        <w:ind w:left="-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мократические ценности;</w:t>
      </w:r>
    </w:p>
    <w:p>
      <w:pPr>
        <w:pStyle w:val="Normal"/>
        <w:autoSpaceDE w:val="false"/>
        <w:spacing w:before="0" w:after="0"/>
        <w:ind w:left="-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товность к служению Отечеству, его защите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 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autoSpaceDE w:val="false"/>
        <w:spacing w:before="0" w:after="0"/>
        <w:ind w:left="-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-39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мение определять назначение и функции различных социальных институтов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autoSpaceDE w:val="false"/>
        <w:spacing w:before="0" w:after="0"/>
        <w:ind w:left="-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ConsPlusNormal"/>
        <w:ind w:left="-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39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ConsPlusNormal"/>
        <w:ind w:left="-39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требованиям ФГОС СОО планируемые результаты отражают:</w:t>
      </w:r>
    </w:p>
    <w:p>
      <w:pPr>
        <w:pStyle w:val="ConsPlusNormal"/>
        <w:ind w:left="-3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ind w:left="-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ConsPlusNormal"/>
        <w:numPr>
          <w:ilvl w:val="0"/>
          <w:numId w:val="5"/>
        </w:numPr>
        <w:ind w:left="-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ConsPlusNormal"/>
        <w:numPr>
          <w:ilvl w:val="0"/>
          <w:numId w:val="5"/>
        </w:numPr>
        <w:ind w:left="-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ConsPlusNormal"/>
        <w:numPr>
          <w:ilvl w:val="0"/>
          <w:numId w:val="5"/>
        </w:numPr>
        <w:ind w:left="-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ConsPlusNormal"/>
        <w:numPr>
          <w:ilvl w:val="0"/>
          <w:numId w:val="5"/>
        </w:numPr>
        <w:ind w:left="-3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мений вести диалог, обосновывать свою точку зрения в дискуссии по исторической тематике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учебного предмета «История» на уровне среднего общего образования:</w:t>
      </w:r>
    </w:p>
    <w:p>
      <w:pPr>
        <w:pStyle w:val="Normal"/>
        <w:spacing w:lineRule="auto" w:line="240"/>
        <w:ind w:left="-567" w:firstLine="1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 базовом уровне научится:        </w:t>
      </w:r>
    </w:p>
    <w:p>
      <w:pPr>
        <w:pStyle w:val="Normal"/>
        <w:spacing w:lineRule="auto" w:line="240"/>
        <w:ind w:left="-567" w:hanging="0"/>
        <w:rPr>
          <w:rStyle w:val="Appleconvertedspace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рассматривать историю России как неотъемлемую часть мирового исторического процесса;                                                                                                                                                          -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знать основные даты и временные периоды всеобщей и отечественной истории из раздела дидактических единицы;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</w:rPr>
        <w:t xml:space="preserve">определять последовательность и длительность исторических событий, явлений, процессов;                                                                                                                                                   характеризовать место, обстоятельства, участников, результаты важнейших исторических событий;                     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дставлять культурное наследие России и других стран;                                                                                     - работать с историческими документами;                                                                                                                            - сравнивать различные исторические документы, давать им общую характеристику;                                                                                                                                            - критически анализировать информацию из различных источников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 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относить иллюстративный материал с историческими событиями, явлениями, процессами, персоналиями;        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</w:rPr>
        <w:t>использовать статистическую (информационную) таблицу, график, диаграмму как источники информации;                                                                                                                                                                            - использовать аудиовизуальный ряд как источник информации;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- составлять описание исторических объектов и памятников на основе текста, иллюстраций, макетов, интернет-ресурсов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 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ботать с хронологическими таблицами, картами и схемами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                                                                          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итать легенду исторической карты;                                                                                                                            - владеть основной современной терминологией исторической науки, предусмотренной программой;                                                                                                                                                                           - демонстрировать умение вести диалог, участвовать в дискуссии по исторической тематике;                                                                                                                                                             - оценивать роль личности в отечественной истории ХХ века;                                                                                 - ориентироваться в дискуссионных вопросах российской истории ХХ века и существующих в науке их современных версиях и трактовках.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Style17"/>
        <w:numPr>
          <w:ilvl w:val="0"/>
          <w:numId w:val="3"/>
        </w:numPr>
        <w:spacing w:lineRule="auto" w:line="240"/>
        <w:ind w:left="-426" w:hanging="0"/>
        <w:rPr>
          <w:rFonts w:eastAsia="Times New Roman"/>
          <w:i/>
          <w:i/>
          <w:sz w:val="24"/>
          <w:szCs w:val="24"/>
        </w:rPr>
      </w:pPr>
      <w:r>
        <w:rPr>
          <w:i/>
          <w:sz w:val="24"/>
          <w:szCs w:val="24"/>
          <w:shd w:fill="FFFFFF" w:val="clear"/>
        </w:rPr>
        <w:t>демонстрировать умение сравнивать и обобщать исторические события российской и мировой истории, выделять ее общие черты и национальные особенности и понимать роль России в мировом сообществе;</w:t>
      </w:r>
    </w:p>
    <w:p>
      <w:pPr>
        <w:pStyle w:val="Style17"/>
        <w:numPr>
          <w:ilvl w:val="0"/>
          <w:numId w:val="3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устанавливать аналогии и оценивать вклад разных стран в сокровищницу мировой культуры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3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определять место и время создания исторических документов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3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проводить отбор необходимой информации и использовать информацию Интернета, телевидения и других СМИ при изучении политической деятельности современных руководителей России и ведущих зарубежных стран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3"/>
        </w:numPr>
        <w:spacing w:lineRule="auto" w:line="240"/>
        <w:ind w:left="-426" w:hanging="0"/>
        <w:rPr/>
      </w:pPr>
      <w:r>
        <w:rPr>
          <w:i/>
          <w:sz w:val="24"/>
          <w:szCs w:val="24"/>
        </w:rPr>
        <w:t>характеризовать современные версии и трактовки важнейших проблем отечественной и всемирной истории;</w:t>
      </w:r>
    </w:p>
    <w:p>
      <w:pPr>
        <w:pStyle w:val="Style17"/>
        <w:numPr>
          <w:ilvl w:val="0"/>
          <w:numId w:val="3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, внешнеполитических событий, войн и революций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3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использовать картографические источники для описания событий и процессов новейшей отечественной истории и привязки их к месту и времени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3"/>
        </w:numPr>
        <w:spacing w:lineRule="auto" w:line="240"/>
        <w:ind w:left="-426" w:hanging="0"/>
        <w:rPr/>
      </w:pPr>
      <w:r>
        <w:rPr>
          <w:i/>
          <w:sz w:val="24"/>
          <w:szCs w:val="24"/>
        </w:rPr>
        <w:t>представлять историческую информацию в виде таблиц, схем, графиков и др., заполнять контурную карту;</w:t>
      </w:r>
    </w:p>
    <w:p>
      <w:pPr>
        <w:pStyle w:val="Style17"/>
        <w:numPr>
          <w:ilvl w:val="0"/>
          <w:numId w:val="3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соотносить историческое время, исторические события, действия и поступки исторических личностей ХХ века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3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анализировать и оценивать исторические события местного масштаба в контексте общероссийской и мировой истории ХХ века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3"/>
        </w:numPr>
        <w:spacing w:lineRule="auto" w:line="240"/>
        <w:ind w:left="-426" w:hanging="0"/>
        <w:rPr/>
      </w:pPr>
      <w:r>
        <w:rPr>
          <w:i/>
          <w:sz w:val="24"/>
          <w:szCs w:val="24"/>
          <w:shd w:fill="FFFFFF" w:val="clear"/>
        </w:rPr>
        <w:t>обосновывать собственную точку зрения по ключевым вопросам истории России Новейшего времени с опорой на материалы из разных источников, знание исторических фактов, владение исторической терминологией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3"/>
        </w:numPr>
        <w:spacing w:lineRule="auto" w:line="240"/>
        <w:ind w:left="-426" w:hanging="0"/>
        <w:rPr>
          <w:rStyle w:val="Appleconvertedspace"/>
          <w:rFonts w:eastAsia="Times New Roman"/>
          <w:i/>
          <w:i/>
          <w:sz w:val="24"/>
          <w:szCs w:val="24"/>
        </w:rPr>
      </w:pPr>
      <w:r>
        <w:rPr>
          <w:i/>
          <w:sz w:val="24"/>
          <w:szCs w:val="24"/>
          <w:shd w:fill="FFFFFF" w:val="clear"/>
        </w:rPr>
        <w:t>приводить аргументы и примеры в защиту своей точки зрения;</w:t>
      </w:r>
      <w:r>
        <w:rPr>
          <w:rStyle w:val="Appleconvertedspace"/>
          <w:i/>
          <w:sz w:val="24"/>
          <w:szCs w:val="24"/>
        </w:rPr>
        <w:t> </w:t>
      </w:r>
    </w:p>
    <w:p>
      <w:pPr>
        <w:pStyle w:val="Style17"/>
        <w:numPr>
          <w:ilvl w:val="0"/>
          <w:numId w:val="3"/>
        </w:numPr>
        <w:spacing w:lineRule="auto" w:line="240"/>
        <w:ind w:left="-426" w:hanging="0"/>
        <w:rPr/>
      </w:pPr>
      <w:r>
        <w:rPr>
          <w:i/>
          <w:sz w:val="24"/>
          <w:szCs w:val="24"/>
        </w:rPr>
        <w:t>применять полученные знания при анализе современной политики России;</w:t>
      </w:r>
    </w:p>
    <w:p>
      <w:pPr>
        <w:pStyle w:val="Style17"/>
        <w:numPr>
          <w:ilvl w:val="0"/>
          <w:numId w:val="3"/>
        </w:numPr>
        <w:spacing w:lineRule="auto" w:line="240"/>
        <w:ind w:left="-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деть элементами проектной деятельности.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40"/>
        <w:ind w:left="-8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требованиями Федерального закона «Об образовании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>ФГОС СОО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ной цел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школьного историческ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 </w:t>
      </w:r>
    </w:p>
    <w:p>
      <w:pPr>
        <w:pStyle w:val="Normal"/>
        <w:spacing w:lineRule="auto" w:line="240"/>
        <w:ind w:left="-85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задачами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рограммы учебного предмета «История» (базовый уровень) в старшей школе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владение комплексом знаний об истории России и человечества в целом, представлениями об общем и особенном в мировом историческом процесс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ормирование умений вести диалог, обосновывать свою точку зрения в дискуссии по исторической тематик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Концепцией нового учебно-методического комплекса по отечественной истории Российского исторического общества </w:t>
      </w:r>
      <w:r>
        <w:rPr>
          <w:rFonts w:cs="Times New Roman" w:ascii="Times New Roman" w:hAnsi="Times New Roman"/>
          <w:b/>
          <w:sz w:val="24"/>
          <w:szCs w:val="24"/>
        </w:rPr>
        <w:t>базовыми принципами</w:t>
      </w:r>
      <w:r>
        <w:rPr>
          <w:rFonts w:cs="Times New Roman" w:ascii="Times New Roman" w:hAnsi="Times New Roman"/>
          <w:sz w:val="24"/>
          <w:szCs w:val="24"/>
        </w:rPr>
        <w:t xml:space="preserve"> школьного исторического образования являются: 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идея преемственности исторических периодов, в т. ч. </w:t>
      </w:r>
      <w:r>
        <w:rPr>
          <w:iCs/>
          <w:sz w:val="24"/>
          <w:szCs w:val="24"/>
        </w:rPr>
        <w:t>непрерывности</w:t>
      </w:r>
      <w:r>
        <w:rPr>
          <w:sz w:val="24"/>
          <w:szCs w:val="24"/>
        </w:rPr>
        <w:t xml:space="preserve"> процессов становления и развития российской государственности, формирования государственной территории и единого многонационального российского народа, а также его основных символов и ценностей;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рассмотрение истории России как </w:t>
      </w:r>
      <w:r>
        <w:rPr>
          <w:iCs/>
          <w:sz w:val="24"/>
          <w:szCs w:val="24"/>
        </w:rPr>
        <w:t>неотъемлемой части мирового исторического процесса</w:t>
      </w:r>
      <w:r>
        <w:rPr>
          <w:sz w:val="24"/>
          <w:szCs w:val="24"/>
        </w:rPr>
        <w:t xml:space="preserve">, понимание особенностей ее развития, места и роли в мировой истории и в современном мире; </w:t>
      </w:r>
    </w:p>
    <w:p>
      <w:pPr>
        <w:pStyle w:val="Style17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ценности гражданского общества – верховенство права, социальная солидарность, безопасность, свобода и ответственность; </w:t>
      </w:r>
    </w:p>
    <w:p>
      <w:pPr>
        <w:pStyle w:val="Style17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итательный потенциал исторического образования, его исключительная роль в формировании российской гражданской идентичности и патриотизма;</w:t>
      </w:r>
    </w:p>
    <w:p>
      <w:pPr>
        <w:pStyle w:val="Style17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бщественное согласие и уважение как необходимое условие взаимодействия государств и народов в Новейшей истории. </w:t>
      </w:r>
    </w:p>
    <w:p>
      <w:pPr>
        <w:pStyle w:val="Style17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знавательное значение российской, региональной и мировой истории;</w:t>
      </w:r>
    </w:p>
    <w:p>
      <w:pPr>
        <w:pStyle w:val="Style17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ирование требований к каждой ступени непрерывного исторического образования на протяжении всей жизни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усматривает индивидуальные, групповые, фронтальные формы работы учащихся через самостоятельную, дискуссионную, информационную, исследовательскую, проектную деятельность. Предполагается проведение разных типов уроков: лекции, семинары, конференции, лабораторные уроки, практикумы, уроки-исследования, которые способствуют лучшему усвоению учащимися определенной суммы знаний, развитию личности, познавательных способностей. Промежуточная аттестация проводится в форме текущего, триместрового и итогового контроля.             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учебном плане: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ГОС СОО в учебном плане МБОУ «Гатчинская СОШ №2» на изучение предмета «История» на уровне среднего общего образования (базовый уровень) в качестве обязательного предмета в 10-11 классах в общем объеме 136 часов  отводится по 68 часов в каждом классе, в том числе на курс «Всеобщей истории» 48 часов, на курс «История России» 88 часов из расчета 2 учебных часа в неделю.                                                                       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«История» 10-11 класс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сеобщая история. С древнейших времен до конца 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Х в.»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 (24 часа)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Наука история (2 часа)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е познание сегодня. Сущность, формы и функции исторического познания. Предмет исторической науки, особенности исторического факта. Понятие «всеобщая история». История в системе гуманитарных наук. Источниковедение и историография, вспомогательные исторические дисциплины. Периодизация истории, историческая хронология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ервобытность (2 часа)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Предыстория (2 часа)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предыстория человечества» и «первобытное общество».Проблема происхождения человека. Расселение первобытного человека. Появление  человек современного типа. Взаимосвязь процессов антропогенеза и социогенеза. Первичные формы социального объединения. Присваивающее и производящее хозяйства. Неолитическая революция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Древний мир (4 часов)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Древний Восток (2 часа).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ний Восток – колыбель древнейших цивилизаций. Взаимодействие человека и природы в древних обществах. Цивилизации долин великих рек: Месопотамия, Древний Египет, Древняя Индия, Древний Китай. Восточная деспотия. Власть и общество, положение подданных. Доминирование традиции в жизни древневосточных обществ. Складывание первых мировых империй. Значение цивилизаций Древнего Востока и их культурного наследия для последующих эпох и мировой культуры.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Античность (2 часа)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ятие «античность». Периодизация становления и развития античной цивилизации. Ареал ее распределения. Древняя Греция – часть античной цивилизации. Периодизация ее истории. Архаическая Греция. Власть и человек в архаической Греции. Место аристократии в архаической Греции. Агональное начало в культуре. Олимпийские игры. Классический период истории Древней Греции. Греческий полис: типы и эволюция. Афины и Спарта. Греческая демократия. Формирование гражданской системы ценностей. Классическое рабство. Человек в мире древнегреческих полисов. Представления о мире и человеке. Театр, архитектура. Значение политического и культурного наследия Древней Греции для последующих эпох и мировой культуры. Греческие полисы в международных отношениях Древнего мира. Походы Александра Македонского, образование им мировой державы.                                                                                                                Древний Рим. Периодизация истории Древнего Рима. Римская цивилизация как часть античной цивилизации.   Ранний Рим. Патриции и плебеи. Римская гражданская община и ранняя республика.   Пунические войны. Превращение Рима в мировую державу. Переход от гражданской общины к мировой империи. Принципат как система власти и управления.                                                                                                                    Возникновение и распространение христианства. Становление христианской церкви.                                                                                                                                          Кризис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ека. Поздняя империя. Доминат. Власть и общество в Поздней империи. Колонат. Разделение империи на Восточную и Западную. Рим и варвары. Падение Западной Римской империи         Римская цивилизация как основание будущей европейской цивилизации.                                            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Средние века (6часа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 1. Западноевропейское Средневековье (4 часа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ятие «Средневековье» в современной исторической науке. Хронологические рамки и основные типологические характеристики Средневековья для Запада и Востока.                                                                                                                            Периодизация западноевропейского Средневековья. Материальная культура западноевропейского Средневековья. Структура средневекового общества. Феодальное землевладение и система власти, вассально-ленные отношения. Сословный характер общества. Рыцарство, рыцарская культура.                                   Роль религии и церкви в Средние века. Разделение церквей. Католицизм и православие. Папство и светская власть.    Международные отношения в Средние века.    Средневековый город. Городская средневековая культура. Средневековая сословная монархия как первая представительная политическая в истории.         Кризис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 Значение средневекового политического и культурного наследия для формирования «новой» Европы.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Исламская цивилизация (1 час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Возникновение исламской цивилизации .Социальные нормы и мотивы поведения человека в исламском обществе. Социокультурные особенности арабского и тюркского общества. Исламская духовная культура и философская мысль в эпоху Средневековья.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Индия в Средние века. Китай и Япония в Средние века. (1 час)                                                                   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Новое время  (10 часов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«новое время». Модернизация как процесс перехода от традиционного (аграрного) к индустриальному обществу.     Великие географические открытия и начало европейской колониальной экспансии. Формирование нового пространственного восприятия мира.                                Усиление роли техногенных факторов общественного развития в ходе модернизации. Торговый и мануфактурный капитализм. Внутренняя колонизация. Новации в образе жизни, характере мышления, ценностных ориентирах социальных нормах в эпоху Возрождения и Реформации. Становление протестантской политической культуры и социальной этики. Конфессиональный раскол европейского общества.     От сословно-представительной монархии к абсолютизму – эволюция европейской государственности. Возникновение концепции государственного суверенитета. Буржуазные революции </w:t>
      </w:r>
      <w:r>
        <w:rPr>
          <w:rFonts w:cs="Times New Roman" w:ascii="Times New Roman" w:hAnsi="Times New Roman"/>
          <w:sz w:val="24"/>
          <w:szCs w:val="24"/>
          <w:lang w:val="en-US"/>
        </w:rPr>
        <w:t>XVII-XVIII</w:t>
      </w:r>
      <w:r>
        <w:rPr>
          <w:rFonts w:cs="Times New Roman" w:ascii="Times New Roman" w:hAnsi="Times New Roman"/>
          <w:sz w:val="24"/>
          <w:szCs w:val="24"/>
        </w:rPr>
        <w:t xml:space="preserve"> вв. Идеология Просвещения. Конституционализм. Становление гражданского общества. Возникновение идеологических доктрин либерализма, консерватизма, социализма, анархизма. Марксизм и рабочее революционное движение. Национализм и его влияние на общественно-политическую жизнь в странах Европы.     Технический прогресс в Новое время. Развитие капиталистических отношений. Промышленный переворот. Капитализм свободной конкуренции. Циклический характер развития рыночной экономики. Классовая структура общества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. Буржуа и пролетарии. Эволюция традиционных социальных групп в индустриальном обществе. «Эшелоны» модернизации как различные модели перехода от традиционного общества к индустриальному.  Мировосприятие человека индустриального общества. Формирование классической научной картины мира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в. Культурное наследие Нового времени.      Эволюция системы международных отношений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-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в. Зарождение международного права. Роль геополитического фактора в международных отношениях Нового времени. Колониальный раздел мира. Традиционные общества Востока в условиях европейской колониальной экспанс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«Всеобщая история XX-начала XXI века. Новейшая истор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 (24 часа)</w:t>
      </w:r>
    </w:p>
    <w:p>
      <w:pPr>
        <w:pStyle w:val="Normal"/>
        <w:tabs>
          <w:tab w:val="clear" w:pos="708"/>
          <w:tab w:val="left" w:pos="851" w:leader="none"/>
          <w:tab w:val="left" w:pos="11087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Мир в начале ХХ века (3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Мир в начале ХХ века (3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новление индустриального общества.</w:t>
      </w:r>
      <w:r>
        <w:rPr>
          <w:rFonts w:cs="Times New Roman" w:ascii="Times New Roman" w:hAnsi="Times New Roman"/>
          <w:sz w:val="24"/>
          <w:szCs w:val="24"/>
        </w:rPr>
        <w:t xml:space="preserve"> Новые явления в экономике, политике, идеологии. Возникновение промышленно-финансовых групп. Реформизм в деятельности правительств. Создание новых политических партий. Консерватизм и либерализм. Социал-демократия. Изменения в структуре общества. Урбанизация. Миграция населения. Основные характеристики индустриального общества. Научно-технический прогресс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е государства мира в начале ХХ в. (Великобритания, Германия, Франция, Соединенные Штаты Америки, Австро-Венгерская империя).</w:t>
      </w:r>
      <w:r>
        <w:rPr>
          <w:rFonts w:cs="Times New Roman" w:ascii="Times New Roman" w:hAnsi="Times New Roman"/>
          <w:sz w:val="24"/>
          <w:szCs w:val="24"/>
        </w:rPr>
        <w:t xml:space="preserve"> Общие и специфические черты экономического и политического развития. Политический строй. Основные цели внешней полити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аны Азии Африки и Латинской Америки на рубеже 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Общая характеристика колониальных и зависимых стран (Япония, Китай, Индостан, Иран, Османская империя, страны Африки и Латинской Америки).</w:t>
      </w:r>
      <w:r>
        <w:rPr>
          <w:rFonts w:cs="Times New Roman" w:ascii="Times New Roman" w:hAnsi="Times New Roman"/>
          <w:sz w:val="24"/>
          <w:szCs w:val="24"/>
        </w:rPr>
        <w:t xml:space="preserve"> Достижения модернизации экономики и общества. Характеристика политических режимов. Политика ведущих держав в Азии, Африке и Латинской Америке. Столкновение интересов ведущих держав. Системы колониального управления. Начало антиколониальной борьб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дународные отношения в 1900-1914 гг .</w:t>
      </w:r>
      <w:r>
        <w:rPr>
          <w:rFonts w:cs="Times New Roman" w:ascii="Times New Roman" w:hAnsi="Times New Roman"/>
          <w:sz w:val="24"/>
          <w:szCs w:val="24"/>
        </w:rPr>
        <w:t>Территориальный раздел мира. Две тенденции в международной жизни начала ХХ в. Противостояние двух коалиций: Тройственного союза и Антанты. Гонка вооружений. Международные конференции в Гааге. Возникновение пацифизма. Локальные войны. Международная напряженнос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Первая мировая война (2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Первая мировая война (1914-1918) (2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енные действия на основных фронтах Первой мировой войны. </w:t>
      </w:r>
      <w:r>
        <w:rPr>
          <w:rFonts w:cs="Times New Roman" w:ascii="Times New Roman" w:hAnsi="Times New Roman"/>
          <w:sz w:val="24"/>
          <w:szCs w:val="24"/>
        </w:rPr>
        <w:t>Июльский кризис и начало войны. Характер войны и планы сторон. Основные события на фронтах в 1914-1916 гг. Применение новых видов вооружения: танков, самолетов, отравляющих газов. Завершающий этап боевых действий 1917-1918 гг. Вступление в войну США и выход из войны России. Поражение стран Четверного союза. Подписание Компьенского перемир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йна и социально-экономическое развитие государств.</w:t>
      </w:r>
      <w:r>
        <w:rPr>
          <w:rFonts w:cs="Times New Roman" w:ascii="Times New Roman" w:hAnsi="Times New Roman"/>
          <w:sz w:val="24"/>
          <w:szCs w:val="24"/>
        </w:rPr>
        <w:t xml:space="preserve"> Патриотический подъем начального периода. Перевод государственного управления и экономики на военные рельсы. Антивоенные и национально-демократические движения. Итоги Первой мировой войн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е национальных государств в Европе. </w:t>
      </w:r>
      <w:r>
        <w:rPr>
          <w:rFonts w:cs="Times New Roman" w:ascii="Times New Roman" w:hAnsi="Times New Roman"/>
          <w:sz w:val="24"/>
          <w:szCs w:val="24"/>
        </w:rPr>
        <w:t>Крушение Российской, Германской, Австро-Венгерской и Османской империй. Ноябрьская революция и возникновение Веймарской республики в Герма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левоенная система международных договоров.</w:t>
      </w:r>
      <w:r>
        <w:rPr>
          <w:rFonts w:cs="Times New Roman" w:ascii="Times New Roman" w:hAnsi="Times New Roman"/>
          <w:sz w:val="24"/>
          <w:szCs w:val="24"/>
        </w:rPr>
        <w:t xml:space="preserve"> Требования стран-победительниц и противоречия между ними. Парижская (Версальская) мирная конференция, ее итоги и значение. Вашингтонская мирная конференция и ее решения. Особенности Версальско-Вашингтонской систе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Мир между двумя мировыми войнами (5 часов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Политическое и социально-экономическое развитие ведущих стран мира в 20-30 гг.(4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послевоенной ситуации в экономике и политике Великобритании, Франции, США, Германии, Италии. Демилитаризация экономики. Развитие новых отраслей. Хозяйственная специализация стран. Политические процессы и радикализация общественных сил. Правый и левый экстремизм. Центристские партии. Профсоюзное, молодежное и женское движения. Возникновение фашистской партии и переход к созданию корпоративного государства в Италии. Основные итоги развития индустриальных государств к концу 20-х гг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черты эволюции стран Восточной Европы. </w:t>
      </w:r>
      <w:r>
        <w:rPr>
          <w:rFonts w:cs="Times New Roman" w:ascii="Times New Roman" w:hAnsi="Times New Roman"/>
          <w:sz w:val="24"/>
          <w:szCs w:val="24"/>
        </w:rPr>
        <w:t>Хозяйственные трудности. Социально-политические противоречия. Установление авторитарных режимов. Внешняя полити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дународные отношения в 20-е гг. ХХ в.</w:t>
      </w:r>
      <w:r>
        <w:rPr>
          <w:rFonts w:cs="Times New Roman" w:ascii="Times New Roman" w:hAnsi="Times New Roman"/>
          <w:sz w:val="24"/>
          <w:szCs w:val="24"/>
        </w:rPr>
        <w:t xml:space="preserve"> Стабилизация Версальско-Вашингтонской системы. Противоречия мирового порядка. Пацифизм и проблема разоружения. Соглашения в Локарно, пакт Бриана-Келлога. Итоги эволюции международных отношений к началу 30-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ровой экономический кризис 1929-1933 гг</w:t>
      </w:r>
      <w:r>
        <w:rPr>
          <w:rFonts w:cs="Times New Roman" w:ascii="Times New Roman" w:hAnsi="Times New Roman"/>
          <w:sz w:val="24"/>
          <w:szCs w:val="24"/>
        </w:rPr>
        <w:t>.: причины, проявления, характер и последствия Великой депресс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ственно-политический выбор стран Европы и Северной Америки; установление тоталитарных, авторитарных и либеральных режимов. </w:t>
      </w:r>
      <w:r>
        <w:rPr>
          <w:rFonts w:cs="Times New Roman" w:ascii="Times New Roman" w:hAnsi="Times New Roman"/>
          <w:sz w:val="24"/>
          <w:szCs w:val="24"/>
        </w:rPr>
        <w:t>Причины и условия возникновения и развития тоталитарных, авторитарных и либеральных режимов. Характерные черты тоталитаризма, авторитаризма и либерализма. Кризис Веймарской республики и приход к власти нацистов. Создание тоталитарного нацистского государства. Реформы в хозяйственной области. Милитаризация промышленности. Преследование социал-демократов и коммунистов. Геноцид евреев. Программа внешнеполитической агрессии. Новый курс президента Ф.Д.Рузвельта в США. Усиление государственного регулирования хозяйства Реформы в социально-экономической области. Сохранение изоляционизма во внешней политик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Распад Версальско-Вашингтонской системы (1 час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народные отношения в 1930-е гг. </w:t>
      </w:r>
      <w:r>
        <w:rPr>
          <w:rFonts w:cs="Times New Roman" w:ascii="Times New Roman" w:hAnsi="Times New Roman"/>
          <w:sz w:val="24"/>
          <w:szCs w:val="24"/>
        </w:rPr>
        <w:t>Кризис Версальско-Вашингтонской системы. Возникновение очагов новой мировой войны на Дальнем Востоке и в Европе. Территориальные захваты Германии и Японии. Деятельность Лиги Наций после вступления в нее СССР. Политика «коллективной безопасности» в Европе. Военно-политические кризисы второй половины 30-х годов. Мюнхенское соглашение. Секретные переговоры в Москве. Заключение советско-германского пакта о ненападе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Вторая мировая война (3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Начало, ход и этапы Второй мировой войн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чины войны и планы участников.</w:t>
      </w:r>
      <w:r>
        <w:rPr>
          <w:rFonts w:cs="Times New Roman" w:ascii="Times New Roman" w:hAnsi="Times New Roman"/>
          <w:sz w:val="24"/>
          <w:szCs w:val="24"/>
        </w:rPr>
        <w:t xml:space="preserve"> Масштабы и характер войны. Интересы государств-участниц. Нападение Германии на Польшу. Политика СССР. «Странная война». Разгром Франции. Война с Англией. «Новый порядок» на оккупированных территория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апы боевых действий на фронтах. </w:t>
      </w:r>
      <w:r>
        <w:rPr>
          <w:rFonts w:cs="Times New Roman" w:ascii="Times New Roman" w:hAnsi="Times New Roman"/>
          <w:sz w:val="24"/>
          <w:szCs w:val="24"/>
        </w:rPr>
        <w:t>Нападение Германии на СССР. Наступление Японии на Тихом океане и в Восточной Азии. Перелом в ходе Второй мировой войны. Второй фронт в Европе. Разгром Германии. Капитуляция Японии – завершение Второй мировой войны. Повседневная жизнь населения в годы войны. Движение Сопротивления на оккупированной территор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атия в 1939-1945 гг. Итоги Второй мировой войны. </w:t>
      </w:r>
      <w:r>
        <w:rPr>
          <w:rFonts w:cs="Times New Roman" w:ascii="Times New Roman" w:hAnsi="Times New Roman"/>
          <w:sz w:val="24"/>
          <w:szCs w:val="24"/>
        </w:rPr>
        <w:t xml:space="preserve">Складывание противостоящих союзов. Международные конференции стран антигитлеровской коалиции. Дипломатия Германии. Италия и Япония в годы войн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Мир во второй половине ХХ века (10 часов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Международные отношения во второй половине ХХ век (2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военное мирное  урегулирование. </w:t>
      </w:r>
      <w:r>
        <w:rPr>
          <w:rFonts w:cs="Times New Roman" w:ascii="Times New Roman" w:hAnsi="Times New Roman"/>
          <w:sz w:val="24"/>
          <w:szCs w:val="24"/>
        </w:rPr>
        <w:t>Начало «холодной войны». Интересы СССР, США, Великобритании и Франции в Европе и мире после войны. Изменения международного положения и внутриполитическая ситуация в странах Центральной и Восточной Европы после освобождения. Германский вопрос. Мирные договоры с бывшими союзниками Германии. Доктрина Трумэна и план Маршалл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ые конфликты и кризисы «холодной войны».</w:t>
      </w:r>
      <w:r>
        <w:rPr>
          <w:rFonts w:cs="Times New Roman" w:ascii="Times New Roman" w:hAnsi="Times New Roman"/>
          <w:sz w:val="24"/>
          <w:szCs w:val="24"/>
        </w:rPr>
        <w:t xml:space="preserve"> Гражданская война в Китае. Кризис и военный конфликт на Корейском полуострове. Создание НАТО и ОВ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дународные отношения на различных этапах «холодной войны» и после ее окончания (50-90-е гг.)</w:t>
      </w:r>
      <w:r>
        <w:rPr>
          <w:rFonts w:cs="Times New Roman" w:ascii="Times New Roman" w:hAnsi="Times New Roman"/>
          <w:sz w:val="24"/>
          <w:szCs w:val="24"/>
        </w:rPr>
        <w:t>. Первый этап «холодной войны» (1946-1969), его основные характерные черты и события. Второй этап (начало 70-х-1977 г.) и его основное содержание. Третий этап (конец 70-х-конец 80-х гг.) и его содержание. Окончание «холодной войны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Страны Западной Европы и Северной Америки в конце 40-х-90-е гг.(2 час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социально-политического и экономического развития стран Запада во второй половине ХХ века. </w:t>
      </w:r>
      <w:r>
        <w:rPr>
          <w:rFonts w:cs="Times New Roman" w:ascii="Times New Roman" w:hAnsi="Times New Roman"/>
          <w:sz w:val="24"/>
          <w:szCs w:val="24"/>
        </w:rPr>
        <w:t>Первый этап (1946-конец 50-х гг.) – масштабный процесс восстановления после Второй мировой войны и формирование послевоенной политической системы. Преодоление экономических последствий войны. Второй этап (конец50-х-конец 60-хгг) – повышение социальной защищенности, высокие доходы. Создание модели государства «всеобщего благоденствия». Основные тенденции экономического развития в 50-60-е гг. Третий этап (70-е гг.) – социально-экономический и политический кризис. Экономическая 70-х-начала 80-х гг. Четвертый этап (80-е гг.) – проведение жесткой социальной и экономической политики. Экономическое развитие стран Запада в 80-90-е гг. Глобализация хозяйственных связей. Общественно-политическая ситуация 90-х гг. Влияние окончания «холодной войны» и прекращения существования СССР на политические и социальные процесс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упнейшие  западные страны и Япония в конце 40-х-90-е гг. ХХ в. </w:t>
      </w:r>
      <w:r>
        <w:rPr>
          <w:rFonts w:cs="Times New Roman" w:ascii="Times New Roman" w:hAnsi="Times New Roman"/>
          <w:sz w:val="24"/>
          <w:szCs w:val="24"/>
        </w:rPr>
        <w:t>Особенности социально-экономического и политического развития США, Великобритании, Франции, Италии, Германии, Японии. социально-экономического и политического развития США, Великобритании, Франции, Италии, Германии, Япон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Развитие стран Восточной Европы в 40-90-егг. ХХ в. (2 часа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в странах Восточной Европы после окончания Второй мировой войны. </w:t>
      </w:r>
      <w:r>
        <w:rPr>
          <w:rFonts w:cs="Times New Roman" w:ascii="Times New Roman" w:hAnsi="Times New Roman"/>
          <w:sz w:val="24"/>
          <w:szCs w:val="24"/>
        </w:rPr>
        <w:t xml:space="preserve">Переход государств региона в орбиту влияния СССР. Приход к власти антифашистских коалиций и усиление позиций компартий. Создание основ тоталитарных режимов. Приход к власти местных коммунистических партий. Общие черты эволюции коммунистических режимов.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квидация коммунистических режимов в восточноевропейском регионе на рубеже 80-90-х гг ХХ в.</w:t>
      </w:r>
      <w:r>
        <w:rPr>
          <w:rFonts w:cs="Times New Roman" w:ascii="Times New Roman" w:hAnsi="Times New Roman"/>
          <w:sz w:val="24"/>
          <w:szCs w:val="24"/>
        </w:rPr>
        <w:t xml:space="preserve"> Провал попыток реформирования реального социализма, демократические революции и в Восточной Европе. Общие черты демократических преобразований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 9. Страны Азии, Африки и Латинской Америки во второй половине ХХ в. (1 час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стижения и проблемы развивающихся стран. </w:t>
      </w:r>
      <w:r>
        <w:rPr>
          <w:rFonts w:cs="Times New Roman" w:ascii="Times New Roman" w:hAnsi="Times New Roman"/>
          <w:sz w:val="24"/>
          <w:szCs w:val="24"/>
        </w:rPr>
        <w:t xml:space="preserve">Структура и состав группы развивающихся стран. Проблема выбора моделей развития. Основные вехи социально-экономический трансформаций.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развития отдельных государств и регионов Азии, Африки и Латинской Америки в 50-90-е гг. ХХ в. </w:t>
      </w:r>
      <w:r>
        <w:rPr>
          <w:rFonts w:cs="Times New Roman" w:ascii="Times New Roman" w:hAnsi="Times New Roman"/>
          <w:sz w:val="24"/>
          <w:szCs w:val="24"/>
        </w:rPr>
        <w:t xml:space="preserve">Китайская Народная Республика. Государства Юго-Восточной Азии. Индостан. Иран. Турция. Арабские страны. Страны Африки южнее Сахары. Характерные черты стран Латинской Америки в 50-90-е гг.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Наука, культура и спорт в ХХ в. (2 часа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Развитие естественных и гуманитарных наук, возникновение новых научных дисциплин в первой половине ХХ в. Вклад российских ученых в мировую науку. Формирование новых художественных направлений и школ. Развитие реалистического искусства. Возникновение массовой культуры. Особенности развития духовной культуры в конце ХХ -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 Новая роль религии. Изменения в быту. Свободное время и его использование. Развитие спортивного движения. Олимпийские игры.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ве волны научно-технической революции 50-90-хгг. ХХ в.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информационного общества. Основные направления НТР в 50-60-е гг. Воздействие науки на производственные циклы. Повышение расходов на научные исследования. Мирное и военное использование естественно-научных открытий. Освоение космоса. Социальные последствия НТР. Вторая волна НТР в 80-90-е гг. Глобализация и постиндустриальное общество.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урок по курсу ( 1 час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ие черты и закономерности развития мира ХХ в.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заимозависимость политических и экономических процессов в мире. Мир и война в ХХ веке. Общество ,государство и общественно-политические системы в ХХ в. Достижения человечества к началу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 Проблемы современной цивилизации.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 курса «История России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 класс (44 час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1. Русь изначальная (3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вление человека на территории Восточной Евро</w:t>
        <w:softHyphen/>
        <w:t xml:space="preserve">пы. </w:t>
      </w:r>
      <w:r>
        <w:rPr>
          <w:rFonts w:eastAsia="Times New Roman" w:cs="Times New Roman" w:ascii="Times New Roman" w:hAnsi="Times New Roman"/>
          <w:sz w:val="24"/>
          <w:szCs w:val="24"/>
        </w:rPr>
        <w:t>Предыстория. Начало истории. Человек и ледник. Лю</w:t>
        <w:softHyphen/>
        <w:t>ди во времена палеолита. Послеледниковый период. Мезо</w:t>
        <w:softHyphen/>
        <w:t>лит. Неолитическая революция. Конец былого равенства людей. Складывание народов. Прародина и расселение ин</w:t>
        <w:softHyphen/>
        <w:t>доевропейцев. Индоевропейская языковая общнос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явление славян. </w:t>
      </w:r>
      <w:r>
        <w:rPr>
          <w:rFonts w:eastAsia="Times New Roman" w:cs="Times New Roman" w:ascii="Times New Roman" w:hAnsi="Times New Roman"/>
          <w:sz w:val="24"/>
          <w:szCs w:val="24"/>
        </w:rPr>
        <w:t>Общеславянский европейский поток. Место предков славян среди индоевропейцев. Дискуссия в исторической науке о прародине славян. Первые нашест</w:t>
        <w:softHyphen/>
        <w:t>вия: борьба славян с кочевыми племенами. Греческие колонии и скифы. Другие народы нашей страны в глубо</w:t>
        <w:softHyphen/>
        <w:t>кой древности. Великое переселение народов и Восточная Европ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лавян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в. </w:t>
      </w:r>
      <w:r>
        <w:rPr>
          <w:rFonts w:eastAsia="Times New Roman" w:cs="Times New Roman" w:ascii="Times New Roman" w:hAnsi="Times New Roman"/>
          <w:sz w:val="24"/>
          <w:szCs w:val="24"/>
        </w:rPr>
        <w:t>Анты - первое восточнославя</w:t>
        <w:softHyphen/>
        <w:t>нское государство. Славянский вождь Кий. Славяне на бе</w:t>
        <w:softHyphen/>
        <w:t>регах реки Волхов. Борьба с аварами и хазарами. Рели</w:t>
        <w:softHyphen/>
        <w:t>гия восточных славян. Языческие праздники и обряды восточных славя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осточнославянские племена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в.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хозяйства. Ремесла. Города. Торговля. Путь «из варяг в греки». Складывание племенных союзов. Усложнение структуры общества. Зарождение признаков государствен</w:t>
        <w:softHyphen/>
        <w:t>ности. Предпосылки образования Древнерусского государ</w:t>
        <w:softHyphen/>
        <w:t>ства. Особенности развития социально-политических про</w:t>
        <w:softHyphen/>
        <w:t>цессов у восточных славян в древности в сравнении с на</w:t>
        <w:softHyphen/>
        <w:t>родами Западной Европ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явление государства у восточных славян. </w:t>
      </w:r>
      <w:r>
        <w:rPr>
          <w:rFonts w:eastAsia="Times New Roman" w:cs="Times New Roman" w:ascii="Times New Roman" w:hAnsi="Times New Roman"/>
          <w:sz w:val="24"/>
          <w:szCs w:val="24"/>
        </w:rPr>
        <w:t>Государ</w:t>
        <w:softHyphen/>
        <w:t>ство Русь на Днепре. Дискуссия о происхождении Древ</w:t>
        <w:softHyphen/>
        <w:t>нерусского государства. Варяги. Норманнская теория, ее роль в русской истории. Неонорманнизм. Происхождение слова «Русь». Рюрик в Новгороде. Борьба Новгорода и Ки</w:t>
        <w:softHyphen/>
        <w:t>ева как двух центров государственности на Руси. Созда</w:t>
        <w:softHyphen/>
        <w:t>ние единого государства Русь. Правление князя Олег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усь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. </w:t>
      </w:r>
      <w:r>
        <w:rPr>
          <w:rFonts w:eastAsia="Times New Roman" w:cs="Times New Roman" w:ascii="Times New Roman" w:hAnsi="Times New Roman"/>
          <w:sz w:val="24"/>
          <w:szCs w:val="24"/>
        </w:rPr>
        <w:t>Укрепление Киевского госу</w:t>
        <w:softHyphen/>
        <w:t>дарства при князе Игоре. Начало борьбы с печенегами. Продвижение к Причерноморью, устью Днепра, на Таман</w:t>
        <w:softHyphen/>
        <w:t>ский полуостров. Русско-византийская война 941—944 гг. Княжение Игоря. Восстание древлян и смерть Игоря. Правление княгини Ольги. Реформа управления и нало</w:t>
        <w:softHyphen/>
        <w:t>гообложения при Ольге. Крещение княгини Ольг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авление Святослава. </w:t>
      </w:r>
      <w:r>
        <w:rPr>
          <w:rFonts w:eastAsia="Times New Roman" w:cs="Times New Roman" w:ascii="Times New Roman" w:hAnsi="Times New Roman"/>
          <w:sz w:val="24"/>
          <w:szCs w:val="24"/>
        </w:rPr>
        <w:t>Святослав - «Александр Маке</w:t>
        <w:softHyphen/>
        <w:t>донский Восточной Европы». Временное отступление христианства. Подавление племенного сепаратизма. По</w:t>
        <w:softHyphen/>
        <w:t>ход на Восток. Борьба за выход в Каспийское море, удар по Хазарии. Укрепление на Таманском полуострове. Пе</w:t>
        <w:softHyphen/>
        <w:t>ренесение завоеваний на Нижнее Подунавье и Балканы. Русско-византийское соперничество в конце 60-х - нача</w:t>
        <w:softHyphen/>
        <w:t xml:space="preserve">ле 70-х гг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Дипломатическая и военная дуэль: Иоанн Цимисхий - Святослав. Поражение Святослава. Русь на завоеванных рубеж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авление Владимира Святославича. </w:t>
      </w:r>
      <w:r>
        <w:rPr>
          <w:rFonts w:eastAsia="Times New Roman" w:cs="Times New Roman" w:ascii="Times New Roman" w:hAnsi="Times New Roman"/>
          <w:sz w:val="24"/>
          <w:szCs w:val="24"/>
        </w:rPr>
        <w:t>Первая междо</w:t>
        <w:softHyphen/>
        <w:t>усобица на Руси и победа Владимира Святославича. Про</w:t>
        <w:softHyphen/>
        <w:t>должение восточной и балканской политики Святосла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рещение Руси как русский и европейский феномен. </w:t>
      </w:r>
      <w:r>
        <w:rPr>
          <w:rFonts w:eastAsia="Times New Roman" w:cs="Times New Roman" w:ascii="Times New Roman" w:hAnsi="Times New Roman"/>
          <w:sz w:val="24"/>
          <w:szCs w:val="24"/>
        </w:rPr>
        <w:t>Дипломатическая борьба вокруг Крещения. Очаги христи</w:t>
        <w:softHyphen/>
        <w:t>анства в языческом мире. Русь - страна двоеверия. Историческое значение Крещения Руси. Появление на Руси духовенства - мощной социально-экономической, духов</w:t>
        <w:softHyphen/>
        <w:t>ной, культурной сил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рона Руси от печенегов. Система укреплений. Бо</w:t>
        <w:softHyphen/>
        <w:t>гатырские заставы. Внутренние реформы. Личность Вла</w:t>
        <w:softHyphen/>
        <w:t>димира Святославич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2. Расцвет Руси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первая тре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.(3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оусобица на Руси после смерти Владимира. Бо</w:t>
        <w:softHyphen/>
        <w:t>рис и Глеб - князья-мученики. Противоборство Ярослава Владимировича Мудрого с соперниками. Разделение дер</w:t>
        <w:softHyphen/>
        <w:t>жавы между Ярославом и Мстиславом. Личность Мстис</w:t>
        <w:softHyphen/>
        <w:t>лава, князя-воина. Смерть Мстислава и конец междоусо</w:t>
        <w:softHyphen/>
        <w:t>бицы. Объединение Рус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цвет Руси при Ярославе Мудром. Развитие хозяйст</w:t>
        <w:softHyphen/>
        <w:t>ва страны. Совершенствование земледелия, развитие ре</w:t>
        <w:softHyphen/>
        <w:t>месла, появление светских и церковных вотчин. Русская Правда как юридический памятник раннефеодальной эпо</w:t>
        <w:softHyphen/>
        <w:t>хи. Сравнение с варварскими «правдами» Западной Европы. Строительство Киева и других русских городов. Святая София. Начало русского монашества. Киево-Печерский монастырь. Первые подвижники Антоний и Феодосии Печерские. Первый русский митрополит Иларион. Династи</w:t>
        <w:softHyphen/>
        <w:t>ческие связи Ярославова дома. Успехи в борьбе с кочев</w:t>
        <w:softHyphen/>
        <w:t>никами. Разгром печенегов в 1036 г. Развитие культуры, образования при Ярославе Мудром. Появление и развитие русской письменной культу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сское общество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Государственное управление. Возникновение феодальной земельной собственности. Фео</w:t>
        <w:softHyphen/>
        <w:t>дально-зависимое население. Армия. Города. Торговля. Церковь. Монастыри. Народные движения. От языческих и племенных мятежей к социальному протесту. Восстание в Русской земле в 1068 г. Правда Ярославичей - новый свод закон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вая усобица на Руси между сыновьями и внуками Ярослава. Признаки распада Древнерусского государства. Соперничество феодальных кланов. Княжеские съезды и объединение русских сил для борьбы с половцами. Крес</w:t>
        <w:softHyphen/>
        <w:t>товый поход в степь в 1111 г. Приход к власти Владими</w:t>
        <w:softHyphen/>
        <w:t>ра Мономаха в 1113 г. Личность Мономаха. «Поучение детям» и «Устав». Мстислав Великий - сын Владимира Мономаха. Последние годы единой держав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3. Политическая раздробленность Руси (2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итическая раздробленность Руси. Причины распа</w:t>
        <w:softHyphen/>
        <w:t>да единого государства. Рост городов и земель, развитие городских сословий, становление вотчинного землевладе</w:t>
        <w:softHyphen/>
        <w:t>ния. Признаки обособления отдельных княжеств на новой экономической, политической, культурной основе. Борьба центробежных и центростремительных сил. Скрепляющее действие власти киевского князя, русской церкви, единой культуры, единой сложившейся народности, внешней опасности со стороны половцев. Киевское княжество. Чернигово-Северское княжество. Галицко-Волынское княже</w:t>
        <w:softHyphen/>
        <w:t xml:space="preserve">ство. Новгородская земля. Северо-Восточная Русь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Юрий Долгорукий. Андрей Боголюбск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а Рус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Условия и процесс зарождения культуры Руси. Письменность. Грамотность. Школа. Летописание. «Повесть временных лет». Летописец Нестор. Редактирование летописных сводов представите</w:t>
        <w:softHyphen/>
        <w:t>лями различных политических группировок. Литература. «Слово о полку Игореве». Архитектура. Строительное дело. Облик русского города. Искусство. Переводческая деятель</w:t>
        <w:softHyphen/>
        <w:t>ность. Народное творчество. Образование, развитие научных знаний. Искусство. Фольклор. Быт, жилища, орудия труда, традиции, обычаи крестьян, ремесленников, мелких торгов</w:t>
        <w:softHyphen/>
        <w:t>цев, слуг, холоп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4. Борьба Руси за независимость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 начал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. (3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нголо-татарское вторжение на Русь. Рождение Мон</w:t>
        <w:softHyphen/>
        <w:t>гольской империи. Чингисхан. Завоевания монголов. Сражение на реке Калке. «Батыево нахождение» на Рус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тиск с северо-запада. Александр Невский. Невская битва. Борьба с Тевтонским орденом. Ледовое побоище. Совместная борьба народов Прибалтики и Руси против шведских и немецких рыцар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дынское владычество на Руси. Установление орды</w:t>
        <w:softHyphen/>
        <w:t>нского ига на Руси. Перепись населения, ордынская дань, баскаки и откупщики. Александр Невский и Орда. Евро</w:t>
        <w:softHyphen/>
        <w:t>па и Русь в период монголо-татарского нашеств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родные восстания. Восстания в Новгороде Великом (1250-е гг.), городах Северо-Восточной Руси (1260-е гг.). Тверское восстание 1327 г. Подвиг князя Михаила Твер</w:t>
        <w:softHyphen/>
        <w:t>ского. Карательные походы войск Золотой Ор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рождение хозяйства и культуры. «Недоумение в людях» после Батыева нашествия. Постепенное возрожде</w:t>
        <w:softHyphen/>
        <w:t>ние городов и деревень, пашен и промыслов, каменного строительства, летописания и т. д. Крестьяне и холопы. Ремесленники и купц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ирание Руси. Центры власти на Руси - княжества и боярские республики (Новгород Великий, Псков). Золо</w:t>
        <w:softHyphen/>
        <w:t>тая Орда - верховный сюзерен русских князей, ханские ярлыки. Роль русской церкви, митрополиты и епископы, их отношения с русскими князьями и хан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итическое соперничество. Возвышение Москвы. Перенесение митрополии из Владимира в Москву. Личность Ивана Калиты. Успехи Ивана Калиты, его преемни</w:t>
        <w:softHyphen/>
        <w:t>ков. Сохранение европейских связей русских земель. Дис</w:t>
        <w:softHyphen/>
        <w:t>куссия о путях и центрах объединения русских земел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ивостояние Орде. Золотая Орда. Территория, со</w:t>
        <w:softHyphen/>
        <w:t>циально-экономический строй, государственная власть, религия, личность хана Узбека. Народы, входившие в со</w:t>
        <w:softHyphen/>
        <w:t>став Золотой Орды. Московско-Владимирская Русь при Дмитрии Донском. Успехи в борьбе с Тверью, Рязанью, Литвой. Митрополит Алексий и московские бояре. Отра</w:t>
        <w:softHyphen/>
        <w:t>жение ордынских набегов. Личность Дмитрия Донского. Сергий Радонежский. Мамай. Сражение на Пьяне (1377) и Воже (1378). Полководец князь Владимир Серпуховс</w:t>
        <w:softHyphen/>
        <w:t>кой. Битва на Куликовом поле (1380), ее отражение в ле</w:t>
        <w:softHyphen/>
        <w:t>тописях, повестях, сказаниях, миниатюрах, иностранных источниках.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firstLine="113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5. Образование Русского централизованного государства (6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зование единого Русского государства. Нацио</w:t>
        <w:softHyphen/>
        <w:t>нальный подъем после Куликовской победы. Политичес</w:t>
        <w:softHyphen/>
        <w:t xml:space="preserve">кое первенство Москвы при Васил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Васил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м</w:t>
        <w:softHyphen/>
        <w:t xml:space="preserve">ном. Потери и приобретения времен феодальной войны второй четвер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Политические и духовные лидеры, позиции сословий. Распад Золотой Орды. Усиление Руси при Ива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Ив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- первый великий князь всея Ру</w:t>
        <w:softHyphen/>
        <w:t>си. Создание единой системы управления, армии, систе</w:t>
        <w:softHyphen/>
        <w:t>мы финансов. Судебник 1497 г. Соперничество светской и церковной властей. Борьба с еретиками. Отношения с За</w:t>
        <w:softHyphen/>
        <w:t>падом, возрождение былых связей. Присоединение зе</w:t>
        <w:softHyphen/>
        <w:t>мель. Стояние на Угре, освобождение от ордынского ига (1480). Великое княжество Литовское. Войны с Литвой и Ливонским орденом. Русское многонациональное государ</w:t>
        <w:softHyphen/>
        <w:t>ство. Сельское хозяйство и промыслы. Города и торгов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сская культура и бы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V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в. Возрождение и развитие письменной традиции. Летописные своды, повести и сказания, жития святых. Церковное и гражданское строительство (монастырские комплексы-крепости, храмы в городах и селениях, дворцы и жилые дома). Иконопись и фрески - Андрей Рублев, Феофан Грек и др. Приклад</w:t>
        <w:softHyphen/>
        <w:t>ное искусство. Духовные искания. Церковь, ее роль в культурной жизни. Антицерковные настроения. Еретики-вольнодумцы: стригольники, жидовствующие. Повседнев</w:t>
        <w:softHyphen/>
        <w:t>ная жизнь русских людей -  жилища и одежда, пища и развлечения, обряды и духовные запрос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вление Васил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>. Присоединение Пскова, Смолен</w:t>
        <w:softHyphen/>
        <w:t>ска, Рязани, вхождение нерусских народов в состав Россий</w:t>
        <w:softHyphen/>
        <w:t>ского государства. Московское государство в системе меж</w:t>
        <w:softHyphen/>
        <w:t>дународных отношений. Теория «Москва - Третий Рим».                                                                                                                            Россия при Иване Грозном. Личность Елены Глинс</w:t>
        <w:softHyphen/>
        <w:t xml:space="preserve">кой - регентши русского трона. Ив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розный — пер</w:t>
        <w:softHyphen/>
        <w:t>вый царь всея Руси. Политика Избранной рады. Рефор</w:t>
        <w:softHyphen/>
        <w:t>мы. Царь и его соратники - Алексей Адашев, Андрей Курбский, протопоп Сильвестр и др. Митрополит Макарий. Расправы с вольнодумцами (Феодосии Косой, Башкин, Артемий и др.). Внешняя политика - взятие Каза</w:t>
        <w:softHyphen/>
        <w:t>нского и Астраханского ханств. Башкирия и Ногайская орда. Начало присоединения Сибири — поход Ермака. Не</w:t>
        <w:softHyphen/>
        <w:t>русские народы в составе Рос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ичнина. Ливонская война. Измена князя Андрея Курбского. Набеги крымцев. «Засечная черта». Полково</w:t>
        <w:softHyphen/>
        <w:t>дец Иван Воротынский. Сожжение Москвы (1571). Молодинская битва 1572 г. - разгром Девлет-Гирея. Иван Грозный, его сторонники и противники. Опричные казни и погромы. Народные бедствия. Хозяйственное разорение, положение крестьян, холопов, посадских людей. Побеги, восстания. Иван Грозный и его время в российской исто</w:t>
        <w:softHyphen/>
        <w:t>риографии. Дискуссия о характере опрични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ление Федора Ивановича. Гибель царевича Дмит</w:t>
        <w:softHyphen/>
        <w:t>рия в Угличе. Крепостнические законы (заповедные годы, урочные лета). Кончина Федора Ивановича, воцарение Бо</w:t>
        <w:softHyphen/>
        <w:t>риса Годунова. Личность Годунова. Борьба с Романовыми и Шуйскими. Интриги боя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а и быт конц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Общерусские куль</w:t>
        <w:softHyphen/>
        <w:t>турные традиции. Фольклор. Просвещение. Научные зна</w:t>
        <w:softHyphen/>
        <w:t>ния. Литература. Летописные своды, повести и сказания. Публицистика - царь Иван Грозный и его оппонент Анд</w:t>
        <w:softHyphen/>
        <w:t>рей Курбский. Пересветов, Ермолай-Еразм, Зиновий Отенский и др. Историческая и политическая мысль. Архитектура. Подъем строительного дела. Московский Кремль, храмы. Живопись -  московская и новгородская школы, строгановское письмо. Прикладное искусство. Го</w:t>
        <w:softHyphen/>
        <w:t>родская и сельская жизнь -  труд и бы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6. Смутное время (2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мутное время. Борис Годунов. Голодные годы и бун</w:t>
        <w:softHyphen/>
        <w:t xml:space="preserve">ты (1601—1603). Первый самозванец. Личность Лжедмит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Подъем народного движения. Восстание И.И. Бо</w:t>
        <w:softHyphen/>
        <w:t>лотникова (1606—1607) кульминация гражданской войны. Царь Василий Шуйский и второй самозванец. Польская и шведская интервенция. Полководец М.В. Скопин-Шуйский. Народный отпор интервентам. Семибояр</w:t>
        <w:softHyphen/>
        <w:t>щина и договор с польским королем Сигизмундом. Про</w:t>
        <w:softHyphen/>
        <w:t>должение гражданской войны. Первое ополчение. П.П. Ля</w:t>
        <w:softHyphen/>
        <w:t>пунов и его гибель. Второе ополчение. К.М. Минин и Д.М. Пожарский. Освобождение Москвы. Борьба за русский трон и избрание Михаила Романова на царство. Столбовский мир и Деулинское перемирие. Окончание Сму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7. Новые черты старой России (6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ервые Романов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Царь Михаил Федорович. Царь Алексей Михайлович. Царская власть. Боярская дума. Земские соборы. Центральное управление. Местное управ</w:t>
        <w:softHyphen/>
        <w:t>ление. Соборное уложение 1649 г. Суд. Арм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вященство» и «царство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триарх Филарет. Цер</w:t>
        <w:softHyphen/>
        <w:t>ковная реформа. Патриарх Никон и протопоп Аввакум. Падение Никона. Преследование старообрядцев. Соловец</w:t>
        <w:softHyphen/>
        <w:t>кое восста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Хозяйство и сослови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т населения в городах и се</w:t>
        <w:softHyphen/>
        <w:t>лениях, «росчисти» и «починки», промыслы и торговля. Новые явления в сельском хозяйстве и промышленности. Появление мануфактур, наемного труда. Первые ростки буржуазных отношений. Появление «новых людей» - ка</w:t>
        <w:softHyphen/>
        <w:t>питалистов-купцов (Шорины, Никитниковы, Калмыковы и др.), промышленников из купцов и дворян. Освоение Сибири. Роль колонизации окраин в истории страны. Ге</w:t>
        <w:softHyphen/>
        <w:t>рои сибирской эпопе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унташный век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сковские восстания: 1648 г. (Со</w:t>
        <w:softHyphen/>
        <w:t>ляной бунт), 1662 г. (Медный бунт). Восстания в других районах России. Крестьянское восстание во главе со С.Т. Разиным. Личность С.Т. Раз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нешняя политика Росс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ско-польская (Смоленс</w:t>
        <w:softHyphen/>
        <w:t>кая) война 1632—1634 гг. Русско-польская война 1654— 1667 гг. Русско-турецкая война. Чигиринские походы. «Вечный мир» России с Польшей. Присоединение Сиби</w:t>
        <w:softHyphen/>
        <w:t>ри. Нерусские народы Рос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авление Федора Алексеевича и Софьи Алексеевны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ормы при царе Федоре Алексеевиче. Восстание 1682 г. в Москве. Софья - регентша. Князь Василий Голицын. Внешняя пол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ика Софьи. Падение Софь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ультура и бы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Влияние Смутного времени, народных восстаний на духовную жизнь человека, общества. Начало нового периода в истории русской культуры. Процесс секуляризации (обмирщения) культуры. Национальное самосознание. Повести и сказания о Смутном времени -герои и идеи. Сатирическая литература, воинские повести. Летописи. Обучение грамоте. Круг чтения. Школы и ака</w:t>
        <w:softHyphen/>
        <w:t>демия. Научные знания. Фольклор. Литература. Архитек</w:t>
        <w:softHyphen/>
        <w:t>тура. Московское, или нарышкинское, барокко. Театр. Живопись. Прикладное искусство. Научные знания. Быт русских людей - бояр и дворян, крестьян и горожан; но</w:t>
        <w:softHyphen/>
        <w:t>вые веяния (собрания рукописных и печатных книг, новая одежда и мебель, общение с иностранцами, поездки за гра</w:t>
        <w:softHyphen/>
        <w:t>ницу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8. Эпоха Петра I (2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чало славных дел Петр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тр и его «кумпания». Потешные игры и серьезные дела. Азовские походы. Ве</w:t>
        <w:softHyphen/>
        <w:t xml:space="preserve">ликое посольство Пет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Западную Европу. Первые пет</w:t>
        <w:softHyphen/>
        <w:t>ровские нововведения 1699—1700 г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еверная война и преобразов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Начало Северной войны. Нарвская баталия. Новые преобразования и пер</w:t>
        <w:softHyphen/>
        <w:t>вые победы. Полтавская битва. Влияние победы под Пол</w:t>
        <w:softHyphen/>
        <w:t>тавой на дальнейший ход Северной войны. Прутский по</w:t>
        <w:softHyphen/>
        <w:t xml:space="preserve">ход. Гангут. Провозглашение Пет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мператором. Рос</w:t>
        <w:softHyphen/>
        <w:t>сия - импер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формы Петра Вели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Петровские указы, охваты</w:t>
        <w:softHyphen/>
        <w:t>вающие хозяйственную жизнь страны. Изменения в сос</w:t>
        <w:softHyphen/>
        <w:t>ловиях. Реформы государственного управ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онец Северной войны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иштадтский мир. Кончина Пет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Личность Петра Великого. Российская историо</w:t>
        <w:softHyphen/>
        <w:t>графия об эпохе Петра и ее влиянии на дальнейший ход истории стра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лава 9. Россия в эпоху дворцовых переворотов и во второй полови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в.(5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Эпоха дворцовых переворото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сти первых де</w:t>
        <w:softHyphen/>
        <w:t>сятилетий послепетровского развития. Отступление от петровских планов и достижений, с одной стороны, про</w:t>
        <w:softHyphen/>
        <w:t>должение традиций Петра — с другой. Развитие мануфак</w:t>
        <w:softHyphen/>
        <w:t>тур. Отмена внутренних таможен. Подъем сельского хо</w:t>
        <w:softHyphen/>
        <w:t xml:space="preserve">зяйства, торговли. Правление Екатер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ет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, Анны Иоанновны, Елизаветы Петровны. Борьба придвор</w:t>
        <w:softHyphen/>
        <w:t>ных группировок, роль иностранцев в эпоху дворцовых переворотов. Войны с Крымом, Турцией, Швецией. Б.К. Миних и П.П. Ласси. Россия в Семилетней войне. С.Ф. Апраксин, П.С. Салтыков, П.А. Румянцев и А.В. Су</w:t>
        <w:softHyphen/>
        <w:t xml:space="preserve">воров. Император Пет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едорович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Эпоха Екатерины П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ет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едорович и дворцовый переворот в июне 1762 г. Воцарение Екатер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. Фаво</w:t>
        <w:softHyphen/>
        <w:t>риты и политики. Братья Орловы, Г.А. Потемкин и др. Развитие хозяйства. Мануфактура. Капиталистический уклад. Либеральный курс. Уложенная комиссия 1767— 1768 гг., «Наказ» Екатерины П. Полемика в журналах. Русское просвещение. Н.И. Новиков, Д.И. Фонвизин и др. Проявление оппозиционной мысли. А.Н. Радищев и на</w:t>
        <w:softHyphen/>
        <w:t>чало революционного направления в общественной жиз</w:t>
        <w:softHyphen/>
        <w:t>ни. Радищевцы. Реакция после Пугачевского восстания в России и революция во Фран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родные движени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иление гнета: налоги и побо</w:t>
        <w:softHyphen/>
        <w:t>ры, рекрутчина и крепостнические законы 1760-х гг. Ра</w:t>
        <w:softHyphen/>
        <w:t>ботные люди заявляют о своих правах (волнения и вос</w:t>
        <w:softHyphen/>
        <w:t>стания на московском Суконном дворе и др. Чумной бунт 1771 г.). Крестьянская война 1773—1775 гг. Е.И. Пуга</w:t>
        <w:softHyphen/>
        <w:t>чев и его сподвижники. Самозванцы до и после Пугачева. Победы на суше и на морях. Русско-турецкие войны. П.А. Румянцев и А.В. Суворов, Г.А. Спиридов и Ф.Ф. Уша</w:t>
        <w:softHyphen/>
        <w:t>ков, Г.А. Потемкин и др. Великие победы русского ору</w:t>
        <w:softHyphen/>
        <w:t xml:space="preserve">жия. Война со Швецией. Победы на Балтийском море. Итальянский и Швейцарский походы Суворова. Русская полководческая и флотоводческая шко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сская церковь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Начало синодального пе</w:t>
        <w:softHyphen/>
        <w:t>риода в истории Русской православной церкви. Сторонни</w:t>
        <w:softHyphen/>
        <w:t>ки и противники Петра Великого в Русской православной церкви. Феофан Прокопович. Преследование вольнодум</w:t>
        <w:softHyphen/>
        <w:t>цев, старообрядцев, сектантов. Секуляризация церковных владений. Превращение духовенства в привилегированное сослов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Хозяйственное развитие Росси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Сословия и социальные группы. Город и промышленность. Сельское хо</w:t>
        <w:softHyphen/>
        <w:t>зяйство. Крестьяне и дворяне. Торговля. Народы Рос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а, духовная жизнь и быт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Просвеще</w:t>
        <w:softHyphen/>
        <w:t>ние. Академия наук. Первая печатная газета. Московский университет. Наука. М.В. Ломоносов. Общественно-поли</w:t>
        <w:softHyphen/>
        <w:t>тическая мысль. Фольклор. Литература. Архитектура. Скульптура. Живопись. Теат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10. Россия в первой четвер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. (3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ссия 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Страна и народы. Языки и ре</w:t>
        <w:softHyphen/>
        <w:t>лигии. Города и села. Сословия и классы. Крепостные и свободные. Казаки. Малочисленные народы Севера и Сиби</w:t>
        <w:softHyphen/>
        <w:t>ри. Пути сообщения. Ярмарки. Размещение промышленно</w:t>
        <w:softHyphen/>
        <w:t>сти. Крепостной и вольнонаемный труд в промышлен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ве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троне. Паве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екатерининская Россия. Мероприятия Павла. Переворот 1801 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лександ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его «молодые друзья». Попытки реформ. Сопротивление консервативных сил. М.М. Сперанск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нешняя политика России 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Присоедине</w:t>
        <w:softHyphen/>
        <w:t>ние Закавказья. Войны с Францией, Турцией и Швеци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ечественная война 1812 г. Наполеоновская Франция и ее претензии на мировое господство. Тильзитский мир и Континентальная блокада. Рост напряженности между Францией и Россией. Вторжение в Россию «Великой ар</w:t>
        <w:softHyphen/>
        <w:t>мии» Наполеона и начало Отечественной войны. Мани</w:t>
        <w:softHyphen/>
        <w:t>фест о создании народного ополчения. Развертывание пар</w:t>
        <w:softHyphen/>
        <w:t xml:space="preserve">тизанской войны. Александ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М.И. Кутузов. Бородин</w:t>
        <w:softHyphen/>
        <w:t>ское сражение и московский пожар. Борьба в правящих верхах по вопросу о заключении мира. Отступление На</w:t>
        <w:softHyphen/>
        <w:t>полеона из Москвы и гибель его армии. Разруха и жерт</w:t>
        <w:softHyphen/>
        <w:t>вы в результате войны. Значение Отечественной войны для консолидации русской нации и сближения с ней дру</w:t>
        <w:softHyphen/>
        <w:t>гих народов России. Народный характер войны 1812 г. Заграничный поход русской армии. Взятие Парижа. Венский конгресс. Россия и создание Священного союз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лександ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екабристы. Внутренняя политика Алек</w:t>
        <w:softHyphen/>
        <w:t xml:space="preserve">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Вопрос о введении конституции и отмене крепост</w:t>
        <w:softHyphen/>
        <w:t xml:space="preserve">ного права. Указ о вольных хлебопашцах. Деятельность М.М. Сперанского. Отход Алек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реформатор</w:t>
        <w:softHyphen/>
        <w:t>ских замыслов. А.А. Аракчеев, архимандрит Фотий. Ре</w:t>
        <w:softHyphen/>
        <w:t>акционные меры в области просвещения. Военные поселе</w:t>
        <w:softHyphen/>
        <w:t xml:space="preserve">ния. Падение популярности Алек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Движение де</w:t>
        <w:softHyphen/>
        <w:t xml:space="preserve">кабристов. Конституционные проекты Н.М. Муравьева и П.И. Пестеля. Смерть Алек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Междуцарствие. Выход заговорщиков на Сенатскую площадь 14 декабря 1825 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11. Российская империя в годы правления Николая I (4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вление Никол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Следствие и суд над декабрис</w:t>
        <w:softHyphen/>
        <w:t>тами. П.И. Пестель, С.П. Трубецкой, К.Ф. Рылеев. Же</w:t>
        <w:softHyphen/>
        <w:t>ны декабристов. Декабристы в Сибири. Оценки движения декабристов в российской исторической науке. А.Х. Бен</w:t>
        <w:softHyphen/>
        <w:t>кендорф. Деятельность Третьего отделения, усиление цен</w:t>
        <w:softHyphen/>
        <w:t>зурного гнета. С.С. Уваров. Теория официальной народ</w:t>
        <w:softHyphen/>
        <w:t>ности. Разрастание бюрократического аппарата. Кодифи</w:t>
        <w:softHyphen/>
        <w:t>кация законов. Реформа управления государственной деревней. Е.Ф. Канкрин и денежная реформа. Присоеди</w:t>
        <w:softHyphen/>
        <w:t>нение к России Кавказа и Кавказская война. А.П. Ермо</w:t>
        <w:softHyphen/>
        <w:t>лов, имам Шамиль. Нарастание в общественном сознании протеста против николаевского режима. Славянофилы и западники. Петрашевцы. В.Г. Белинский. А. И. Герцен. Т.Г. Шевченк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ымская война. Восточный вопрос. Спор из-за палестинских святынь. Ход боевых действий. Слава и горечь Севастополя. В.А. Корнилов. П.С. Нахимов. Парижский ми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зование и наука. Университеты, гимназии, шко</w:t>
        <w:softHyphen/>
        <w:t>лы. Русская наука. Русские путешественники. Золотой век русской культуры. Архитектура и скульптура. Рус</w:t>
        <w:softHyphen/>
        <w:t>ская живопись. Театр и музыка. Русская журналист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усская православная церковь. Положение православ</w:t>
        <w:softHyphen/>
        <w:t>ной церкви в России. Серафим Саровский. Митрополит Московский Филарет. Преследование старообрядце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12. Россия в эпоху преобразований (4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поха освобождения. Историческая необходимость от</w:t>
        <w:softHyphen/>
        <w:t>мены крепостного права. Первые шаги на пути к Крестьян</w:t>
        <w:softHyphen/>
        <w:t>ской реформе. Деятельность редакционных комиссий. Мани</w:t>
        <w:softHyphen/>
        <w:t>фест 19 февраля 1861 г. Основные положения реформы. Ис</w:t>
        <w:softHyphen/>
        <w:t>торическое значение ликвидации крепостнических поряд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формы 60—70-х гг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: земская, городская, су</w:t>
        <w:softHyphen/>
        <w:t xml:space="preserve">дебная, военная, финансовая, цензурная, образования. Личность Алек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. Авторы реформ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нешняя политика России в 60—70-е гг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ж</w:t>
        <w:softHyphen/>
        <w:t xml:space="preserve">дународное положение России после Крымской войны. Канцл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. Горчаков и восстановление прав России на Черном море. Айгунский и Пекинский договоры с Кита</w:t>
        <w:softHyphen/>
        <w:t>ем. Россия и освободительная борьба славянских народов. Русско-турецкая война 1877—1878 гг. и освобождение Болгарии. М.Д. Скобелев. Сан-Стефанский мирный дого</w:t>
        <w:softHyphen/>
        <w:t>вор. Берлинский конгресс. Присоединение Средней Азии к России. Конец «Союза трех императоров» и сближение России и Фран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звитие хозяйства в пореформенной России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ои</w:t>
        <w:softHyphen/>
        <w:t>тельство Транссибирской железнодорожной магистрали. Появление новых промышленных центров. Капиталисти</w:t>
        <w:softHyphen/>
        <w:t>ческий город - новое явление в России. Промышленный переворот. Сохранение помещичьих латифундий и кресть</w:t>
        <w:softHyphen/>
        <w:t>янской общины. Расслоение крестьянства. Развитие то</w:t>
        <w:softHyphen/>
        <w:t>варно-денежных отношений в сельском хозяйств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рама после освобождени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прос о конституции в правительстве Александра П. Русский либерализм и дви</w:t>
        <w:softHyphen/>
        <w:t>жение за конституцию. И.И. Петрункевич. Возникнове</w:t>
        <w:softHyphen/>
        <w:t>ние народничества. Три течения в народничестве. П.Л. Лавров, П.Н. Ткачев, М.А. Бакунин. Правитель</w:t>
        <w:softHyphen/>
        <w:t>ственные репрессии и победа террористического направле</w:t>
        <w:softHyphen/>
        <w:t>ния. Деятельность М.Т. Лорис-Меликова. Проект консти</w:t>
        <w:softHyphen/>
        <w:t xml:space="preserve">туции. Семь покушений на царя. Убийство Алек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, организованное «Народной волей». Уроки и просчеты дви</w:t>
        <w:softHyphen/>
        <w:t>жения народни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оссия на рубеж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в. Александр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Первая всеобщая перепись населения. Промышленный подъем 1890-х гг. и деятельность С.Ю. Витте. Рабочий класс Рос</w:t>
        <w:softHyphen/>
        <w:t>сии. Ухудшение положения в деревне: демографический взрыв и мировой сельскохозяйственный кризис, рост крестьянского малоземелья и нищеты. Голодные го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скуссия историков о месте России в мировой эконо</w:t>
        <w:softHyphen/>
        <w:t xml:space="preserve">мике конц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Переход правитель</w:t>
        <w:softHyphen/>
        <w:t>ства к политике консервации патриархально-общин</w:t>
        <w:softHyphen/>
        <w:t>ных отношений в деревне. Политическая реакция. Алек</w:t>
        <w:softHyphen/>
        <w:t xml:space="preserve">санд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К.П. Победоносцев. Внешняя политика России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оссия в первые годы правления Никола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туп</w:t>
        <w:softHyphen/>
        <w:t xml:space="preserve">ление на престол Николая П. Либеральное движение 80— 90-х гг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«Третий элемент» в земстве. Н.Ф. Анненский. Либеральное народничество. Н.К. Михайловский. Российское рабочее движение. Группа «Освобождение тру</w:t>
        <w:softHyphen/>
        <w:t>да» и возникновение марксистского движения в России. «Союз борьбы за освобождение рабочего класса» и начало деятельности В.И. Ленина. Новый этап освободительного дви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ультура России в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. Просвещение и наук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</w:t>
        <w:softHyphen/>
        <w:t>ские путешественники. Градостроительство. Старый Пе</w:t>
        <w:softHyphen/>
        <w:t>тербург - шедевр европейского зодчества. Архитектура периода эклектики. Живопись эпохи передвижников. Му</w:t>
        <w:softHyphen/>
        <w:t>зыка народов России. Русская литература завоевывает Ев</w:t>
        <w:softHyphen/>
        <w:t xml:space="preserve">ропу. Рост грамотности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Созда</w:t>
        <w:softHyphen/>
        <w:t>ние национальной письменности у ряда народов По</w:t>
        <w:softHyphen/>
        <w:t>волжья. Печать, книгоиздательское дело. Драматический театр в столицах и провинции. Выставки. Музеи. Хра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усская православная церковь в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Православие в системе самодержавия. Система церковного управления. Обер-прокуроры и Синод. Церковь и освобождение кресть</w:t>
        <w:softHyphen/>
        <w:t>ян. Н.А. Протасов и митрополит Филарет. Вопрос о цер</w:t>
        <w:softHyphen/>
        <w:t>ковных реформах в пореформенную эпоху. Зарождение либерального течения в духовенстве, появление священ</w:t>
        <w:softHyphen/>
        <w:t>ников-демократов. Христианизация народов Поволжья и Сибири и ее историческое значение. Монастырское стар</w:t>
        <w:softHyphen/>
        <w:t>чество. Старец Амвросий из Оптиной пустыни. Политика К.П. Победоносцева и нарастающий кризис православной церкви в условиях развития капитализм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тоговое повторение (1 ч)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 курса «История Росси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 класс (44 часа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ведение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ЕК НА ВЕСАХ ИСТОРИИ (1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ек   во   всемирной   и   отечественной   истории.</w:t>
      </w:r>
      <w:r>
        <w:rPr>
          <w:rFonts w:eastAsia="Times New Roman" w:cs="Times New Roman" w:ascii="Times New Roman" w:hAnsi="Times New Roman"/>
          <w:sz w:val="24"/>
          <w:szCs w:val="24"/>
        </w:rPr>
        <w:t>«Встреча с веком»: каким виделся новый век людям, ро</w:t>
        <w:softHyphen/>
        <w:t xml:space="preserve">дившимся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олетия? Какие на</w:t>
        <w:softHyphen/>
        <w:t>дежды и прогнозы связывали с ним обыватели, творчес</w:t>
        <w:softHyphen/>
        <w:t>кая интеллигенция, политики, историки и др.? «Удачи и трагедии минувшего век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тория Росс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в трудах отечественных и за</w:t>
        <w:softHyphen/>
        <w:t>рубежных историков. Историческая наука в дореволюци</w:t>
        <w:softHyphen/>
        <w:t xml:space="preserve">онной России, СССР и Российской Федераци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а</w:t>
        <w:softHyphen/>
        <w:t xml:space="preserve">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: научные школы, историки и фундаменталь</w:t>
        <w:softHyphen/>
        <w:t xml:space="preserve">ные труды по истории Росс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«Узловые вопросы» отечественной истории: о чем спорят историки? Научные подходы к периодизации новейшей отечественной исто</w:t>
        <w:softHyphen/>
        <w:t>рии, причины их вариативности. Особенности источников по истории России новейшего времени, проблемы их под</w:t>
        <w:softHyphen/>
        <w:t>линности и достовер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1. Российская империя накануне Первой мировой войны </w:t>
      </w:r>
      <w:r>
        <w:rPr>
          <w:rFonts w:cs="Times New Roman" w:ascii="Times New Roman" w:hAnsi="Times New Roman"/>
          <w:b/>
          <w:bCs/>
          <w:sz w:val="24"/>
          <w:szCs w:val="24"/>
        </w:rPr>
        <w:t>(5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оссия и Запад во второй половин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.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ызо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дустриального мира и «ответы» на них индустриальных и аграрно-индустриальных стран Европы, Азии и США. Эпоха Великих реформ в России и ее итоги к начал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Результаты реформ 1860—1870-х гг. в оценках совре</w:t>
        <w:softHyphen/>
        <w:t xml:space="preserve">менных историков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равнительно-обобщающая характе</w:t>
        <w:softHyphen/>
        <w:t xml:space="preserve">ристика </w:t>
      </w:r>
      <w:r>
        <w:rPr>
          <w:rFonts w:eastAsia="Times New Roman" w:cs="Times New Roman" w:ascii="Times New Roman" w:hAnsi="Times New Roman"/>
          <w:sz w:val="24"/>
          <w:szCs w:val="24"/>
        </w:rPr>
        <w:t>ведущих стран Запада и России во второй поло</w:t>
        <w:softHyphen/>
        <w:t xml:space="preserve">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тановление и развитие рыночной экономики в Рос</w:t>
        <w:softHyphen/>
        <w:t>сии: геополитическое положение страны в пореформен</w:t>
        <w:softHyphen/>
        <w:t>ный период; ресурсы и противоречия индустриального развития. Социально-экономическая политика Александ</w:t>
      </w:r>
      <w:r>
        <w:rPr>
          <w:rFonts w:cs="Times New Roman" w:ascii="Times New Roman" w:hAnsi="Times New Roman"/>
          <w:sz w:val="24"/>
          <w:szCs w:val="24"/>
          <w:lang w:val="en-US"/>
        </w:rPr>
        <w:t>p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188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1894). Особенности российског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монополис</w:t>
        <w:softHyphen/>
        <w:t xml:space="preserve">тического капитализма. </w:t>
      </w:r>
      <w:r>
        <w:rPr>
          <w:rFonts w:eastAsia="Times New Roman" w:cs="Times New Roman" w:ascii="Times New Roman" w:hAnsi="Times New Roman"/>
          <w:sz w:val="24"/>
          <w:szCs w:val="24"/>
        </w:rPr>
        <w:t>Аграрный вопрос и положе</w:t>
        <w:softHyphen/>
        <w:t xml:space="preserve">ние российского крестьянства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, влияние этих факторов на темпы экономического разви</w:t>
        <w:softHyphen/>
        <w:t xml:space="preserve">тия страны. Реформаторы второй полов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: Н.Х. Бунге, С.Ю. Витте и др. Отношение к ним при дво</w:t>
        <w:softHyphen/>
        <w:t>ре и в российском обществе. «План индустриализации» (С.Ю. Витте), его роль в стабилизации финансовой систе</w:t>
        <w:softHyphen/>
        <w:t>мы, в хозяйственном освоении Сибири и Дальнего Восто</w:t>
        <w:softHyphen/>
        <w:t>ка и т. 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оссийское общество в условиях форсированной мо</w:t>
        <w:softHyphen/>
        <w:t xml:space="preserve">дернизации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Классы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сословия российского общества во второй полов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Положение традиционных для аг</w:t>
        <w:softHyphen/>
        <w:t>рарного общества слоев населения в эпоху «великих пере</w:t>
        <w:softHyphen/>
        <w:t>мен». Формирование новых социальных общностей в про</w:t>
        <w:softHyphen/>
        <w:t xml:space="preserve">цессе ускоренного индустриального развития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«Рабочий вопрос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 конц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равнительная характеристи</w:t>
        <w:softHyphen/>
        <w:t xml:space="preserve">ка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-экономического и политического положения рабочих в России и в ведущих странах Запа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ллективный портрет населения Российской импе</w:t>
        <w:softHyphen/>
        <w:t xml:space="preserve">рии на рубеж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столетий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олиэтнический, поликонфессиональный и поликулытурный харак</w:t>
        <w:softHyphen/>
        <w:t xml:space="preserve">тер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го общества; конфликты и опыт межкуль</w:t>
        <w:softHyphen/>
        <w:t>турного взаимодействия на российских пространствах Ев</w:t>
        <w:softHyphen/>
        <w:t xml:space="preserve">ропы и Аз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оссия — самодержавная монархия. </w:t>
      </w:r>
      <w:r>
        <w:rPr>
          <w:rFonts w:eastAsia="Times New Roman" w:cs="Times New Roman" w:ascii="Times New Roman" w:hAnsi="Times New Roman"/>
          <w:sz w:val="24"/>
          <w:szCs w:val="24"/>
        </w:rPr>
        <w:t>Структура зако</w:t>
        <w:softHyphen/>
        <w:t>нодательной и исполнительной власти в России; особен</w:t>
        <w:softHyphen/>
        <w:t>ности государственного устройства, национальные обра</w:t>
        <w:softHyphen/>
        <w:t>зования в составе империи. Система местного самоуп</w:t>
        <w:softHyphen/>
        <w:t xml:space="preserve">равления. Российское законодательство и судебное дело. Актуальность вопроса 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арламентаризме и демокра</w:t>
        <w:softHyphen/>
        <w:t xml:space="preserve">тизац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енно-политической жизни страны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Основные тенденции формиро</w:t>
        <w:softHyphen/>
        <w:t>вания в России первых политических партий. Активиза</w:t>
        <w:softHyphen/>
        <w:t xml:space="preserve">ция общественных и национальных движений в условиях форсированной модернизаци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равнительная характе</w:t>
        <w:softHyphen/>
        <w:t xml:space="preserve">ристик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щественно-политических партий и движений в странах Запада и России на рубе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сторические портреты последних российских само</w:t>
        <w:softHyphen/>
        <w:t xml:space="preserve">держцев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лек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лекса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>, Николая П. Отношение монархов к реформам. Личности царей и резуль</w:t>
        <w:softHyphen/>
        <w:t>таты их правления в оценках современников и потом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уховная жизнь России в преддверии нового века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посылки и условия культурного расцвета России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Серебряный век русской культуры. </w:t>
      </w:r>
      <w:r>
        <w:rPr>
          <w:rFonts w:eastAsia="Times New Roman" w:cs="Times New Roman" w:ascii="Times New Roman" w:hAnsi="Times New Roman"/>
          <w:sz w:val="24"/>
          <w:szCs w:val="24"/>
        </w:rPr>
        <w:t>Крупнейшие достижения науки и техники, философии и общественных наук, литературы, искусства, театра и других сфер художественной культуры. *Первые нобелевские лауреаты: И.П. Павлов (1904) и И.И. Мечни</w:t>
        <w:softHyphen/>
        <w:t>ков (1908). *«Русская историческая школа» всеобщей истории: П.Г. Виноградов, Р.Ю. Виппер, Н.И. Кареев, В.О. Ключевский, М.М. Ковалевский и др. *«Великий не</w:t>
        <w:softHyphen/>
        <w:t>мой» и первый русский кинопромышленник А. Ханжонков. Русские сезоны С. Дягилева в Париже и в других столицах Европы. ^Система школьного и высшего образо</w:t>
        <w:softHyphen/>
        <w:t>вания в Российской импер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вые черты в облике российских городов и деревень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  <w:r>
        <w:rPr>
          <w:rFonts w:eastAsia="Times New Roman" w:cs="Times New Roman" w:ascii="Times New Roman" w:hAnsi="Times New Roman"/>
          <w:sz w:val="24"/>
          <w:szCs w:val="24"/>
        </w:rPr>
        <w:t>Но</w:t>
        <w:softHyphen/>
        <w:t>вое в повседневной жизн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«Большая политика» и «маленькая война». </w:t>
      </w:r>
      <w:r>
        <w:rPr>
          <w:rFonts w:eastAsia="Times New Roman" w:cs="Times New Roman" w:ascii="Times New Roman" w:hAnsi="Times New Roman"/>
          <w:sz w:val="24"/>
          <w:szCs w:val="24"/>
        </w:rPr>
        <w:t>Геополи</w:t>
        <w:softHyphen/>
        <w:t xml:space="preserve">тические интересы России на Дальнем Востоке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Отношения с сопредельными странами Азии и Западной Европы в связи с «восточной по</w:t>
        <w:softHyphen/>
        <w:t>литикой» России. Предпосылки и причины Русско-японс</w:t>
        <w:softHyphen/>
        <w:t xml:space="preserve">кой войны 1904—1905 гг.: декларации и реальность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ы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манифестов об объявлении войны императоров Японии и России. Отношение к войне в раз</w:t>
        <w:softHyphen/>
        <w:t>личных политических кругах и слоях российского обще</w:t>
        <w:softHyphen/>
        <w:t>ства. Внутрироссийский и международный резонанс Рус</w:t>
        <w:softHyphen/>
        <w:t>ско-японской войны. Социально-политические следствия поражения России и заключения Портсмутского ми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ервая российская революция 1905—1907 гг. </w:t>
      </w:r>
      <w:r>
        <w:rPr>
          <w:rFonts w:eastAsia="Times New Roman" w:cs="Times New Roman" w:ascii="Times New Roman" w:hAnsi="Times New Roman"/>
          <w:sz w:val="24"/>
          <w:szCs w:val="24"/>
        </w:rPr>
        <w:t>Соци</w:t>
        <w:softHyphen/>
        <w:t>ально-экономические и политические предпосылки рево</w:t>
        <w:softHyphen/>
        <w:t>люции. Кровавое воскресенье как проявление политичес</w:t>
        <w:softHyphen/>
        <w:t>кого и нравственного кризиса власти. Отклики на события 9 января 1905 г. в регионах России. Дискуссия о роли Гапона в организации Кровавого воскресенья. Образование новых политических партий как ответ различных полити</w:t>
        <w:softHyphen/>
        <w:t>ческих сил на развитие революции (кадеты, октябристы, черносотенные организации, партии банкиров и предпри</w:t>
        <w:softHyphen/>
        <w:t xml:space="preserve">нимателей и др.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ая характеристика </w:t>
      </w:r>
      <w:r>
        <w:rPr>
          <w:rFonts w:eastAsia="Times New Roman" w:cs="Times New Roman" w:ascii="Times New Roman" w:hAnsi="Times New Roman"/>
          <w:sz w:val="24"/>
          <w:szCs w:val="24"/>
        </w:rPr>
        <w:t>поли</w:t>
        <w:softHyphen/>
        <w:t>тических программ и деятельности оппозиционных движе</w:t>
        <w:softHyphen/>
        <w:t>ний в годы революции: либерально-монархическое, неона</w:t>
        <w:softHyphen/>
        <w:t>родническое и социал-демократическое, крестьянско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итические маневры правительства в связи с разви</w:t>
        <w:softHyphen/>
        <w:t xml:space="preserve">тием революции в августе—октябре 1905 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</w:t>
      </w:r>
      <w:r>
        <w:rPr>
          <w:rFonts w:eastAsia="Times New Roman" w:cs="Times New Roman" w:ascii="Times New Roman" w:hAnsi="Times New Roman"/>
          <w:sz w:val="24"/>
          <w:szCs w:val="24"/>
        </w:rPr>
        <w:t>Ма</w:t>
        <w:softHyphen/>
        <w:t>нифеста об учреждении Государственной думы и Мани</w:t>
        <w:softHyphen/>
        <w:t xml:space="preserve">феста «Об усовершенствовании государственного порядка» в аспекте становления в Росси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амодержавно-консти</w:t>
        <w:softHyphen/>
        <w:t>туционной монарх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еволюционные события 1905—1907 гг. в нашем крае: общее и особенно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региональный проект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тановление российского парламентаризма (1905— 1914). </w:t>
      </w:r>
      <w:r>
        <w:rPr>
          <w:rFonts w:eastAsia="Times New Roman" w:cs="Times New Roman" w:ascii="Times New Roman" w:hAnsi="Times New Roman"/>
          <w:sz w:val="24"/>
          <w:szCs w:val="24"/>
        </w:rPr>
        <w:t>Принципы формирования, деятельность и тенден</w:t>
        <w:softHyphen/>
        <w:t>ции становления Государственной Думы первого-второго созывов в годы революции: партийный и социальный со</w:t>
        <w:softHyphen/>
        <w:t>став, *лидеры думского движения, отношения Думы с властью, основные задачи и сферы законотворчества. Исторический характер и последствия событий 3 июня 1907 г. («третьеиюньского переворота»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еформаторская деятельность П.А. Столыпина </w:t>
      </w:r>
      <w:r>
        <w:rPr>
          <w:rFonts w:eastAsia="Times New Roman" w:cs="Times New Roman" w:ascii="Times New Roman" w:hAnsi="Times New Roman"/>
          <w:sz w:val="24"/>
          <w:szCs w:val="24"/>
        </w:rPr>
        <w:t>на посту председателя Совета министров (1906—1911): цели и за</w:t>
        <w:softHyphen/>
        <w:t>дачи, основные направления, средства и условия преобра</w:t>
        <w:softHyphen/>
        <w:t xml:space="preserve">зований, итоги реформ к началу Первой мировой войны. П.А. Столыпин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сударственная Дума: принципы взаимодействия. С.Ю. Витте и П.А. Столыпин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рав</w:t>
        <w:softHyphen/>
        <w:t xml:space="preserve">нительная характеристика </w:t>
      </w:r>
      <w:r>
        <w:rPr>
          <w:rFonts w:eastAsia="Times New Roman" w:cs="Times New Roman" w:ascii="Times New Roman" w:hAnsi="Times New Roman"/>
          <w:sz w:val="24"/>
          <w:szCs w:val="24"/>
        </w:rPr>
        <w:t>двух выдающихся россий</w:t>
        <w:softHyphen/>
        <w:t>ских реформаторов. «Великая Россия» в представлении П.А. Столып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2. Россия в годы революций и гражданской войны (4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оссия в Первой мировой войне.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геополити</w:t>
        <w:softHyphen/>
        <w:t xml:space="preserve">ческой ситуации в мире и Европе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: новые очаги международной напряженности и во</w:t>
        <w:softHyphen/>
        <w:t>енно-политические союзы. Цели внешней политики Рос</w:t>
        <w:softHyphen/>
        <w:t>сии в условиях обострения межимпериалистических про</w:t>
        <w:softHyphen/>
        <w:t xml:space="preserve">тиворечий 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 Обстоятельства вступления России в войну, состояние российской армии к началу во</w:t>
        <w:softHyphen/>
        <w:t>енных действий против Германии, расчеты правительства и планы военных. Реакция российского общества и различных политических сил (либералы, социал-демократы, большевики) на войну в зависимости от ситуации на Вос</w:t>
        <w:softHyphen/>
        <w:t xml:space="preserve">точном фронте и внутри страны в 1914—1917 гг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Кри</w:t>
        <w:softHyphen/>
        <w:t xml:space="preserve">зис верхов» и «кризис низов» </w:t>
      </w:r>
      <w:r>
        <w:rPr>
          <w:rFonts w:eastAsia="Times New Roman" w:cs="Times New Roman" w:ascii="Times New Roman" w:hAnsi="Times New Roman"/>
          <w:sz w:val="24"/>
          <w:szCs w:val="24"/>
        </w:rPr>
        <w:t>как результат участия России в Первой мировой войн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ервая мировая война и Февральская революция. </w:t>
      </w:r>
      <w:r>
        <w:rPr>
          <w:rFonts w:eastAsia="Times New Roman" w:cs="Times New Roman" w:ascii="Times New Roman" w:hAnsi="Times New Roman"/>
          <w:sz w:val="24"/>
          <w:szCs w:val="24"/>
        </w:rPr>
        <w:t>Со</w:t>
        <w:softHyphen/>
        <w:t>циально-экономическое, внутриполитическое и морально-психологическое состояние государства и общества в ян</w:t>
        <w:softHyphen/>
        <w:t xml:space="preserve">варе—феврале 1917 г. Пути выхода России из кризиса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ы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 политических партий. События в Петрограде 22—27 февраля 1917 г.: государ</w:t>
        <w:softHyphen/>
        <w:t>ственный переворот или стихийная революция? Формиро</w:t>
        <w:softHyphen/>
        <w:t>вание революционных органов власти и Временного пра</w:t>
        <w:softHyphen/>
        <w:t>вительства. Вопрос об Учредительном собрании и судьбе монархии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ыбор России в октябре 1917 г.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-экономи</w:t>
        <w:softHyphen/>
        <w:t>ческие, политические и социокультурные факторы, опре</w:t>
        <w:softHyphen/>
        <w:t>делившие выбор России в 1917 г. Переворот или револю</w:t>
        <w:softHyphen/>
        <w:t>ция: предпосылки, причины и значение Октября 1917 г. в марксистской и либеральной историограф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оссия в условиях двоевластия. </w:t>
      </w:r>
      <w:r>
        <w:rPr>
          <w:rFonts w:eastAsia="Times New Roman" w:cs="Times New Roman" w:ascii="Times New Roman" w:hAnsi="Times New Roman"/>
          <w:sz w:val="24"/>
          <w:szCs w:val="24"/>
        </w:rPr>
        <w:t>Петросовет и Времен</w:t>
        <w:softHyphen/>
        <w:t xml:space="preserve">ное правительство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ая характеристика </w:t>
      </w:r>
      <w:r>
        <w:rPr>
          <w:rFonts w:eastAsia="Times New Roman" w:cs="Times New Roman" w:ascii="Times New Roman" w:hAnsi="Times New Roman"/>
          <w:sz w:val="24"/>
          <w:szCs w:val="24"/>
        </w:rPr>
        <w:t>со</w:t>
        <w:softHyphen/>
        <w:t>става органов власти, социальной базы, целей и задач ихдеятельности, мероприятий, проведенных весной—летом /1917 г. «Революция по телеграфу?»: развитие революци</w:t>
        <w:softHyphen/>
        <w:t xml:space="preserve">онных событий в регионах России - общее и особенно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-экономическое и по</w:t>
        <w:softHyphen/>
        <w:t xml:space="preserve">литическое положение в стран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словия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двоевластия. </w:t>
      </w:r>
      <w:r>
        <w:rPr>
          <w:rFonts w:eastAsia="Times New Roman" w:cs="Times New Roman" w:ascii="Times New Roman" w:hAnsi="Times New Roman"/>
          <w:sz w:val="24"/>
          <w:szCs w:val="24"/>
        </w:rPr>
        <w:t>Причины неустойчивости Временного правительства и ре</w:t>
        <w:softHyphen/>
        <w:t>гулярности политических кризисов весной—летом 1917 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ые политические партии в условиях двоевлас</w:t>
        <w:softHyphen/>
        <w:t xml:space="preserve">т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равнительный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</w:t>
      </w:r>
      <w:r>
        <w:rPr>
          <w:rFonts w:eastAsia="Times New Roman" w:cs="Times New Roman" w:ascii="Times New Roman" w:hAnsi="Times New Roman"/>
          <w:sz w:val="24"/>
          <w:szCs w:val="24"/>
        </w:rPr>
        <w:t>политических программ ка</w:t>
        <w:softHyphen/>
        <w:t>детов, эсеров, меньшевиков и большевиков: положение партий в новых условиях, оценка ими Февральской рево</w:t>
        <w:softHyphen/>
        <w:t>люции, стратегические цели и тактические задачи по «спасению России», отношение к участию России в вой</w:t>
        <w:softHyphen/>
        <w:t>не, к Учредительному собранию, рабочий и аграрный во</w:t>
        <w:softHyphen/>
        <w:t>просы, уровень поддержки партии в обществе, возможнос</w:t>
        <w:softHyphen/>
        <w:t>ти взаимодействия с другими партиями и Временным прави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ичины роста популярности партии большевиков в массах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блема «немецких денег» в возвращении В.И. Ленина из эмиграции в Россию весной 1917 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ри</w:t>
        <w:softHyphen/>
        <w:t xml:space="preserve">тически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«Апрельских тезисов» как программы партии большевиков в «данной революции». Дискуссия по докладу В.И. Ленина «О задачах пролетариата в дан</w:t>
        <w:softHyphen/>
        <w:t>ной революции» на партийной конференции: аргументы сторонников и противников ленинского курса на социа</w:t>
        <w:softHyphen/>
        <w:t>листическую революцию весной 1917 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ост леворадикальных настроений в массах. </w:t>
      </w:r>
      <w:r>
        <w:rPr>
          <w:rFonts w:eastAsia="Times New Roman" w:cs="Times New Roman" w:ascii="Times New Roman" w:hAnsi="Times New Roman"/>
          <w:sz w:val="24"/>
          <w:szCs w:val="24"/>
        </w:rPr>
        <w:t>Измене</w:t>
        <w:softHyphen/>
        <w:t xml:space="preserve">ния в балансе сил на политической арене России к осени 1917 г. Программа Л.Г. Корнилова по «спасению России». Л.Г. Корнилов и А.Ф. Керенский: от временного союза к обвинению в мятеж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Большевики берут власть. </w:t>
      </w:r>
      <w:r>
        <w:rPr>
          <w:rFonts w:eastAsia="Times New Roman" w:cs="Times New Roman" w:ascii="Times New Roman" w:hAnsi="Times New Roman"/>
          <w:sz w:val="24"/>
          <w:szCs w:val="24"/>
        </w:rPr>
        <w:t>Положение партии боль</w:t>
        <w:softHyphen/>
        <w:t xml:space="preserve">шевиков после поражения «корниловщины». Тактика В.И.Ленина по продвижению своей идеи о вооруженном восстании. «Искусство убеждать»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критически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статей и выступлений В.И. Ленина в сентябре - октябре 1917 г. по вопросам о подготовке вооруженного восста</w:t>
        <w:softHyphen/>
        <w:t xml:space="preserve">ния. Захват большевиками власти в Петрограде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се</w:t>
        <w:softHyphen/>
        <w:t>российский съезд Советов как звенья одной цепи в поли</w:t>
        <w:softHyphen/>
        <w:t>тической программе В.И. Ленина и его соратников. Пер</w:t>
        <w:softHyphen/>
        <w:t xml:space="preserve">вые декреты советской власт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первоисточников </w:t>
      </w:r>
      <w:r>
        <w:rPr>
          <w:rFonts w:eastAsia="Times New Roman" w:cs="Times New Roman" w:ascii="Times New Roman" w:hAnsi="Times New Roman"/>
          <w:sz w:val="24"/>
          <w:szCs w:val="24"/>
        </w:rPr>
        <w:t>в контексте политических призывов и обещаний больше</w:t>
        <w:softHyphen/>
        <w:t xml:space="preserve">виков накануне революции. Принципы формирования большевиками новых органов власти: СНК, ВЦИК, ВЧК. Предпосылки складывания в стран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днопартийной диктату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«Триумфальное шествие советской власти»: </w:t>
      </w:r>
      <w:r>
        <w:rPr>
          <w:rFonts w:eastAsia="Times New Roman" w:cs="Times New Roman" w:ascii="Times New Roman" w:hAnsi="Times New Roman"/>
          <w:sz w:val="24"/>
          <w:szCs w:val="24"/>
        </w:rPr>
        <w:t>модели ус</w:t>
        <w:softHyphen/>
        <w:t>тановления власти большевиков в Москве и других реги</w:t>
        <w:softHyphen/>
        <w:t xml:space="preserve">онах России. Установление советской власти в нашем кра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  <w:r>
        <w:rPr>
          <w:rFonts w:eastAsia="Times New Roman" w:cs="Times New Roman" w:ascii="Times New Roman" w:hAnsi="Times New Roman"/>
          <w:sz w:val="24"/>
          <w:szCs w:val="24"/>
        </w:rPr>
        <w:t>Первые мероприятия боль</w:t>
        <w:softHyphen/>
        <w:t>шевиков по демократизации общественной жизни, в сфе</w:t>
        <w:softHyphen/>
        <w:t>ре правосудия, религии, образования и культуры. Первая советская конституция (1918) об основах государства и об</w:t>
        <w:softHyphen/>
        <w:t xml:space="preserve">щества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з докумен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езультаты выборов в Учредительное собрание </w:t>
      </w:r>
      <w:r>
        <w:rPr>
          <w:rFonts w:eastAsia="Times New Roman" w:cs="Times New Roman" w:ascii="Times New Roman" w:hAnsi="Times New Roman"/>
          <w:sz w:val="24"/>
          <w:szCs w:val="24"/>
        </w:rPr>
        <w:t>как от</w:t>
        <w:softHyphen/>
        <w:t xml:space="preserve">ражение настроений и политических симпатий населения Росси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статистических данных. </w:t>
      </w:r>
      <w:r>
        <w:rPr>
          <w:rFonts w:eastAsia="Times New Roman" w:cs="Times New Roman" w:ascii="Times New Roman" w:hAnsi="Times New Roman"/>
          <w:sz w:val="24"/>
          <w:szCs w:val="24"/>
        </w:rPr>
        <w:t>Учредительное собрание в планах и действиях большевиков в октябре 1917 - январе 1918 г. Дискуссии историков о способ</w:t>
        <w:softHyphen/>
        <w:t>ности Учредительного собрания сформировать конститу</w:t>
        <w:softHyphen/>
        <w:t>ционное правительство и реально изменить политическое развитие Рос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нешняя политика советского государства. </w:t>
      </w:r>
      <w:r>
        <w:rPr>
          <w:rFonts w:eastAsia="Times New Roman" w:cs="Times New Roman" w:ascii="Times New Roman" w:hAnsi="Times New Roman"/>
          <w:sz w:val="24"/>
          <w:szCs w:val="24"/>
        </w:rPr>
        <w:t>Междуна</w:t>
        <w:softHyphen/>
        <w:t>родное положение России в конце 1917 - начале 1918 г. Реакция зарубежных стран на революционные события в России и мирные предложения большевиков. Образование независимых государств на территории бывшей Россий</w:t>
        <w:softHyphen/>
        <w:t>ской империи. Основы социалистической внешней поли</w:t>
        <w:softHyphen/>
        <w:t xml:space="preserve">тики в Декрете о мире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документа.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новой армии: иллюзии и реальность. Советско-германские переговоры о мире и дискуссии в партии большевиков об их условиях. Брестский мир как инструмент поли</w:t>
        <w:softHyphen/>
        <w:t>тической борьбы; его последствия для России и стран Европ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еволюционные преобразования в экономике. </w:t>
      </w:r>
      <w:r>
        <w:rPr>
          <w:rFonts w:eastAsia="Times New Roman" w:cs="Times New Roman" w:ascii="Times New Roman" w:hAnsi="Times New Roman"/>
          <w:sz w:val="24"/>
          <w:szCs w:val="24"/>
        </w:rPr>
        <w:t>«Красно</w:t>
        <w:softHyphen/>
        <w:t>гвардейская атака на капитал»: основные цели и задачи экономической политики большевиков в конце 1917 начале 1918 г., приоритетные направления реформ, спо</w:t>
        <w:softHyphen/>
        <w:t>собы улучшения экономической ситуации в стране. Дис</w:t>
        <w:softHyphen/>
        <w:t xml:space="preserve">куссии в партии о принципах экономической политик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Военный коммунизм» </w:t>
      </w:r>
      <w:r>
        <w:rPr>
          <w:rFonts w:eastAsia="Times New Roman" w:cs="Times New Roman" w:ascii="Times New Roman" w:hAnsi="Times New Roman"/>
          <w:sz w:val="24"/>
          <w:szCs w:val="24"/>
        </w:rPr>
        <w:t>как модель перехода к новому общественному строю и способ выживания в условиях Гражданской войны (1918—1921). Дискуссия об истори</w:t>
        <w:softHyphen/>
        <w:t>ческой роли и сущности «военного коммунизм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ражданская война в России. </w:t>
      </w:r>
      <w:r>
        <w:rPr>
          <w:rFonts w:eastAsia="Times New Roman" w:cs="Times New Roman" w:ascii="Times New Roman" w:hAnsi="Times New Roman"/>
          <w:sz w:val="24"/>
          <w:szCs w:val="24"/>
        </w:rPr>
        <w:t>Предпосылки и причи</w:t>
        <w:softHyphen/>
        <w:t>ны Гражданской войны как объект изучения в советской и современной российской историографии. Социальная ба</w:t>
        <w:softHyphen/>
        <w:t>за, участники, интересы и идеология «красных» и «бе</w:t>
        <w:softHyphen/>
        <w:t>лых». Политика эсеров в годы Гражданской войны как поиск «третьего пути» в гражданском противостоянии. Роль интервенции в вооруженном конфликте 1918— 1922 гг. События на фронтах Гражданской войны и в ты</w:t>
        <w:softHyphen/>
        <w:t xml:space="preserve">лу страны в 1918—1920 гг.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з тенденций развития вооруженного конфликта, качественных новообразова</w:t>
        <w:softHyphen/>
        <w:t>ний и результатов противоборствующих сторо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^</w:t>
      </w:r>
      <w:r>
        <w:rPr>
          <w:rFonts w:eastAsia="Times New Roman" w:cs="Times New Roman" w:ascii="Times New Roman" w:hAnsi="Times New Roman"/>
          <w:sz w:val="24"/>
          <w:szCs w:val="24"/>
        </w:rPr>
        <w:t>Дальневосточная республика (ДВР, 1920—1922 гг.) в борьбе за освобождение Дальнего Востока от интервентов и установление советской вла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Наш край в годы Гражданской войны и интервенции»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региональный проект </w:t>
      </w:r>
      <w:r>
        <w:rPr>
          <w:rFonts w:eastAsia="Times New Roman" w:cs="Times New Roman" w:ascii="Times New Roman" w:hAnsi="Times New Roman"/>
          <w:sz w:val="24"/>
          <w:szCs w:val="24"/>
        </w:rPr>
        <w:t>современной экспозиции в  краеведческом музе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Советское государство в 1920-1930-е гг. (8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овая экономическая политика.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-экономи</w:t>
        <w:softHyphen/>
        <w:t>ческое, политическое и морально-психологическое состоя</w:t>
        <w:softHyphen/>
        <w:t>ние страны и общества после Гражданской войны. При</w:t>
        <w:softHyphen/>
        <w:t xml:space="preserve">чины и основные требования участников крестьянских восстаний, забастовок и Кронштадтского мятежа в конце 1920 - начале 1921 г. Переход к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новой экономической политике </w:t>
      </w:r>
      <w:r>
        <w:rPr>
          <w:rFonts w:eastAsia="Times New Roman" w:cs="Times New Roman" w:ascii="Times New Roman" w:hAnsi="Times New Roman"/>
          <w:sz w:val="24"/>
          <w:szCs w:val="24"/>
        </w:rPr>
        <w:t>и становление ее как цельной экономической системы: этапы введения нэпа, их задачи и принципы ре</w:t>
        <w:softHyphen/>
        <w:t>ализации, основные мероприятия в сфере экономики и финансов, их результаты. *Нэпман - «герой нашего вре</w:t>
        <w:softHyphen/>
        <w:t xml:space="preserve">мени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образная характеристика </w:t>
      </w:r>
      <w:r>
        <w:rPr>
          <w:rFonts w:eastAsia="Times New Roman" w:cs="Times New Roman" w:ascii="Times New Roman" w:hAnsi="Times New Roman"/>
          <w:sz w:val="24"/>
          <w:szCs w:val="24"/>
        </w:rPr>
        <w:t>советского предприни</w:t>
        <w:softHyphen/>
        <w:t>мателя на основе научно-исторических и художественных источников). Нэп и идеология. Нэп и антирелигиозная по</w:t>
        <w:softHyphen/>
        <w:t xml:space="preserve">литика большевиков. «Философский пароход» (1922) -«первое предостережение» власти инакомыслящи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разование СССР. </w:t>
      </w:r>
      <w:r>
        <w:rPr>
          <w:rFonts w:eastAsia="Times New Roman" w:cs="Times New Roman" w:ascii="Times New Roman" w:hAnsi="Times New Roman"/>
          <w:sz w:val="24"/>
          <w:szCs w:val="24"/>
        </w:rPr>
        <w:t>Геополитическая карта бывшей Российской империи после Гражданской войны. Предпо</w:t>
        <w:softHyphen/>
        <w:t>сылки объединения советских республик в единое госу</w:t>
        <w:softHyphen/>
        <w:t xml:space="preserve">дарство. Дискуссии в партии п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национальному вопро</w:t>
        <w:softHyphen/>
        <w:t xml:space="preserve">су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о модели СССР. Принципы образования Советского государства 30 декабря 1922 г. Конституция СССР 1924 г., государственная символика и карта СССР в 1920-е гг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Эволюция большевистского режима. </w:t>
      </w:r>
      <w:r>
        <w:rPr>
          <w:rFonts w:eastAsia="Times New Roman" w:cs="Times New Roman" w:ascii="Times New Roman" w:hAnsi="Times New Roman"/>
          <w:sz w:val="24"/>
          <w:szCs w:val="24"/>
        </w:rPr>
        <w:t>Процесс оформле</w:t>
        <w:softHyphen/>
        <w:t xml:space="preserve">ния советского политического режим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в авторитарный и бюрократический. </w:t>
      </w:r>
      <w:r>
        <w:rPr>
          <w:rFonts w:eastAsia="Times New Roman" w:cs="Times New Roman" w:ascii="Times New Roman" w:hAnsi="Times New Roman"/>
          <w:sz w:val="24"/>
          <w:szCs w:val="24"/>
        </w:rPr>
        <w:t>Коллективный портрет советско</w:t>
        <w:softHyphen/>
        <w:t xml:space="preserve">го и партийного руководства в 1920-е г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образная ха</w:t>
        <w:softHyphen/>
        <w:t>рактеристика на основе биографических и научно-исто</w:t>
        <w:softHyphen/>
        <w:t xml:space="preserve">рических источников). </w:t>
      </w:r>
      <w:r>
        <w:rPr>
          <w:rFonts w:eastAsia="Times New Roman" w:cs="Times New Roman" w:ascii="Times New Roman" w:hAnsi="Times New Roman"/>
          <w:sz w:val="24"/>
          <w:szCs w:val="24"/>
        </w:rPr>
        <w:t>Ключевые вопросы и итоги пар</w:t>
        <w:softHyphen/>
        <w:t>тийных дискуссий 1920-х гг. И.В. Сталин, его временные союзники и оппоненты в борьбе за власть после смерти В.И. Лен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войственный характер советской внешней политики в 1920-е гг.: международные соглашения и деятельность Коминтерна в интересах мировой революции. Влияние нэ</w:t>
        <w:softHyphen/>
        <w:t xml:space="preserve">па на характер внешней политики большевиков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оциально-экономическое развитие СССР к концу 1920-х гг.: </w:t>
      </w:r>
      <w:r>
        <w:rPr>
          <w:rFonts w:eastAsia="Times New Roman" w:cs="Times New Roman" w:ascii="Times New Roman" w:hAnsi="Times New Roman"/>
          <w:sz w:val="24"/>
          <w:szCs w:val="24"/>
        </w:rPr>
        <w:t>показатели, ресурсы развития, проблемы и противоречия. «ГОЭЛРО - локомотив индустриализа</w:t>
        <w:softHyphen/>
        <w:t xml:space="preserve">ции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ая характеристика </w:t>
      </w:r>
      <w:r>
        <w:rPr>
          <w:rFonts w:eastAsia="Times New Roman" w:cs="Times New Roman" w:ascii="Times New Roman" w:hAnsi="Times New Roman"/>
          <w:sz w:val="24"/>
          <w:szCs w:val="24"/>
        </w:rPr>
        <w:t>темпов экономи</w:t>
        <w:softHyphen/>
        <w:t>ческого развития СССР и стран Запада после Первой мировой войны. Дискуссия в ВКП(б) о путях социалисти</w:t>
        <w:softHyphen/>
        <w:t>ческого строительства, моделях индустриализации, источ</w:t>
        <w:softHyphen/>
        <w:t xml:space="preserve">никах капиталовложений. Утверждение курса н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фор</w:t>
        <w:softHyphen/>
        <w:t xml:space="preserve">сированную индустриализацию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ъезд ВКП(б), 1927 г.) и его влияние на внутриполитическое и между</w:t>
        <w:softHyphen/>
        <w:t>народное положение ССС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«Выбор 1929 года». </w:t>
      </w:r>
      <w:r>
        <w:rPr>
          <w:rFonts w:eastAsia="Times New Roman" w:cs="Times New Roman" w:ascii="Times New Roman" w:hAnsi="Times New Roman"/>
          <w:sz w:val="24"/>
          <w:szCs w:val="24"/>
        </w:rPr>
        <w:t>Предпосылки перелома в истори</w:t>
        <w:softHyphen/>
        <w:t>ческом развитии СССР. Суть альтернативных сценариев экономического развития, дискутировавшихся в партии в 1920-е гг. Причины и формы «свертывания» нэпа. 1929 год в оценках советских и современных российских истори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«Консервативная революция» в экономике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нцип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государственного планирования </w:t>
      </w:r>
      <w:r>
        <w:rPr>
          <w:rFonts w:eastAsia="Times New Roman" w:cs="Times New Roman" w:ascii="Times New Roman" w:hAnsi="Times New Roman"/>
          <w:sz w:val="24"/>
          <w:szCs w:val="24"/>
        </w:rPr>
        <w:t>советской экономи</w:t>
        <w:softHyphen/>
        <w:t>ки, способы их реализации в разработке первых пятилет</w:t>
        <w:softHyphen/>
        <w:t>них планов. Особенности первой пятилетки (1928—1933): цели, приоритеты, способы реализации, достижения. Це</w:t>
        <w:softHyphen/>
        <w:t>на «индустриального скачка». Край в годы индустриали</w:t>
        <w:softHyphen/>
        <w:t xml:space="preserve">зац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региональный проект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ревня в годы свертывания нэпа и перехода к фор</w:t>
        <w:softHyphen/>
        <w:t xml:space="preserve">сированной индустриализации. </w:t>
      </w:r>
      <w:r>
        <w:rPr>
          <w:rFonts w:eastAsia="Times New Roman" w:cs="Times New Roman" w:ascii="Times New Roman" w:hAnsi="Times New Roman"/>
          <w:sz w:val="24"/>
          <w:szCs w:val="24"/>
        </w:rPr>
        <w:t>Борьба И.В. Сталина с «правой оппозицией» в партии. «Социалистическое на</w:t>
        <w:softHyphen/>
        <w:t xml:space="preserve">ступление» на крестьянство: цели и этап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коллективи</w:t>
        <w:softHyphen/>
        <w:t xml:space="preserve">зации, </w:t>
      </w:r>
      <w:r>
        <w:rPr>
          <w:rFonts w:eastAsia="Times New Roman" w:cs="Times New Roman" w:ascii="Times New Roman" w:hAnsi="Times New Roman"/>
          <w:sz w:val="24"/>
          <w:szCs w:val="24"/>
        </w:rPr>
        <w:t>ее формы, итоги и последствия. Формы крестьян</w:t>
        <w:softHyphen/>
        <w:t>ского сопротивления насильственной коллективизации. Голод 1932—1933 гг.: виновники и жертв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т диктатуры класса к диктатуре вождя. </w:t>
      </w:r>
      <w:r>
        <w:rPr>
          <w:rFonts w:eastAsia="Times New Roman" w:cs="Times New Roman" w:ascii="Times New Roman" w:hAnsi="Times New Roman"/>
          <w:sz w:val="24"/>
          <w:szCs w:val="24"/>
        </w:rPr>
        <w:t>Советская по</w:t>
        <w:softHyphen/>
        <w:t xml:space="preserve">литическая система как особая форм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тоталитаризма. </w:t>
      </w:r>
      <w:r>
        <w:rPr>
          <w:rFonts w:eastAsia="Times New Roman" w:cs="Times New Roman" w:ascii="Times New Roman" w:hAnsi="Times New Roman"/>
          <w:sz w:val="24"/>
          <w:szCs w:val="24"/>
        </w:rPr>
        <w:t>Положение ВКП(б) в политической системе СССР к сере</w:t>
        <w:softHyphen/>
        <w:t>дине 1930-х гг. И.В. Сталин как вождь партии и лидер Советского государства; предпосылки и способы формиро</w:t>
        <w:softHyphen/>
        <w:t xml:space="preserve">вания культа личности. Советска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номенклату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госаппарат в условиях сверхцентрализации и партийного контроля. Становлени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оветской командной систе</w:t>
        <w:softHyphen/>
        <w:t xml:space="preserve">мы. </w:t>
      </w:r>
      <w:r>
        <w:rPr>
          <w:rFonts w:eastAsia="Times New Roman" w:cs="Times New Roman" w:ascii="Times New Roman" w:hAnsi="Times New Roman"/>
          <w:sz w:val="24"/>
          <w:szCs w:val="24"/>
        </w:rPr>
        <w:t>Конституция СССР (1936) как Основной Закон стра</w:t>
        <w:softHyphen/>
        <w:t xml:space="preserve">ны «победившего социализма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анализ документ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Экономическое развитие СССР в 1930-е гг. </w:t>
      </w:r>
      <w:r>
        <w:rPr>
          <w:rFonts w:eastAsia="Times New Roman" w:cs="Times New Roman" w:ascii="Times New Roman" w:hAnsi="Times New Roman"/>
          <w:sz w:val="24"/>
          <w:szCs w:val="24"/>
        </w:rPr>
        <w:t>Предпосыл</w:t>
        <w:softHyphen/>
        <w:t xml:space="preserve">ки и условия становлени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специфической экономики власт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Магия цифр»: результаты первой пятилетки и установки второго пятилетнего плана (1933—1937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ри</w:t>
        <w:softHyphen/>
        <w:t xml:space="preserve">тический анализ статистических источников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ереход к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тотальному планированию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етские формы сти</w:t>
        <w:softHyphen/>
        <w:t>мулирования производительности труда (ударничество, системы надбавок, моральное поощрение и порицание). Особенности плана третьей пятилетки (1938—1942) в ус</w:t>
        <w:softHyphen/>
        <w:t>ловиях международного и внутриполитического положе</w:t>
        <w:softHyphen/>
        <w:t xml:space="preserve">ния СССР во второй половине 1930-х гг. Окончательное оформле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омандной системы, хозяйствовани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ы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ов социально-экономи</w:t>
        <w:softHyphen/>
        <w:t>ческого развития СССР и стран Запада к концу 1930-х гг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Люди тридцатых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тиворечия в развитии соци</w:t>
        <w:softHyphen/>
        <w:t>альной и духовной сфер общества в условиях развернуто</w:t>
        <w:softHyphen/>
        <w:t>го строительства социализма. Советские города и села в годы форсированной модернизации и сплошной коллекти</w:t>
        <w:softHyphen/>
        <w:t xml:space="preserve">визац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Жизнь и быт советских людей в 1930-е г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образная характеристика на основе научно-исторических и художественных источников)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посылки и процесс становления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тоталитарной культуры. 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литика массового террора. </w:t>
      </w:r>
      <w:r>
        <w:rPr>
          <w:rFonts w:eastAsia="Times New Roman" w:cs="Times New Roman" w:ascii="Times New Roman" w:hAnsi="Times New Roman"/>
          <w:sz w:val="24"/>
          <w:szCs w:val="24"/>
        </w:rPr>
        <w:t>Террор как закономер</w:t>
        <w:softHyphen/>
        <w:t>ный атрибут советской политической системы. Направле</w:t>
        <w:softHyphen/>
        <w:t>ния и объекты репрессивной политики советского госу</w:t>
        <w:softHyphen/>
        <w:t xml:space="preserve">дарства в 1920—1930-е гг. Причины усиления репрессий в конце 1920-х гг. Особенности политических процессов во второй половине 1930-х гг. Инструменты репрессивной политики: «показательные процессы», исправительно-трудовые лагеря, судебная система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«Большо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террор»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цели, способы осуществления, жертвы, последствия. «Страна ГУЛАГ»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тематическая карта СССР, образная характеристика страны и общества </w:t>
      </w:r>
      <w:r>
        <w:rPr>
          <w:rFonts w:eastAsia="Times New Roman" w:cs="Times New Roman" w:ascii="Times New Roman" w:hAnsi="Times New Roman"/>
          <w:sz w:val="24"/>
          <w:szCs w:val="24"/>
        </w:rPr>
        <w:t>на основе докумен</w:t>
        <w:softHyphen/>
        <w:t>тальных и монументальных источни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еждународное положение СССР в 1930-е гг. </w:t>
      </w:r>
      <w:r>
        <w:rPr>
          <w:rFonts w:eastAsia="Times New Roman" w:cs="Times New Roman" w:ascii="Times New Roman" w:hAnsi="Times New Roman"/>
          <w:sz w:val="24"/>
          <w:szCs w:val="24"/>
        </w:rPr>
        <w:t>Новый вектор во внешней политике СССР в условиях нагнетания международной напряженности и образования новых во</w:t>
        <w:softHyphen/>
        <w:t>енно-политических союзов. Условия принятия СССР в Ли</w:t>
        <w:softHyphen/>
        <w:t>гу Наций (1934—1940). *Советский Союз на Всемирной выставке в Париже 1937 г. Инициативы СССР по созда</w:t>
        <w:softHyphen/>
        <w:t xml:space="preserve">нию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системы, коллективной безопасности </w:t>
      </w:r>
      <w:r>
        <w:rPr>
          <w:rFonts w:eastAsia="Times New Roman" w:cs="Times New Roman" w:ascii="Times New Roman" w:hAnsi="Times New Roman"/>
          <w:sz w:val="24"/>
          <w:szCs w:val="24"/>
        </w:rPr>
        <w:t>в Европе. Причины срыва англо-франко-советских переговоров и заключения советско-германского пакта. Дискуссия об ис</w:t>
        <w:softHyphen/>
        <w:t>торической роли и оценке советско-германских соглаше</w:t>
        <w:softHyphen/>
        <w:t>ний 1939 г., советско-японского «Пакта о нейтралитет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нешняя политика СССР в начальный период Второй мировой войны и формирование новой государственной границы СССР (1939—1940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тический обзор кар</w:t>
        <w:softHyphen/>
        <w:t xml:space="preserve">ты. </w:t>
      </w:r>
      <w:r>
        <w:rPr>
          <w:rFonts w:eastAsia="Times New Roman" w:cs="Times New Roman" w:ascii="Times New Roman" w:hAnsi="Times New Roman"/>
          <w:sz w:val="24"/>
          <w:szCs w:val="24"/>
        </w:rPr>
        <w:t>Дискуссии об оценках политики СССР в отношении прибалтийских государств, Западной Белоруссии и Укра</w:t>
        <w:softHyphen/>
        <w:t>ины, Бессарабии. «Неизвестная война»: советско-финля</w:t>
        <w:softHyphen/>
        <w:t>ндская война в современной российской и зарубежной историограф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стояние советских Вооруженных сил в конце 1930-х гг., меры по укреплению обороноспособ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ССР. </w:t>
      </w:r>
      <w:r>
        <w:rPr>
          <w:rFonts w:eastAsia="Times New Roman" w:cs="Times New Roman" w:ascii="Times New Roman" w:hAnsi="Times New Roman"/>
          <w:sz w:val="24"/>
          <w:szCs w:val="24"/>
        </w:rPr>
        <w:t>Стратегические планы И.В. Сталина в условиях не</w:t>
        <w:softHyphen/>
        <w:t>избежной войны с Германией. Соотношение вооруженных сил и экономических потенциалов СССР и Германии к ле</w:t>
        <w:softHyphen/>
        <w:t xml:space="preserve">ту 1941 г.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статистических данных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искуссии о причинах неготовности СССР к войне в июне 1941 г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4. Великая Отечественная война.1941-1945 гг.(4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еликая Отечественная война. </w:t>
      </w:r>
      <w:r>
        <w:rPr>
          <w:rFonts w:eastAsia="Times New Roman" w:cs="Times New Roman" w:ascii="Times New Roman" w:hAnsi="Times New Roman"/>
          <w:sz w:val="24"/>
          <w:szCs w:val="24"/>
        </w:rPr>
        <w:t>Проблемные аспекты истории начального периода Великой Отечественной вой</w:t>
        <w:softHyphen/>
        <w:t>ны. Ключевые события на Восточном фронте летом-осенью 1941 г. Причины провала гитлеровского плана « молниеносной войны 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оложение на советско-германском фронте в 1942— 1944 гг.: важнейшие операции и решающие сражения на разных этапах Великой Отечественной войн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з тематических карт и документальных источников, ре</w:t>
        <w:softHyphen/>
        <w:t xml:space="preserve">гиональные проекты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опрос 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коренном переломе </w:t>
      </w:r>
      <w:r>
        <w:rPr>
          <w:rFonts w:eastAsia="Times New Roman" w:cs="Times New Roman" w:ascii="Times New Roman" w:hAnsi="Times New Roman"/>
          <w:sz w:val="24"/>
          <w:szCs w:val="24"/>
        </w:rPr>
        <w:t>в ходе Великой Отечественной и Второй мировой войн в российской и зарубежной историограф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обилизационные возможности советской системы в организации отпора врагу. </w:t>
      </w:r>
      <w:r>
        <w:rPr>
          <w:rFonts w:eastAsia="Times New Roman" w:cs="Times New Roman" w:ascii="Times New Roman" w:hAnsi="Times New Roman"/>
          <w:sz w:val="24"/>
          <w:szCs w:val="24"/>
        </w:rPr>
        <w:t>Роль советского тыла в побе</w:t>
        <w:softHyphen/>
        <w:t>де над фашизмом.  «Массовый героизм советского народа на фронте и в тылу»  как феномен советской политичес</w:t>
        <w:softHyphen/>
        <w:t>кой системы / общественного строя / коммунистического воспитания / других факторов. Проблема коллаборацио</w:t>
        <w:softHyphen/>
        <w:t>низма    советских    граждан.    Национальная    политика И.В. Сталина в годы Великой Отечественной войны, при</w:t>
        <w:softHyphen/>
        <w:t xml:space="preserve">чины  массовых депортаций  народов  и  их  последствия. Нормализация церковно-государственных отношений в годы войны. Идеологическая работа на фронте и в тылу как   фактор   организации   масс   на   борьбу   с   врагом.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ССР  и  союзники   по  антигитлеровской  коалиции: </w:t>
      </w:r>
      <w:r>
        <w:rPr>
          <w:rFonts w:eastAsia="Times New Roman" w:cs="Times New Roman" w:ascii="Times New Roman" w:hAnsi="Times New Roman"/>
          <w:sz w:val="24"/>
          <w:szCs w:val="24"/>
        </w:rPr>
        <w:t>предпосылки и проблемы создания, формы реализации военно-политического союза. Дискуссии о роли ленд-лиза и второго фронта в разгроме нацистской Германии. Кон</w:t>
        <w:softHyphen/>
        <w:t>ференции глав «Большой тройки» (1943—1945) о согласо</w:t>
        <w:softHyphen/>
        <w:t>вании военных планов союзников и о послевоенном уст</w:t>
        <w:softHyphen/>
        <w:t>ройстве ми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ключительный период Великой Отечественной вой</w:t>
        <w:softHyphen/>
        <w:t xml:space="preserve">ны: </w:t>
      </w:r>
      <w:r>
        <w:rPr>
          <w:rFonts w:eastAsia="Times New Roman" w:cs="Times New Roman" w:ascii="Times New Roman" w:hAnsi="Times New Roman"/>
          <w:sz w:val="24"/>
          <w:szCs w:val="24"/>
        </w:rPr>
        <w:t>участие советских войск в освобождении стран Европы от фашизма. Битва за Берлин и капитуляция Герма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ичины и цели участия СССР в войне с Японией (9 </w:t>
      </w:r>
      <w:r>
        <w:rPr>
          <w:rFonts w:eastAsia="Times New Roman" w:cs="Times New Roman" w:ascii="Times New Roman" w:hAnsi="Times New Roman"/>
          <w:sz w:val="24"/>
          <w:szCs w:val="24"/>
        </w:rPr>
        <w:t>августа - 2 сентября 1945 г.). Основные военные опе</w:t>
        <w:softHyphen/>
        <w:t>рации советских войск на территории Китая. Освобожде</w:t>
        <w:softHyphen/>
        <w:t>ние Южного Сахалина и Курильских остров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кончание Второй мировой войны и вопрос о роли в ней Советского Союза в отечественной и зарубежной ис</w:t>
        <w:softHyphen/>
        <w:t>ториограф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5.  Советский Союз  в первые послевоенные десятилетия. 1945-1964 гг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6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обенности внешнеполитического курса Кремля пос</w:t>
        <w:softHyphen/>
        <w:t xml:space="preserve">ле Второй мировой войны. </w:t>
      </w:r>
      <w:r>
        <w:rPr>
          <w:rFonts w:eastAsia="Times New Roman" w:cs="Times New Roman" w:ascii="Times New Roman" w:hAnsi="Times New Roman"/>
          <w:sz w:val="24"/>
          <w:szCs w:val="24"/>
        </w:rPr>
        <w:t>Международное положение СССР: статус мировой державы, международный автори</w:t>
        <w:softHyphen/>
        <w:t>тет, сферы влияния, внешнеполитические планы советс</w:t>
        <w:softHyphen/>
        <w:t>кого руководства и реалии. От коалиции к конфронтации: развитие отношений СССР с США и Великобританией в первое послевоенное десятилетие. Советский фактор в Восточной Европе и Юго-Восточной Азии. Позиция СССР в вопросе о послевоенной судьбе Германии. СССР и Ко</w:t>
        <w:softHyphen/>
        <w:t>рейская война. Дискуссия о причинах и виновниках раз</w:t>
        <w:softHyphen/>
        <w:t xml:space="preserve">вязывани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«холодной войны» </w:t>
      </w:r>
      <w:r>
        <w:rPr>
          <w:rFonts w:eastAsia="Times New Roman" w:cs="Times New Roman" w:ascii="Times New Roman" w:hAnsi="Times New Roman"/>
          <w:sz w:val="24"/>
          <w:szCs w:val="24"/>
        </w:rPr>
        <w:t>в советской и современ</w:t>
        <w:softHyphen/>
        <w:t>ной российской и зарубежной историограф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илитаризация советской экономики. </w:t>
      </w:r>
      <w:r>
        <w:rPr>
          <w:rFonts w:eastAsia="Times New Roman" w:cs="Times New Roman" w:ascii="Times New Roman" w:hAnsi="Times New Roman"/>
          <w:sz w:val="24"/>
          <w:szCs w:val="24"/>
        </w:rPr>
        <w:t>Факторы и при</w:t>
        <w:softHyphen/>
        <w:t>чины, ресурсы и результаты становления военно-промыш</w:t>
        <w:softHyphen/>
        <w:t>ленного комплекса. Советский атомный проект и его роль во внешнеполитической, экономической и научно-техни</w:t>
        <w:softHyphen/>
        <w:t xml:space="preserve">ческой сферах развития СССР. Влияни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гонки вооруже</w:t>
        <w:softHyphen/>
        <w:t xml:space="preserve">н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милитаризации </w:t>
      </w:r>
      <w:r>
        <w:rPr>
          <w:rFonts w:eastAsia="Times New Roman" w:cs="Times New Roman" w:ascii="Times New Roman" w:hAnsi="Times New Roman"/>
          <w:sz w:val="24"/>
          <w:szCs w:val="24"/>
        </w:rPr>
        <w:t>экономики на общественно-по</w:t>
        <w:softHyphen/>
        <w:t>литическую жизнь страны и образ СССР в послевоенном ми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рудное возрождение.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сти восстановительного периода: потери СССР в Великой Отечественной войне, ис</w:t>
        <w:softHyphen/>
        <w:t>точники и способы восстановления экономики, приорите</w:t>
        <w:softHyphen/>
        <w:t>ты социально-экономического развития в послевоенное время. Условия жизни и труда советских людей во вто</w:t>
        <w:softHyphen/>
        <w:t>рой половине 1940-х -- начале 1950-х гг. Итоги восстано</w:t>
        <w:softHyphen/>
        <w:t xml:space="preserve">вительного периода СССР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 сравнении с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-эконо</w:t>
        <w:softHyphen/>
        <w:t>мическими показателями стран Европ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Власть и общество. </w:t>
      </w:r>
      <w:r>
        <w:rPr>
          <w:rFonts w:eastAsia="Times New Roman" w:cs="Times New Roman" w:ascii="Times New Roman" w:hAnsi="Times New Roman"/>
          <w:sz w:val="24"/>
          <w:szCs w:val="24"/>
        </w:rPr>
        <w:t>Морально-психологические «раны» войны и послевоенные настроения народа-победителя. Но</w:t>
        <w:softHyphen/>
        <w:t xml:space="preserve">вые задачи и условия идеологической работы ВКП(б) в послевоенном советском обществ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Борьба за власть в Кремле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посылки и причины перехода к коллективному руководству в КПСС 5 марта 1953 г. Претенденты на роль политического лидера после смерти И.В. Сталина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ы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 и позиций Л.П. Берии, Г.М. Маленкова и Н.С. Хрущева. Дискуссии о вероятности альтернативных сценариев раз</w:t>
        <w:softHyphen/>
        <w:t>вития СССР в 1950-е г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чало десталинизации. </w:t>
      </w:r>
      <w:r>
        <w:rPr>
          <w:rFonts w:eastAsia="Times New Roman" w:cs="Times New Roman" w:ascii="Times New Roman" w:hAnsi="Times New Roman"/>
          <w:sz w:val="24"/>
          <w:szCs w:val="24"/>
        </w:rPr>
        <w:t>Преодоление последствий ста</w:t>
        <w:softHyphen/>
        <w:t>линского режима в 1953—1955 гг. как орудие борьбы за власть между Г.М. Маленковым и Н.С. Хрущевым. Дис</w:t>
        <w:softHyphen/>
        <w:t xml:space="preserve">куссии в ЦК КПСС о репрессиях 1930—1940-х гг. Доклад Н.С. Хрущева «О культе личности и его последствиях» как модель ограниченной критики сталинизма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з до</w:t>
        <w:softHyphen/>
        <w:t xml:space="preserve">кумента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о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ъезда КПСС в демократизации сове</w:t>
        <w:softHyphen/>
        <w:t>тского общества и возникновении политической оппози</w:t>
        <w:softHyphen/>
        <w:t xml:space="preserve">ции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«Управляемая десталинизация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к источник противоречивых процессов в партийном руководстве и в обществе во второй половине 1950-х гг. *Реакци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ъезд КПСС в стране и за рубеж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кономическое соревнование с Западом: планы и ито</w:t>
        <w:softHyphen/>
        <w:t xml:space="preserve">ги. </w:t>
      </w:r>
      <w:r>
        <w:rPr>
          <w:rFonts w:eastAsia="Times New Roman" w:cs="Times New Roman" w:ascii="Times New Roman" w:hAnsi="Times New Roman"/>
          <w:sz w:val="24"/>
          <w:szCs w:val="24"/>
        </w:rPr>
        <w:t>Предпосылки и причины сельскохозяйственной, адми</w:t>
        <w:softHyphen/>
        <w:t>нистративной реформы, преобразований в системе народ</w:t>
        <w:softHyphen/>
        <w:t>ного образования в 1950-х-начале 1960-х гг.  Социальная политика и «жилищная революция» как аргументы Н.С. Хрущева о преимуществах социалис</w:t>
        <w:softHyphen/>
        <w:t>тической систе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учно-техническая революция в СССР: приоритеты и аутсайдеры развития хозяйства, науки и техники. </w:t>
      </w:r>
      <w:r>
        <w:rPr>
          <w:rFonts w:eastAsia="Times New Roman" w:cs="Times New Roman" w:ascii="Times New Roman" w:hAnsi="Times New Roman"/>
          <w:sz w:val="24"/>
          <w:szCs w:val="24"/>
        </w:rPr>
        <w:t>Уско</w:t>
        <w:softHyphen/>
        <w:t>ренное развитие отраслей военно-промышленного комп</w:t>
        <w:softHyphen/>
        <w:t>лекса (ВПК). Советские ученые и их достижения мирово</w:t>
        <w:softHyphen/>
        <w:t>го уровня. Советская космическая программа. Первые советские ЭВМ (элект</w:t>
        <w:softHyphen/>
        <w:t>ронно-вычислительные машины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ы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темпов и результатов социаль</w:t>
        <w:softHyphen/>
        <w:t>но-экономического развития СССР и Запада в годы прав</w:t>
        <w:softHyphen/>
        <w:t>ления Н.С. Хруще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тиворечия «либерального коммунизма». </w:t>
      </w:r>
      <w:r>
        <w:rPr>
          <w:rFonts w:eastAsia="Times New Roman" w:cs="Times New Roman" w:ascii="Times New Roman" w:hAnsi="Times New Roman"/>
          <w:sz w:val="24"/>
          <w:szCs w:val="24"/>
        </w:rPr>
        <w:t>Факторы и последствия диспропорций в финансировании военных и гражданских секторов советской экономики. Духовная «оттепель». Партийные критерии для оценки произведений культуры. Национальная политика Н.С. Хрущева и ее последствия. Причины ограниченного характера реформ Н.С. Хрущева по либерализации общественной жизни в СССР. Социально-политический кризис начала 1960-х гг. и прожект «развернутого строительства коммунизм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войственный характер внешней политики Н.С. Хру</w:t>
        <w:softHyphen/>
        <w:t xml:space="preserve">щева в 1950-х — первой половине 1960-х гг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Мирное со</w:t>
        <w:softHyphen/>
        <w:t xml:space="preserve">существование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 с различным общественно-экономическим строем как альтернатива ядерной войне и формирование военных блоков. СССР - «оплот мира» и «фактор военной угрозы». Отношения со странами «соци</w:t>
        <w:softHyphen/>
        <w:t>алистического лагеря» и странами Запада. Позиция совет</w:t>
        <w:softHyphen/>
        <w:t xml:space="preserve">ского руководства в Карибском кризис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моделирование альтернативных политических решений и их результа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Глава 6. СССР в годы «коллективного руководства» (5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енденции развития советской системы в 1960— 1980-е гг. </w:t>
      </w:r>
      <w:r>
        <w:rPr>
          <w:rFonts w:eastAsia="Times New Roman" w:cs="Times New Roman" w:ascii="Times New Roman" w:hAnsi="Times New Roman"/>
          <w:sz w:val="24"/>
          <w:szCs w:val="24"/>
        </w:rPr>
        <w:t>Причины и обстоятельства отставки Н.С. Хру</w:t>
        <w:softHyphen/>
        <w:t xml:space="preserve">щева в октябре 1964 г. Преемники Н.С. Хрущева на партийном и государственном постах: Л.И. Брежнев и А.Н. Косыги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образные характеристики -- политичес</w:t>
        <w:softHyphen/>
        <w:t xml:space="preserve">кие портреты). </w:t>
      </w:r>
      <w:r>
        <w:rPr>
          <w:rFonts w:eastAsia="Times New Roman" w:cs="Times New Roman" w:ascii="Times New Roman" w:hAnsi="Times New Roman"/>
          <w:sz w:val="24"/>
          <w:szCs w:val="24"/>
        </w:rPr>
        <w:t>Курс нового руководства на «дальнейшее развитие социалистической демократии» и способы его реализации. Надежды общества на обновление в середине 1960-х гг. и нарастание консервативных тенденций в идеологии, внутриполитической жизни страны и в пар</w:t>
        <w:softHyphen/>
        <w:t>тии. Трансформация правящей элиты и советской номе</w:t>
        <w:softHyphen/>
        <w:t>нклатуры, «двойные стандарты» жизни. Усиление проти</w:t>
        <w:softHyphen/>
        <w:t>воречий и отставания советской системы от требований современной эпохи. Застой или стагнация: дискуссии о сущности периода правления Л.И. Брежнева в постсове</w:t>
        <w:softHyphen/>
        <w:t>тской и современной российской историограф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Дет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ъезда»: советское общество в 1960— 1970-е гг. Диссидентское и правозащитные движения в СССР: предпосылки формирования, общественные идеа</w:t>
        <w:softHyphen/>
        <w:t>лы, виды деятельности, яркие личности участников, их книги и выступления. *СССР и Запад: жизнь за «желез</w:t>
        <w:softHyphen/>
        <w:t>ным занавесом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Развитой социализм». Предпосылки экономических реформ и их альтернативные проекты в середине 1960-х г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ы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экономических преобразований в годы правления Н.С. Хрущева и Л.И. Брежнева и их ре</w:t>
        <w:softHyphen/>
        <w:t>зультатов. Предпосылки и изменения в политической сис</w:t>
        <w:softHyphen/>
        <w:t xml:space="preserve">теме СССР. Конституция 1977 г.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документа </w:t>
      </w:r>
      <w:r>
        <w:rPr>
          <w:rFonts w:eastAsia="Times New Roman" w:cs="Times New Roman" w:ascii="Times New Roman" w:hAnsi="Times New Roman"/>
          <w:sz w:val="24"/>
          <w:szCs w:val="24"/>
        </w:rPr>
        <w:t>в ас</w:t>
        <w:softHyphen/>
        <w:t>пекте реалий и прожектов «развитого социалистического обществ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Маятник внешнеполитического курса Брежнева». Но</w:t>
        <w:softHyphen/>
        <w:t>вые направления в международной политике КПСС во второй половине 1960-х - - 1970-е гг. Сложности в отно</w:t>
        <w:softHyphen/>
        <w:t>шениях СССР со странами социализма. Проблемы в совет</w:t>
        <w:softHyphen/>
        <w:t>ско-китайских отношениях в годы умеренной десталини</w:t>
        <w:softHyphen/>
        <w:t xml:space="preserve">зации СССР и «культурной революции» в Китае. Пражская весна и процесс становления гражданского общества в СССР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Доктрина Брежнева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факторы поворота 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литике разрядки   международных   отношений </w:t>
      </w:r>
      <w:r>
        <w:rPr>
          <w:rFonts w:eastAsia="Times New Roman" w:cs="Times New Roman" w:ascii="Times New Roman" w:hAnsi="Times New Roman"/>
          <w:sz w:val="24"/>
          <w:szCs w:val="24"/>
        </w:rPr>
        <w:t>между «восточным блоком» и Западом. Влияние полити</w:t>
        <w:softHyphen/>
        <w:t>ки разрядки на двухсторонние отношения и сотрудниче</w:t>
        <w:softHyphen/>
        <w:t>ство СССР со странами Запада в экономике и культуре. Причины обострения напряженности в международных отношениях в конце 1970-х гг. Участие советских войск в гражданской войне в Афганистане:  его внутриполити</w:t>
        <w:softHyphen/>
        <w:t>ческие  и  внешнеполитические  последствия.   Признаки кризиса «мировой системы социализм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лава 7. Перестройка и распад советского общества (4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токи   перестройки.   Открытый   характер   кризиса советской экономики в условиях «микроэлектронной революции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равнительный анализ </w:t>
      </w:r>
      <w:r>
        <w:rPr>
          <w:rFonts w:eastAsia="Times New Roman" w:cs="Times New Roman" w:ascii="Times New Roman" w:hAnsi="Times New Roman"/>
          <w:sz w:val="24"/>
          <w:szCs w:val="24"/>
        </w:rPr>
        <w:t>темпов и результатов эко</w:t>
        <w:softHyphen/>
        <w:t>номического развития СССР и США в середине 1980-х гг. Причины непрерывного падения темпов развития советс</w:t>
        <w:softHyphen/>
        <w:t>кой экономики и их влияние на положение внутри стра</w:t>
        <w:softHyphen/>
        <w:t xml:space="preserve">ны и ее международный статус. Дискуссии в обществе о природе кризисных явлений и способах реформирования советской системы. Мероприятия власти для улучшения экономической и социальной ситуации в стране в 1983— 1984 гг. М.С. Горбачев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литический портре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ого лидера старой систем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литика перестройки </w:t>
      </w:r>
      <w:r>
        <w:rPr>
          <w:rFonts w:eastAsia="Times New Roman" w:cs="Times New Roman" w:ascii="Times New Roman" w:hAnsi="Times New Roman"/>
          <w:sz w:val="24"/>
          <w:szCs w:val="24"/>
        </w:rPr>
        <w:t>как модель реформирования советской социалистической сис</w:t>
        <w:softHyphen/>
        <w:t>темы. Дискуссии о вариативных моделях реформирова</w:t>
        <w:softHyphen/>
        <w:t>ния социализма в руководстве и научных кругах ССС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формы М.С. Горбачева. Первый этап преобразований (1985—1988): основные задачи, направления реформатор</w:t>
        <w:softHyphen/>
        <w:t>ской деятельности в экономике, отношение партийного и государственного аппарата к «ускорению» и «совершен</w:t>
        <w:softHyphen/>
        <w:t>ствованию», показатели социально-экономического разви</w:t>
        <w:softHyphen/>
        <w:t>тия СССР во второй половине 1980-х гг. Программа пере</w:t>
        <w:softHyphen/>
        <w:t>хода к «социалистическому рынку» (1987—1991) и основ</w:t>
        <w:softHyphen/>
        <w:t xml:space="preserve">ные компоненты новой экономической стратегии, процесс их реализации. Итоги экономического реформирования на втором этапе «перестройки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емонтаж политической систем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«Новое мышле</w:t>
        <w:softHyphen/>
        <w:t xml:space="preserve">ние» </w:t>
      </w:r>
      <w:r>
        <w:rPr>
          <w:rFonts w:eastAsia="Times New Roman" w:cs="Times New Roman" w:ascii="Times New Roman" w:hAnsi="Times New Roman"/>
          <w:sz w:val="24"/>
          <w:szCs w:val="24"/>
        </w:rPr>
        <w:t>как курс на политическое реформирование советской системы: противоречия целей, ценностных ориентиров и способов ее реализации. Этапы политической реформы, ос</w:t>
        <w:softHyphen/>
        <w:t xml:space="preserve">новные направления и итоги «революции сверху» (1985— 1988) и «революции снизу» (1989—1991)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арткон</w:t>
        <w:softHyphen/>
        <w:t>ференция, первые съезды Советов народных депутатов, создание оппозиционных партий как признаки демокра</w:t>
        <w:softHyphen/>
        <w:t>тизации государственной и общественной жизни ССС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рально-психологическое влия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литики глас</w:t>
        <w:softHyphen/>
        <w:t xml:space="preserve">ности </w:t>
      </w:r>
      <w:r>
        <w:rPr>
          <w:rFonts w:eastAsia="Times New Roman" w:cs="Times New Roman" w:ascii="Times New Roman" w:hAnsi="Times New Roman"/>
          <w:sz w:val="24"/>
          <w:szCs w:val="24"/>
        </w:rPr>
        <w:t>на общественное сознание и духовную жизнь СССР в конце 1980-х гг. Факторы политизации и ценно</w:t>
        <w:softHyphen/>
        <w:t>стного раскола советского общества в годы перестройки. Формирование открытой политической оппозиции режи</w:t>
        <w:softHyphen/>
        <w:t xml:space="preserve">му. Образова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народных фронтов </w:t>
      </w:r>
      <w:r>
        <w:rPr>
          <w:rFonts w:eastAsia="Times New Roman" w:cs="Times New Roman" w:ascii="Times New Roman" w:hAnsi="Times New Roman"/>
          <w:sz w:val="24"/>
          <w:szCs w:val="24"/>
        </w:rPr>
        <w:t>в союзных и авто</w:t>
        <w:softHyphen/>
        <w:t xml:space="preserve">номных республик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шняя политика СССР в период перестройки. «Бар</w:t>
        <w:softHyphen/>
        <w:t>хатные революции» в восточноевропейских странах и новые приоритеты советской внешней политики. Идея «Общеевропейского дома» и отношение к инициативам М.С. Горбачева на Западе. Нормализация отношений СССР с Китаем. Международное положение СССР в ре</w:t>
        <w:softHyphen/>
        <w:t>зультате внешнеполитического курса М.С. Горбачева. М.С. Горбачев — новый образ советского лидера на За</w:t>
        <w:softHyphen/>
        <w:t>пад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ад СССР. Причины и характер забастовочного дви</w:t>
        <w:softHyphen/>
        <w:t>жения в СССР в конце 1980-х гг. Национал-патриотичес</w:t>
        <w:softHyphen/>
        <w:t>кое движение и вопрос о российской государственности. Б.Н. Ельцин и М.С. Горбачев: причины и формы полити</w:t>
        <w:softHyphen/>
        <w:t xml:space="preserve">ческого противостояния. «Декларация о государственном суверенитете Российской Федерации» (1990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з доку</w:t>
        <w:softHyphen/>
        <w:t xml:space="preserve">мента. «Парад суверенитетов» </w:t>
      </w:r>
      <w:r>
        <w:rPr>
          <w:rFonts w:eastAsia="Times New Roman" w:cs="Times New Roman" w:ascii="Times New Roman" w:hAnsi="Times New Roman"/>
          <w:sz w:val="24"/>
          <w:szCs w:val="24"/>
        </w:rPr>
        <w:t>как результат прова</w:t>
        <w:softHyphen/>
        <w:t>лов в национальной политике руководства СССР. Проек</w:t>
        <w:softHyphen/>
        <w:t>ты новых союзных отношений в условиях обострения межнациональных конфликтов. Роль событий августа 1991 г. и ГКЧП в ускоренном распаде СССР. Создание Содружества Независимых Государств. Крах перестрой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лава 8. Россия на рубеж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вв.(6 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овление новой российской государственности. Со</w:t>
        <w:softHyphen/>
        <w:t>циально-экономическое и общественно-политическое по</w:t>
        <w:softHyphen/>
        <w:t>ложение страны в начале 1990-х гг. Основы переходной «послеавгустовской» (1991) российской государственности и первоочередные задачи правительства Б.Н. Ельцина. Проекты нового государственного устройства России, предложенные субъектами Федерации. Федеративный до</w:t>
        <w:softHyphen/>
        <w:t xml:space="preserve">говор как соглашение между центром и регионам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</w:t>
        <w:softHyphen/>
        <w:t xml:space="preserve">лиз документа. </w:t>
      </w:r>
      <w:r>
        <w:rPr>
          <w:rFonts w:eastAsia="Times New Roman" w:cs="Times New Roman" w:ascii="Times New Roman" w:hAnsi="Times New Roman"/>
          <w:sz w:val="24"/>
          <w:szCs w:val="24"/>
        </w:rPr>
        <w:t>Проблемы законодательного оформления новой российской государственности, причины и развитие политического кризиса осенью 1993 г. Дискуссии в совре</w:t>
        <w:softHyphen/>
        <w:t xml:space="preserve">менном обществе о характере и роли «черного октября» в российской истории. Особенности и значение выборов в Государственную Думу 12 декабря 1993 г.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статистик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нституция России (1993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документа </w:t>
      </w:r>
      <w:r>
        <w:rPr>
          <w:rFonts w:eastAsia="Times New Roman" w:cs="Times New Roman" w:ascii="Times New Roman" w:hAnsi="Times New Roman"/>
          <w:sz w:val="24"/>
          <w:szCs w:val="24"/>
        </w:rPr>
        <w:t>в контексте проблем переходного периода и политическо</w:t>
        <w:softHyphen/>
        <w:t>го кризи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вый парламент (1993—1995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общающая харак</w:t>
        <w:softHyphen/>
        <w:t xml:space="preserve">теристика состава и деятельности. </w:t>
      </w:r>
      <w:r>
        <w:rPr>
          <w:rFonts w:eastAsia="Times New Roman" w:cs="Times New Roman" w:ascii="Times New Roman" w:hAnsi="Times New Roman"/>
          <w:sz w:val="24"/>
          <w:szCs w:val="24"/>
        </w:rPr>
        <w:t>Проблемы межна</w:t>
        <w:softHyphen/>
        <w:t>циональных отношений в Российской Федерации и спосо</w:t>
        <w:softHyphen/>
        <w:t xml:space="preserve">бы их разрешения центральной властью и на местах в 1990-е гг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  <w:r>
        <w:rPr>
          <w:rFonts w:eastAsia="Times New Roman" w:cs="Times New Roman" w:ascii="Times New Roman" w:hAnsi="Times New Roman"/>
          <w:sz w:val="24"/>
          <w:szCs w:val="24"/>
        </w:rPr>
        <w:t>Предпосылки и разви</w:t>
        <w:softHyphen/>
        <w:t>тие чеченского конфлик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ешняя политика новой российской дипломатии в первой половине 1990-х гг.: этапы ее становления и адап</w:t>
        <w:softHyphen/>
        <w:t>тации к новой международной реальности, основные за</w:t>
        <w:softHyphen/>
        <w:t>дачи и мероприятия МИДа РФ, результаты развития двухсторонних отношений со странами Запада и Востока, Восточной Европы и ближнего зарубежья, определения международного статуса России и решения ключевых проблем сдерживания гонки вооружений. Причины изме</w:t>
        <w:softHyphen/>
        <w:t>нения характера внешней политики России в середине 1990-х гг., новые приоритеты и проблемы российской дипломатии в условиях расширения НАТО. Дискуссии о результатах внешней политики России в 1990-е гг. в кон</w:t>
        <w:softHyphen/>
        <w:t>тексте российских и международных интерес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берализация экономики. Цели и приоритеты эконо</w:t>
        <w:softHyphen/>
        <w:t xml:space="preserve">мической политики «правительства реформ»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«Шоковая терапия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альтернативные сценарии экономических преобразований: преференции первого. «Гайдаровский этап» либеральных экономических рефор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бобщающая характеристика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е противоречия и результаты экономической политики правитель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. Черномыр</w:t>
        <w:softHyphen/>
        <w:t xml:space="preserve">дина в 1992—1995 гг.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бобщающая характеристика. </w:t>
      </w:r>
      <w:r>
        <w:rPr>
          <w:rFonts w:eastAsia="Times New Roman" w:cs="Times New Roman" w:ascii="Times New Roman" w:hAnsi="Times New Roman"/>
          <w:sz w:val="24"/>
          <w:szCs w:val="24"/>
        </w:rPr>
        <w:t>Со</w:t>
        <w:softHyphen/>
        <w:t>циальная цена экономических рефор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йское общество в условиях системной трансфор</w:t>
        <w:softHyphen/>
        <w:t>мации. Формирование новых социальных групп и слоев в российском обществе в 1990-е гг. «Социальные лифты» и «социальные колодцы»: альтернативные траектории адап</w:t>
        <w:softHyphen/>
        <w:t xml:space="preserve">тации людей к новым условиям жизни и труд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бразная характеристика </w:t>
      </w:r>
      <w:r>
        <w:rPr>
          <w:rFonts w:eastAsia="Times New Roman" w:cs="Times New Roman" w:ascii="Times New Roman" w:hAnsi="Times New Roman"/>
          <w:sz w:val="24"/>
          <w:szCs w:val="24"/>
        </w:rPr>
        <w:t>социокультурных общностей, характер</w:t>
        <w:softHyphen/>
        <w:t xml:space="preserve">ных для современной России. «Жизнь в эпоху перемен»: российские города и села, предприятия, общество, люди в сложные периоды истор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региональный проект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ременная российская культура. Положение учрежде</w:t>
        <w:softHyphen/>
        <w:t xml:space="preserve">ний культуры, науки и образования и способы выживания в условиях переходного времен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я во второй половине 1990-х гг. Президентские (1996) выборы как фактор политической и экономической жизни России на ближайшие годы. Внутриполитическая ситуация в стране в период второго этапа либеральных ре</w:t>
        <w:softHyphen/>
        <w:t xml:space="preserve">форм в экономике. Приоритеты экономической политики «молодых реформаторов». Российск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лигархи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стория появления и влияния на власть. 1998 год: от отставки правитель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. Черномырдина до августовского кри</w:t>
        <w:softHyphen/>
        <w:t>зиса и отставки кабинета С.В. Кириенко. Общественно-по</w:t>
        <w:softHyphen/>
        <w:t>литические дискуссии об ошибках экономической полити</w:t>
        <w:softHyphen/>
        <w:t>ки российских либералов и путях выхода из кризиса. «Конфигурации власти» от президента Б.Н. Ельцина (пра</w:t>
        <w:softHyphen/>
        <w:t>вительства Е.М. Примакова, С.В. Степашина, В.В. Пути</w:t>
        <w:softHyphen/>
        <w:t>на). Итоги думских выборов 1999 г. в контексте социаль</w:t>
        <w:softHyphen/>
        <w:t>но-экономической и внутриполитической ситуации в стра</w:t>
        <w:softHyphen/>
        <w:t xml:space="preserve">не, итогов «второй чеченской кампании». «Прецедент цивилизованной добровольной передачи власти...»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нализ обращения </w:t>
      </w:r>
      <w:r>
        <w:rPr>
          <w:rFonts w:eastAsia="Times New Roman" w:cs="Times New Roman" w:ascii="Times New Roman" w:hAnsi="Times New Roman"/>
          <w:sz w:val="24"/>
          <w:szCs w:val="24"/>
        </w:rPr>
        <w:t>Президента России Б.Н. Ельцина к гражданам страны 31 декабря 1999 г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вый этап в истории современной России (2000— 2008). Особенности президентских выборов 2000 г. и их итоги. Новая расстановка социально-политических сил в стране и предпосылки перехода к новому этапу реформ. В.В. Путин-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литический портрет </w:t>
      </w:r>
      <w:r>
        <w:rPr>
          <w:rFonts w:eastAsia="Times New Roman" w:cs="Times New Roman" w:ascii="Times New Roman" w:hAnsi="Times New Roman"/>
          <w:sz w:val="24"/>
          <w:szCs w:val="24"/>
        </w:rPr>
        <w:t>второго Президен</w:t>
        <w:softHyphen/>
        <w:t>та России. Основные направления реформаторской дея</w:t>
        <w:softHyphen/>
        <w:t>тельности внутри страны и на международной арене в первой половине 2000-х гг. Новые тенденции в социаль</w:t>
        <w:softHyphen/>
        <w:t xml:space="preserve">но-экономической, политической и культурной жизни страны в 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олет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обенности президентских выборов 2004 г. Послания Федеральному Собранию РФ второго Президента РФ В.В. Путина (2004—2007)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з документов в аспек</w:t>
        <w:softHyphen/>
        <w:t xml:space="preserve">тах, </w:t>
      </w:r>
      <w:r>
        <w:rPr>
          <w:rFonts w:eastAsia="Times New Roman" w:cs="Times New Roman" w:ascii="Times New Roman" w:hAnsi="Times New Roman"/>
          <w:sz w:val="24"/>
          <w:szCs w:val="24"/>
        </w:rPr>
        <w:t>касающихся целей и направлений деятельности по развитию государства, укреплению законности, правосу</w:t>
        <w:softHyphen/>
        <w:t>дия, ценностей демократии. Приоритеты новой социаль</w:t>
        <w:softHyphen/>
        <w:t xml:space="preserve">ной политики В.В. Путина (2005—2008), их реализация и итоги к концу второго срока пребывания В.В. Путина на посту Президента РФ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нализ статистических дан</w:t>
        <w:softHyphen/>
        <w:t>ных, социологических опросов населения страны, мате</w:t>
        <w:softHyphen/>
        <w:t>риалов центральных и региональных СМИ. Националь</w:t>
        <w:softHyphen/>
        <w:t xml:space="preserve">ные проекты </w:t>
      </w:r>
      <w:r>
        <w:rPr>
          <w:rFonts w:eastAsia="Times New Roman" w:cs="Times New Roman" w:ascii="Times New Roman" w:hAnsi="Times New Roman"/>
          <w:sz w:val="24"/>
          <w:szCs w:val="24"/>
        </w:rPr>
        <w:t>и другие федеральные программы, направленные на повышение качества жизни граждан Рос</w:t>
        <w:softHyphen/>
        <w:t>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роды и традиции России в современных условиях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ояние и проблемы развития российского общества как многонационального, поликультурного и многоконфессио</w:t>
        <w:softHyphen/>
        <w:t>нального. Демографические и миграционные процессы на территории современного Российского государства в сфе</w:t>
        <w:softHyphen/>
        <w:t>ре межнациональных отношений. Черты возрождения ис</w:t>
        <w:softHyphen/>
        <w:t xml:space="preserve">торико-культурных традиций и наследия народов Росси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региональный проект).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енная программа под</w:t>
        <w:softHyphen/>
        <w:t>держки соотечественников за рубеж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дународное положение России в 2000-е гг. и при</w:t>
        <w:softHyphen/>
        <w:t>оритеты ее внешней политики: обеспечение национальной безопасности, борьба с международным терроризмом, ядерное разоружение. Тенденции в развитии отношений со странами ближнего и дальнего зарубежья. Позиция России в вопросе о глобальном видении мира, участие страны в деятельности ведущих международных органи</w:t>
        <w:softHyphen/>
        <w:t xml:space="preserve">заций. Международные культурные проекты России как фактор развития добрососедских отношений и укрепления авторитета страны. В.В. Путин как полпред России на международной аре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разная характерист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тоги выборов Президента в марте 2008 г. Д.А. Мед</w:t>
        <w:softHyphen/>
        <w:t xml:space="preserve">ведев - третий Президент России. Итоги выборов Президента 2012 г. В.В.Путин – четвертый президент РФ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ключение. Актуальные проблемы российского прошлого, настоящего и будущего (1ч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вые вызовы и угрозы человечеству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е (гло</w:t>
        <w:softHyphen/>
        <w:t>бальные проблемы современности, мировой финансово-экономический кризис и пути преодоления его послед</w:t>
        <w:softHyphen/>
        <w:t>ствий, кризис экономической идеологи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циональные интересы Росси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в.: «ис</w:t>
        <w:softHyphen/>
        <w:t>торические рецепты» их выражения и защиты. Мобили</w:t>
        <w:softHyphen/>
        <w:t>зация интеллектуальных и материальных ресурсов как условие модернизации страны. Преодоление правового ни</w:t>
        <w:softHyphen/>
        <w:t>гилизма, борьба с коррупцией как первоочередные зада</w:t>
        <w:softHyphen/>
        <w:t>чи. Ключевые направления Программы действий Прези</w:t>
        <w:softHyphen/>
        <w:t>дента РФ В.В.Путина на ближайшие шесть лет (институты, инфраструктура, инновации, инвестиции). Перспективы участия молодежи в становлении гражданс</w:t>
        <w:softHyphen/>
        <w:t>кого общества и будущей Росс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лемы определения места и роли России в современ</w:t>
        <w:softHyphen/>
        <w:t>ном многополярном мире, преодоления отрыва от передо</w:t>
        <w:softHyphen/>
        <w:t>вых стран, утверждения в ряду ведущих мировых держав. Роль исторического знания в поиске гражданской и национальной идентичности наших соотечественников, возрождении Отеч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курса «Всеобщая история» 10-11 кла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304"/>
        <w:gridCol w:w="1418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общая история 10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Наука 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ервобыт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Древний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4. Средневек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Нов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общая (Новейшая) история 11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Мир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ервая мировая война (1914-191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Мир между двумя мировыми вой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Вторая мировая вой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Мир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курса «История России» 10-1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России.10 клас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 Русь изначальн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2. Расцвет Рус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ервая четвер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 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.Политическая раздробленность Рус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4.Борьба Руси за независимость в начале в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5. Образование Русского централизованного государ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6. Смутное врем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7.Новые черты старой Росс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8. Эпоха Петра 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9. Россия в эпоху дворцовых переворотов и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0. Россия в первой четверти XIX 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11. Российская империя в годы правления Нико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2. Россия в эпоху преобразова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по курс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России. 11 клас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1. Российская империя накануне Первой мировой войн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Россия в годы революций и гражданской войн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3. Советское государство и общество в 1920-1930-е г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Великая Отечественная война (1941-1945 гг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Советский Союз в первые послевоенные годы (1945-1964 гг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СССР в годы коллективного руково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Перестройка и распад ССС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8. Россия на рубе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и обобщение по курс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. «Всеобщая история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Печатные пособия.                                                                                                                                                                                                                         Таблицы</w:t>
      </w:r>
      <w:r>
        <w:rPr>
          <w:rFonts w:cs="Times New Roman" w:ascii="Times New Roman" w:hAnsi="Times New Roman"/>
          <w:sz w:val="24"/>
          <w:szCs w:val="24"/>
        </w:rPr>
        <w:t xml:space="preserve"> по основным разделам всеобщей истор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(хронологические, сравнительные, обобщающие)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ы</w:t>
      </w:r>
      <w:r>
        <w:rPr>
          <w:rFonts w:cs="Times New Roman" w:ascii="Times New Roman" w:hAnsi="Times New Roman"/>
          <w:sz w:val="24"/>
          <w:szCs w:val="24"/>
        </w:rPr>
        <w:t xml:space="preserve"> по основным разделам всеобщей ис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-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в. (хронологические, сравнительные, обобщающие)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хемы</w:t>
      </w:r>
      <w:r>
        <w:rPr>
          <w:rFonts w:cs="Times New Roman" w:ascii="Times New Roman" w:hAnsi="Times New Roman"/>
          <w:sz w:val="24"/>
          <w:szCs w:val="24"/>
        </w:rPr>
        <w:t xml:space="preserve"> по основным разделам всеобщей истор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( отражающие причинно-следственные связи, системность ключевых событий, явлений и процессов истории)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хемы</w:t>
      </w:r>
      <w:r>
        <w:rPr>
          <w:rFonts w:cs="Times New Roman" w:ascii="Times New Roman" w:hAnsi="Times New Roman"/>
          <w:sz w:val="24"/>
          <w:szCs w:val="24"/>
        </w:rPr>
        <w:t xml:space="preserve"> по основным разделам всеобщей ис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-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в.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иаграммы и графики</w:t>
      </w:r>
      <w:r>
        <w:rPr>
          <w:rFonts w:cs="Times New Roman" w:ascii="Times New Roman" w:hAnsi="Times New Roman"/>
          <w:sz w:val="24"/>
          <w:szCs w:val="24"/>
        </w:rPr>
        <w:t xml:space="preserve">, отражающие статистические данные по всеобщей истор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иаграммы и графики</w:t>
      </w:r>
      <w:r>
        <w:rPr>
          <w:rFonts w:cs="Times New Roman" w:ascii="Times New Roman" w:hAnsi="Times New Roman"/>
          <w:sz w:val="24"/>
          <w:szCs w:val="24"/>
        </w:rPr>
        <w:t xml:space="preserve">, отражающие статистические данные по всеобщей ис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-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в.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треты </w:t>
      </w:r>
      <w:r>
        <w:rPr>
          <w:rFonts w:cs="Times New Roman" w:ascii="Times New Roman" w:hAnsi="Times New Roman"/>
          <w:sz w:val="24"/>
          <w:szCs w:val="24"/>
        </w:rPr>
        <w:t xml:space="preserve">выдающихся деятелей мировой истор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тлас</w:t>
      </w:r>
      <w:r>
        <w:rPr>
          <w:rFonts w:cs="Times New Roman" w:ascii="Times New Roman" w:hAnsi="Times New Roman"/>
          <w:sz w:val="24"/>
          <w:szCs w:val="24"/>
        </w:rPr>
        <w:t xml:space="preserve"> «Зарубежная история . 5-11 классы»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тлас</w:t>
      </w:r>
      <w:r>
        <w:rPr>
          <w:rFonts w:cs="Times New Roman" w:ascii="Times New Roman" w:hAnsi="Times New Roman"/>
          <w:sz w:val="24"/>
          <w:szCs w:val="24"/>
        </w:rPr>
        <w:t xml:space="preserve"> школьника Атлас всемирной истор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рты: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вобытность                                                                                                                                                                                                                                 Древний Восток                                                                                                                                                                                                                                  Древняя Греция                                                                                                                                                                                                                                   Древний Рим                                                                                                                                                                                                                                             Римская империя                                                                                                                                                                                                                            Османская империя Европа в раннее Средневековье                                                                                                                                                               Народы Центральной и Юго-Восточной Азии в период Средневековья                                                                                                                              Страны Европы в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                                                                                                                                                                                                                Страны Северной Америки в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в.                                                                                                                                                                                      Великая французская революция                                                                                                                                                                                                     Страны Европы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в.                                                                                                                                                                                            Страны Аз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в.                                                                                                                                                                                                                   Страны Латинской Америки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в.                                                                                                                                                                             Политическая карта мира                                                                                                                                                                                                  Освободительные движения. Ближний Восток.                                                                                                                                                                                      Первая мировая война                                                                                                                                                                                                                         Образование новых государств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                                                                                                                                                     Европа в 30-40-е годы                                                                                                                                                                                                                                   Азия и Африка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                                                                                                                                                                                    Вторая мировая война                                                                                                                                                                                                                         Страны Европы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                                                                                                                                                                               Страны Азии и Африки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                                                                                                                                                              Латинская Америка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нформационно-коммуникативные сред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обучающие программы и электронные учебники по всеобщей истории. Игровые компьютерные программы по всеобщей истор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Электронно-звуковые пособ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идеофильм по всеобщей истор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.                                                                                                                   Слайды (диапозитивы) по всеобщей истории с древнейших времен до конца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идеофильм по всеобщей ис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-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                                                                                                                                                                                 Слайды (диапозитивы) по всеобщей истори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-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. «История России»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А.Н. Сахарова «История России с древней</w:t>
        <w:softHyphen/>
        <w:t xml:space="preserve">ших времен до конц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.» и А.Н. Са</w:t>
        <w:softHyphen/>
        <w:t xml:space="preserve">харова, А.Н.Боханова «История России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а» - М.: «Русское слово»,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Н.В.Загладина, С.И.Козленко, С.Т.Минакова, Ю.А.Петрова  «История России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нача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а»- М.: «Русское слово» 20013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Единый государственный экзамен 2014. История. Универсальные материалы для подготовки учащихся/ФИПИ. М:Интеллект-Центр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Работа с документами на уроках истории. 10 класс/М.Н.Чернова, В.Я.Румянцев.- М.: Айрис-пресс, 2008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Работа с документами на уроках истории. 11 класс/М.Н.Чернова, В.Я.Румянцев.- М.: Айрис-пресс, 2008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правочная литератур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стор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ечества в лицах. С древнейших времен до конц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: Биограф, энцикл. — М., 199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оссия. </w:t>
      </w:r>
      <w:r>
        <w:rPr>
          <w:rFonts w:cs="Times New Roman" w:ascii="Times New Roman" w:hAnsi="Times New Roman"/>
          <w:color w:val="000000"/>
          <w:sz w:val="24"/>
          <w:szCs w:val="24"/>
        </w:rPr>
        <w:t>Полный энциклопедический справочник в схемах, кар</w:t>
        <w:softHyphen/>
        <w:t xml:space="preserve">тах, таблицах / Авт.-сост. П.Г. Дейниченко. — М., 2004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был кто в Великой Отечественной войне 1941-1945 гг.: Краткий справочник. — М., 199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итические партии России. Конец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первая трет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</w:t>
        <w:softHyphen/>
        <w:t>ка. Энциклопедия. — М., 199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Шикман А. </w:t>
      </w:r>
      <w:r>
        <w:rPr>
          <w:rFonts w:cs="Times New Roman" w:ascii="Times New Roman" w:hAnsi="Times New Roman"/>
          <w:color w:val="000000"/>
          <w:sz w:val="24"/>
          <w:szCs w:val="24"/>
        </w:rPr>
        <w:t>Кто есть кто в российской истории: Биографический словарь-справочник. — М., 200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 Древней Руси: Библиографический словарь / Под ред. О.В. Творогова. Сост. Л.В. Соколова. — М., 1996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D-ROM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ая энциклопедия Кирилла и Мефодия. 2000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петитор по истории Кирилла и Мефодия. 2000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вяне: учебное пособие по истории домонгольской Руси. Нов</w:t>
        <w:softHyphen/>
        <w:t xml:space="preserve">городский государственный университет им. Я. Мудрого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циклопедия истории России. 862-1917. Коминфо, 2001 и д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 класс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ки России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: Очерки / Под ред. А.Н. Сахаро</w:t>
        <w:softHyphen/>
        <w:t>ва. - М., 199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ломийцев В.Ф.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ология истории: От источника к исследо</w:t>
        <w:softHyphen/>
        <w:t>ванию. - М., 200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учная и научно-популярная литерату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нисимов Е.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 петровских реформ. — Л., 198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орисов Н.С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сские полководц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 — М., 199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орисов Н.С. </w:t>
      </w:r>
      <w:r>
        <w:rPr>
          <w:rFonts w:cs="Times New Roman" w:ascii="Times New Roman" w:hAnsi="Times New Roman"/>
          <w:color w:val="000000"/>
          <w:sz w:val="24"/>
          <w:szCs w:val="24"/>
        </w:rPr>
        <w:t>И свеча бы не угасла... (о Сергии Радонежском). -М., 199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огданов АЛ.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ые российские дипломаты (исторические пор</w:t>
        <w:softHyphen/>
        <w:t>треты). — М., 199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евняя Русь в свете зарубежных источников/ Под ред. Е.А. Мель</w:t>
        <w:softHyphen/>
        <w:t>никовой. — М., 200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анилевский ИМ. </w:t>
      </w:r>
      <w:r>
        <w:rPr>
          <w:rFonts w:cs="Times New Roman" w:ascii="Times New Roman" w:hAnsi="Times New Roman"/>
          <w:color w:val="000000"/>
          <w:sz w:val="24"/>
          <w:szCs w:val="24"/>
        </w:rPr>
        <w:t>Древняя Русь глазами современников и потом</w:t>
        <w:softHyphen/>
        <w:t>ков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). - М., 199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анилевский И.Н.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ие земли глазами современников и потом</w:t>
        <w:softHyphen/>
        <w:t>ков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). - М., 200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имин АЛ. </w:t>
      </w:r>
      <w:r>
        <w:rPr>
          <w:rFonts w:cs="Times New Roman" w:ascii="Times New Roman" w:hAnsi="Times New Roman"/>
          <w:color w:val="000000"/>
          <w:sz w:val="24"/>
          <w:szCs w:val="24"/>
        </w:rPr>
        <w:t>Опричнина. — М., 200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лючевский В.О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ие портреты. — М., 199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брин В.Б. </w:t>
      </w:r>
      <w:r>
        <w:rPr>
          <w:rFonts w:cs="Times New Roman" w:ascii="Times New Roman" w:hAnsi="Times New Roman"/>
          <w:color w:val="000000"/>
          <w:sz w:val="24"/>
          <w:szCs w:val="24"/>
        </w:rPr>
        <w:t>Иван Грозный. — М., 198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остомаров Н.И.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ая история в жизнеописаниях ее главней</w:t>
        <w:softHyphen/>
        <w:t>ших деятелей. — М., 199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сковское государств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 по сказаниям современни</w:t>
        <w:softHyphen/>
        <w:t>ков-иностранцев. М., — 200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ябцев Ю.С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рестоматия по истории русской культур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 - М., 199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крынников Р.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ест и корона. Церковь и государство на Рус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 - СПб., 200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крынников Р.Г. </w:t>
      </w:r>
      <w:r>
        <w:rPr>
          <w:rFonts w:cs="Times New Roman" w:ascii="Times New Roman" w:hAnsi="Times New Roman"/>
          <w:color w:val="000000"/>
          <w:sz w:val="24"/>
          <w:szCs w:val="24"/>
        </w:rPr>
        <w:t>Царство террора. — СПб., 199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крынников Р.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званцы в России в нача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. Григо</w:t>
        <w:softHyphen/>
        <w:t>рий Отрепьев. — Новосибирск, 198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крынников Р.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мута в России в начал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Иван Болотни</w:t>
        <w:softHyphen/>
        <w:t>ков.-Л., 198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тверж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настии (серия «История России и Дома Романовых в мемуарах современ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»). — М., 199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ловьев С.М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 России с древнейших времен: В 15 кн. — М., 196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омсинов В.А.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енщик: А.А. Аракчеев. — М., 1996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н же. </w:t>
      </w:r>
      <w:r>
        <w:rPr>
          <w:rFonts w:cs="Times New Roman" w:ascii="Times New Roman" w:hAnsi="Times New Roman"/>
          <w:color w:val="000000"/>
          <w:sz w:val="24"/>
          <w:szCs w:val="24"/>
        </w:rPr>
        <w:t>Светило российской бюрократии: Историче</w:t>
        <w:softHyphen/>
        <w:t>ский портрет М.М. Сперанского. — М., 199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едотов Г.П. </w:t>
      </w:r>
      <w:r>
        <w:rPr>
          <w:rFonts w:cs="Times New Roman" w:ascii="Times New Roman" w:hAnsi="Times New Roman"/>
          <w:color w:val="000000"/>
          <w:sz w:val="24"/>
          <w:szCs w:val="24"/>
        </w:rPr>
        <w:t>Святые Древней Руси. — М., 199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роники Смутного времени (серия «История России и Дома Романовых в мемуарах современ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»). — М., 199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 класс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нанъич Б.В., Ганелин Р.Ш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.Ю. Витте и его время. — СПб., 1999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умова Н.Г. </w:t>
      </w:r>
      <w:r>
        <w:rPr>
          <w:rFonts w:cs="Times New Roman" w:ascii="Times New Roman" w:hAnsi="Times New Roman"/>
          <w:color w:val="000000"/>
          <w:sz w:val="24"/>
          <w:szCs w:val="24"/>
        </w:rPr>
        <w:t>Либерал в России: трагедия несовместимости. Исто</w:t>
        <w:softHyphen/>
        <w:t>рический портрет П.Н.Милюкова: В 3 ч. — М., 199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андармы России /Сост. В.С. Измозик. - СПб., М., 2002. Мировые вой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. — М., 200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ордюгов Г.А., Ушаков А.И., Чураков В.Ю. </w:t>
      </w:r>
      <w:r>
        <w:rPr>
          <w:rFonts w:cs="Times New Roman" w:ascii="Times New Roman" w:hAnsi="Times New Roman"/>
          <w:color w:val="000000"/>
          <w:sz w:val="24"/>
          <w:szCs w:val="24"/>
        </w:rPr>
        <w:t>Белое дело: идеоло</w:t>
        <w:softHyphen/>
        <w:t>гия, основы, режимы власти. — М., 199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улдаков В.П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ая смута. Природа и последствия революци</w:t>
        <w:softHyphen/>
        <w:t>онного насилия. — М., 199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ая война в России: Перекресток мнений. — М., 199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иноградов С.В. </w:t>
      </w:r>
      <w:r>
        <w:rPr>
          <w:rFonts w:cs="Times New Roman" w:ascii="Times New Roman" w:hAnsi="Times New Roman"/>
          <w:color w:val="000000"/>
          <w:sz w:val="24"/>
          <w:szCs w:val="24"/>
        </w:rPr>
        <w:t>Нэп: опыт создания многоукладной экономи</w:t>
        <w:softHyphen/>
        <w:t>ки.- М., 199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ыжиков А.В., Данилов А.А. </w:t>
      </w:r>
      <w:r>
        <w:rPr>
          <w:rFonts w:cs="Times New Roman" w:ascii="Times New Roman" w:hAnsi="Times New Roman"/>
          <w:color w:val="000000"/>
          <w:sz w:val="24"/>
          <w:szCs w:val="24"/>
        </w:rPr>
        <w:t>Рождение сверхдержавы. 1945-1953 годы.- М., 200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орбачев М.С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знь и реформы: В 2 кн. — М., 199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льцин Б.Н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ски президента. — М., 199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грин В.Б.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тическая история современной России: От Гор</w:t>
        <w:softHyphen/>
        <w:t>бачева до Путина. — М., 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7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7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52:00Z</dcterms:created>
  <dc:creator>Покровская</dc:creator>
  <dc:description/>
  <cp:keywords/>
  <dc:language>en-US</dc:language>
  <cp:lastModifiedBy>Windows User</cp:lastModifiedBy>
  <cp:lastPrinted>2017-10-13T18:45:00Z</cp:lastPrinted>
  <dcterms:modified xsi:type="dcterms:W3CDTF">2019-03-26T18:52:00Z</dcterms:modified>
  <cp:revision>2</cp:revision>
  <dc:subject/>
  <dc:title>Статус рабочей программы</dc:title>
</cp:coreProperties>
</file>