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о-методическое обеспечение</w:t>
      </w:r>
    </w:p>
    <w:p>
      <w:pPr>
        <w:pStyle w:val="Normal"/>
        <w:jc w:val="center"/>
        <w:rPr/>
      </w:pPr>
      <w:r>
        <w:rPr/>
        <w:t>общеобразовательной программы основного общего образования на 2017-2018 учебный год (ФКГОС).</w:t>
      </w:r>
    </w:p>
    <w:p>
      <w:pPr>
        <w:pStyle w:val="Normal"/>
        <w:jc w:val="center"/>
        <w:rPr/>
      </w:pPr>
      <w:r>
        <w:rPr/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27"/>
        <w:gridCol w:w="2043"/>
        <w:gridCol w:w="1796"/>
        <w:gridCol w:w="67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Кем утвержден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. Русский язык.5-9 кла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 .Т.</w:t>
            </w:r>
          </w:p>
          <w:p>
            <w:pPr>
              <w:pStyle w:val="Normal"/>
              <w:rPr/>
            </w:pPr>
            <w:r>
              <w:rPr/>
              <w:t>Ладыженская Т.А.,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.Г.Бархударов, С.Е.Крючков, Л.Ю.Максимов, Л.А.Чешко. Русский язык: учебник для 9 кл. общеобраз. учреждений –М.:Просвещение, 2011</w:t>
            </w:r>
          </w:p>
          <w:p>
            <w:pPr>
              <w:pStyle w:val="Normal"/>
              <w:rPr/>
            </w:pPr>
            <w:r>
              <w:rPr/>
              <w:t>Уроки русского языка.5-9 кл. Богданова С.Л.: пособие для учителя</w:t>
            </w:r>
          </w:p>
          <w:p>
            <w:pPr>
              <w:pStyle w:val="Normal"/>
              <w:rPr/>
            </w:pPr>
            <w:r>
              <w:rPr/>
              <w:t>Русский язык. Материалы для подготовки к итоговой аттестации. Угроваторова В.А.,-М.Просвещение, 2017</w:t>
            </w:r>
          </w:p>
          <w:p>
            <w:pPr>
              <w:pStyle w:val="Normal"/>
              <w:rPr/>
            </w:pPr>
            <w:r>
              <w:rPr/>
              <w:t>Баранов М.Т. и др. Русский язык: справочные материалы:учебное пособие для учащихся/под ред. Н.М.Шанског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 по литера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ин.обр и науки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Я.Коровина,И.С.Збарский. Литература 9 кл. учебник-хрестоматия. для общеобраз. учреждений.</w:t>
            </w:r>
          </w:p>
          <w:p>
            <w:pPr>
              <w:pStyle w:val="Normal"/>
              <w:rPr/>
            </w:pPr>
            <w:r>
              <w:rPr/>
              <w:t>М.:Просвещение, 20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Математика–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. Алгебра. 7-9 класс.- .:Просвещение,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Миндюк</w:t>
            </w:r>
          </w:p>
          <w:p>
            <w:pPr>
              <w:pStyle w:val="Normal"/>
              <w:rPr/>
            </w:pPr>
            <w:r>
              <w:rPr/>
              <w:t>Н.Г.,Неш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</w:t>
            </w:r>
          </w:p>
          <w:p>
            <w:pPr>
              <w:pStyle w:val="Normal"/>
              <w:rPr/>
            </w:pPr>
            <w:r>
              <w:rPr/>
              <w:t>Мин.обр.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МиндюкН.Г.,Нешков К.И.,Суворова С.Б.Алгебра.9 класс.учебник для общеобразовательных учреждений(базовый и углубленный уровень).-М.:Просвещение,2009, 2010</w:t>
            </w:r>
          </w:p>
          <w:p>
            <w:pPr>
              <w:pStyle w:val="Normal"/>
              <w:rPr/>
            </w:pPr>
            <w:r>
              <w:rPr/>
              <w:t>Макарычев Ю.Н.,МиндюкН.Г.Короткова Л.М.Дидактические материалы по алгебре для 9 класа.-М.:Просвещение,2009</w:t>
            </w:r>
          </w:p>
          <w:p>
            <w:pPr>
              <w:pStyle w:val="Normal"/>
              <w:rPr/>
            </w:pPr>
            <w:r>
              <w:rPr/>
              <w:t>В.И.Жохов.Уроки алгебры в 9 классе.Пособие для учителя 9класс к учебнику Н.Макарычева,Н.Г.Миндюк и др. М.:Просвещение,20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равочное пособие. Таблицы Бради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. Геометрия. 7-9 класс.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огоре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огорелов. Геометрия.7-9 класс.:учебник для общеобраз. учреждений.-М.:Просвещение, 2012</w:t>
            </w:r>
          </w:p>
          <w:p>
            <w:pPr>
              <w:pStyle w:val="Normal"/>
              <w:rPr/>
            </w:pPr>
            <w:r>
              <w:rPr/>
              <w:t>Л.С.Атанасян,В.Ф.Бутузов,С.Б.Кадомцев,Э.Г.Позняк,</w:t>
            </w:r>
          </w:p>
          <w:p>
            <w:pPr>
              <w:pStyle w:val="Normal"/>
              <w:rPr/>
            </w:pPr>
            <w:r>
              <w:rPr/>
              <w:t>И.И.Юдина.Геометрия 7-9 класс.Учебник для общеобр.</w:t>
            </w:r>
          </w:p>
          <w:p>
            <w:pPr>
              <w:pStyle w:val="Normal"/>
              <w:rPr/>
            </w:pPr>
            <w:r>
              <w:rPr/>
              <w:t>учрежд.-М.:Просвещение,2016</w:t>
            </w:r>
          </w:p>
          <w:p>
            <w:pPr>
              <w:pStyle w:val="Normal"/>
              <w:rPr/>
            </w:pPr>
            <w:r>
              <w:rPr/>
              <w:t>Зив Б.Г.,Мейлер В.М.Дидактические материалы по геометрии для 7 класса.-М.:Просвещение,2009</w:t>
            </w:r>
          </w:p>
          <w:p>
            <w:pPr>
              <w:pStyle w:val="Normal"/>
              <w:rPr/>
            </w:pPr>
            <w:r>
              <w:rPr/>
              <w:t>Атанасян Л.С.,Бутузов В.Ф.,Глазков, Ю.А,НекрасовВ.Б.,Юдина И.И.Изучение геометрии в 7-9 классах.Методические рекомендации к учебнику.-М.:Просвещение,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История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Сороко-Цю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Сороко-Цюпа, А.О.Сороко-Цюпа. Новейшая история зарубежных стран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9 класс. учебник для общеобраз.учрежд.-М.:Просвещение,2010, 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ы по Всеобщей истории</w:t>
            </w:r>
          </w:p>
          <w:p>
            <w:pPr>
              <w:pStyle w:val="Normal"/>
              <w:rPr/>
            </w:pPr>
            <w:r>
              <w:rPr/>
              <w:t xml:space="preserve">Алиева С.К. Всеобщая история в таблицах и схемах: справочное пособие. </w:t>
            </w:r>
          </w:p>
          <w:p>
            <w:pPr>
              <w:pStyle w:val="Normal"/>
              <w:rPr/>
            </w:pPr>
            <w:r>
              <w:rPr/>
              <w:t xml:space="preserve">Козиев С.Ш., Бурдина Е.Н. История России в таблицах и схема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, Л.Г.Косу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.А.Данилов, Л.Г.Косулина, М.Ю.Брандт. История </w:t>
            </w:r>
          </w:p>
          <w:p>
            <w:pPr>
              <w:pStyle w:val="Normal"/>
              <w:rPr/>
            </w:pPr>
            <w:r>
              <w:rPr/>
              <w:t xml:space="preserve">России </w:t>
            </w:r>
            <w:r>
              <w:rPr>
                <w:lang w:val="en-US"/>
              </w:rPr>
              <w:t>XX</w:t>
            </w:r>
            <w:r>
              <w:rPr/>
              <w:t xml:space="preserve">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 9 класс. учебник для общеобраз.учрежд.-М.:Просвещение,2009, 2010, 2014</w:t>
            </w:r>
          </w:p>
          <w:p>
            <w:pPr>
              <w:pStyle w:val="Normal"/>
              <w:rPr/>
            </w:pPr>
            <w:r>
              <w:rPr/>
              <w:t>Арасланова О.В., Поздеев А.В. Поурочные разработки по истории России (20-начало 21 века)к учебнику А.А.Данилова, Л.Г.Косулиной, М.Ю.Брандта: 9 класс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А.Данилов, Л.Г.Косулина. Рабочая тетрадь по истории России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: пособие для учащихся 9 класса общеобразовательных учреждений. В 2-х выпусках.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расланова О.В., Поздеев А.В. Поурочные разработки по истории России.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: 9 класс:к учебникам А.А.Данилова, Л.Г.Косулиной, М.Ю. Брандта «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 - 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»: 9 класс</w:t>
            </w:r>
          </w:p>
          <w:p>
            <w:pPr>
              <w:pStyle w:val="Normal"/>
              <w:rPr/>
            </w:pPr>
            <w:r>
              <w:rPr/>
              <w:t xml:space="preserve">Н.С.Кочетов.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ек. Поурочные планы по учебнику А.А.Данилова,Л.Г.Косулиной.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Обществознание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-</w:t>
            </w:r>
          </w:p>
          <w:p>
            <w:pPr>
              <w:pStyle w:val="Normal"/>
              <w:rPr/>
            </w:pPr>
            <w:r>
              <w:rPr/>
              <w:t>науки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 9 класс. Учебник  для общеобразовательных  учреждений /; под редакцией Л.Н.Боголюбова, А.И.Матвеева. – М.: Просвещение, 2013</w:t>
            </w:r>
          </w:p>
          <w:p>
            <w:pPr>
              <w:pStyle w:val="Normal"/>
              <w:rPr/>
            </w:pPr>
            <w:r>
              <w:rPr/>
              <w:t>С.Н.Степанько. Обществознание 8(9) класс: поурочные планы по учебнику Л.Н.Боголюбова и др</w:t>
            </w:r>
          </w:p>
          <w:p>
            <w:pPr>
              <w:pStyle w:val="Normal"/>
              <w:rPr/>
            </w:pPr>
            <w:r>
              <w:rPr/>
              <w:t>Школьный словарь по обществознанию. Под ред Л.Н.Боголюбова, Ю.И.Аверьянова, справочное пособие-М.: Дрофа, 201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. Физика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Гутник</w:t>
            </w:r>
          </w:p>
          <w:p>
            <w:pPr>
              <w:pStyle w:val="Normal"/>
              <w:rPr/>
            </w:pPr>
            <w:r>
              <w:rPr/>
              <w:t>А.В.Перы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Е.М.Гутник Физика. 9 класс. учебник для общеобраз. учрежд./-М.:Просвещение,2012</w:t>
            </w:r>
          </w:p>
          <w:p>
            <w:pPr>
              <w:pStyle w:val="Normal"/>
              <w:rPr/>
            </w:pPr>
            <w:r>
              <w:rPr/>
              <w:t>В.Л.Маркотун. Физика: все законы и формулы в таблицах.7-11 класс:справочное пособие.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.И.Дик, В.А.Ильин,Д.А.Исаев.Физика.Большой справочник для школьников и абитуриентов.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учреждений Биолог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, Пакулова В.М,Латюшина В.В.,Маш Р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инобрнауки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А.Коменский, Е.А.Криксунов, В.В.Пасечник «Введение в общую биологию и экологию. 9 класс»: Учебник для общеобразоват. Учеб. Заведений. – М.: Дрофа, 2009, 2013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В.Пасечник, Г.Г.Швецов «Введение в общую биологию. 9 класс»: Рабочая тетрадь к учебнику «Введение в общую биологию». 9 клас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В.Пасечник «Введение в общую биологию и экологию. 9 класс»: Тематическое и поурочное планирование к учебнику –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Реймерс Н.Ф. Краткий словарь биологических терминов. 1992, 1995 гг. "Просвещение"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. школ. Географ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гацких  Е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и П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Е.М. Домогацких, Н.И. Алексеевский,  География 9 кл.,учебник для общеобраз. учреждений  ,М.: Русское слово, 2012, 2013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й атлас.. </w:t>
            </w:r>
          </w:p>
          <w:p>
            <w:pPr>
              <w:pStyle w:val="Normal"/>
              <w:rPr/>
            </w:pPr>
            <w:r>
              <w:rPr/>
              <w:t xml:space="preserve">В.И. Сиротин. Практические работы по географии 6-10 классы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>общеобразовательных школ. Химия. М.:Дрофа, 2008.</w:t>
            </w:r>
          </w:p>
          <w:p>
            <w:pPr>
              <w:pStyle w:val="Normal"/>
              <w:rPr/>
            </w:pPr>
            <w:r>
              <w:rPr/>
              <w:t>Программа для общеобразовательных учреждений(базовый и профильный уровень).Химия.8-11 класс,-М.Дрофа,20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9 класс.учебник для общеобразо</w:t>
            </w:r>
          </w:p>
          <w:p>
            <w:pPr>
              <w:pStyle w:val="Normal"/>
              <w:rPr/>
            </w:pPr>
            <w:r>
              <w:rPr/>
              <w:t>вательных учреждений.-М.:Дрофа,2009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Химия. 9 кл.: Контрольные и проверочные работы к учебнику </w:t>
            </w:r>
            <w:r>
              <w:rPr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С. Габриеляна «Химия. 9» / </w:t>
            </w:r>
            <w:r>
              <w:rPr>
                <w:bCs/>
                <w:color w:val="000000"/>
              </w:rPr>
              <w:t>О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Габриелян, П. Н. Березкин, А. А. Ушакова и д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ы по химии. 9 класс: к учебнику О.С.Габриеляна «Химия. 9 класс»/ М.А.Рябов, Ю.Е.Невская. – 2-е изд., перераб. и доп. –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. С. Габриелян  И. Г. Остроумов </w:t>
            </w:r>
            <w:r>
              <w:rPr>
                <w:color w:val="000000"/>
              </w:rPr>
              <w:t>Изу</w:t>
              <w:softHyphen/>
              <w:t xml:space="preserve">чаем химию в 9 кл.: Дидактические материал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 xml:space="preserve">О. </w:t>
            </w:r>
            <w:r>
              <w:rPr>
                <w:color w:val="000000"/>
              </w:rPr>
              <w:t xml:space="preserve">С. </w:t>
            </w:r>
            <w:r>
              <w:rPr>
                <w:i/>
                <w:iCs/>
                <w:color w:val="000000"/>
              </w:rPr>
              <w:t xml:space="preserve">Габриелян А. В. Яшукова </w:t>
            </w:r>
            <w:r>
              <w:rPr>
                <w:color w:val="000000"/>
              </w:rPr>
              <w:t>Рабочая тетрадь. 9 кл. К учебнику О. С. Габриеляна «Хи</w:t>
              <w:softHyphen/>
              <w:t>мия. 9»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. С.Габриелян И. </w:t>
            </w:r>
            <w:r>
              <w:rPr>
                <w:i/>
                <w:color w:val="000000"/>
              </w:rPr>
              <w:t>Г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троумов </w:t>
            </w:r>
            <w:r>
              <w:rPr>
                <w:color w:val="000000"/>
              </w:rPr>
              <w:t>На</w:t>
              <w:softHyphen/>
              <w:t>стольная книга учителя. Химия. 9 кл.: Методи</w:t>
              <w:softHyphen/>
              <w:t xml:space="preserve">ческое пособие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. С. </w:t>
            </w:r>
            <w:r>
              <w:rPr>
                <w:i/>
                <w:iCs/>
                <w:color w:val="000000"/>
              </w:rPr>
              <w:t xml:space="preserve">Габриелян Н. П. Воскобойникова </w:t>
            </w:r>
            <w:r>
              <w:rPr>
                <w:color w:val="000000"/>
              </w:rPr>
              <w:t xml:space="preserve">Химия в тестах, задачах, упражнениях. 8—9 к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по иностранным языкам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Ю.Е.  Ваулина,  Дж.  Дули,  О.Е.  Подоляко </w:t>
            </w:r>
            <w:r>
              <w:rPr>
                <w:color w:val="000000"/>
              </w:rPr>
              <w:t>В.Эв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left="360" w:right="442" w:hanging="0"/>
              <w:rPr>
                <w:color w:val="000000"/>
                <w:spacing w:val="-17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9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+ С</w:t>
            </w:r>
            <w:r>
              <w:rPr>
                <w:color w:val="000000"/>
                <w:lang w:val="en-US"/>
              </w:rPr>
              <w:t>D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 w:before="269" w:after="0"/>
              <w:ind w:left="360" w:right="442" w:hanging="0"/>
              <w:rPr>
                <w:color w:val="000000"/>
                <w:spacing w:val="-28"/>
              </w:rPr>
            </w:pPr>
            <w:r>
              <w:rPr>
                <w:color w:val="000000"/>
                <w:spacing w:val="6"/>
              </w:rPr>
              <w:t>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ательных   учреждений/   [Ю.Е.   Ваулина,   Дж.   Дули,   О.Е.</w:t>
              <w:br/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360" w:right="442" w:hanging="0"/>
              <w:rPr>
                <w:color w:val="000000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7" w:leader="none"/>
              </w:tabs>
              <w:autoSpaceDE w:val="false"/>
              <w:spacing w:lineRule="exact" w:line="274"/>
              <w:ind w:left="360" w:right="44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0</w:t>
            </w:r>
          </w:p>
          <w:p>
            <w:pPr>
              <w:pStyle w:val="Normal"/>
              <w:rPr/>
            </w:pPr>
            <w:r>
              <w:rPr/>
              <w:t>Англо-русский и русско-английский словарь (краткий)/под ред. О.С.Ахмановой, Е.А.М.Уилс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Информатика и ИКТ. </w:t>
            </w:r>
          </w:p>
          <w:p>
            <w:pPr>
              <w:pStyle w:val="Normal"/>
              <w:rPr/>
            </w:pPr>
            <w:r>
              <w:rPr/>
              <w:t>Программа по информатике для общеобразовательной школы,-М.БИНОМ,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, Учебник по информатике для 9 кл.общеобразовательнвых учреждений/, М.БИНОМ 2013</w:t>
            </w:r>
          </w:p>
          <w:p>
            <w:pPr>
              <w:pStyle w:val="Normal"/>
              <w:rPr/>
            </w:pPr>
            <w:r>
              <w:rPr/>
              <w:t xml:space="preserve">Л.Л.Босова, Рабочие тетради по информатике - М.БИНОМ. </w:t>
            </w:r>
          </w:p>
          <w:p>
            <w:pPr>
              <w:pStyle w:val="Normal"/>
              <w:rPr/>
            </w:pPr>
            <w:r>
              <w:rPr/>
              <w:t>Методическое пособие по информатике для общеобразовательной школы,-БИНОМ</w:t>
            </w:r>
          </w:p>
        </w:tc>
      </w:tr>
      <w:tr>
        <w:trPr>
          <w:trHeight w:val="10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искусству –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П.Сергее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и</w:t>
            </w:r>
          </w:p>
          <w:p>
            <w:pPr>
              <w:pStyle w:val="Normal"/>
              <w:rPr/>
            </w:pPr>
            <w:r>
              <w:rPr/>
              <w:t>Сергеева Г.П. Искусство 8-9 кл. М.: Просвещение, 2013,201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Хрестоматия музыкального материа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искусству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менко Т.И., Алеев В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Т.И., Алеев В.В.Музыка 9 кл. учебник для общеобр. учреждений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по физической культуре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Ля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. Здан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о МО РФ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color w:val="000000"/>
                <w:sz w:val="24"/>
              </w:rPr>
            </w:pPr>
            <w:r>
              <w:rPr>
                <w:sz w:val="24"/>
              </w:rPr>
              <w:t>Физическая культура. 8-9 кл. : учеб. для общеобразовательных учреждений / В. И. Лях, А. А. Зданевич ; под общ. ред. В. И. Ляха. - М. : Просвещение, 2012.</w:t>
            </w:r>
          </w:p>
          <w:p>
            <w:pPr>
              <w:pStyle w:val="Normal"/>
              <w:rPr/>
            </w:pPr>
            <w:r>
              <w:rPr/>
              <w:t>Ф.И. Собянин. Основы теории физической культуры.- М.: Гуманитарный издательский центр «Владос»,20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компонент базисного учебного плана для общеобразовательных учреждений: программные материалыЛОИР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Лисиц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иПО Лен. област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культура Ленинградской земли с древнейших времен до наших дней: учебное пособие для учащихся 8-9 кл/под ред. С.А.Лисиц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04:00Z</dcterms:created>
  <dc:creator>завуч</dc:creator>
  <dc:description/>
  <cp:keywords/>
  <dc:language>en-US</dc:language>
  <cp:lastModifiedBy>завуч</cp:lastModifiedBy>
  <cp:lastPrinted>2016-12-23T14:57:00Z</cp:lastPrinted>
  <dcterms:modified xsi:type="dcterms:W3CDTF">2005-01-01T08:04:00Z</dcterms:modified>
  <cp:revision>2</cp:revision>
  <dc:subject/>
  <dc:title>Учебно-методическое обеспечение</dc:title>
</cp:coreProperties>
</file>