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656"/>
        <w:gridCol w:w="2040"/>
        <w:gridCol w:w="792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 – методическое обеспечение ООП ООО (ФГОС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Русский язык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Рыбченкова, О.М. Александ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5 кл. общеобразовательных учреждений. В 2-х ч.-М.: Просвещение, 2011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6 кл. общеобразовательных учреждений. В 2-х ч.-М.: Просвещение, 2012,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7 кл. общеобразовательных учреждений. В 2-х ч.-М.: Просвещение, 2014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8 кл. общеобразовательных учреждений. В 2-х ч.-М.: Просвещение, 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9 кл. общеобразовательных учреждений. В 2-х ч.-М.: Просвещение, 2016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Т.Н.Роговик. Рабочие тетради по русскому языку для общеобразовательных учреждений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И.Г.Добротина. Поурочные разработки..-М.: Просвещение, 2013,2014</w:t>
            </w:r>
          </w:p>
          <w:p>
            <w:pPr>
              <w:pStyle w:val="Style15"/>
              <w:ind w:left="56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</w:t>
            </w:r>
            <w:r>
              <w:rPr>
                <w:bCs/>
              </w:rPr>
              <w:t>Русский</w:t>
            </w:r>
            <w:r>
              <w:rPr>
                <w:b/>
                <w:bCs/>
              </w:rPr>
              <w:t xml:space="preserve"> </w:t>
            </w:r>
            <w:r>
              <w:rPr/>
              <w:t>язык. Предметная линия   учебников   Т.   А.   Ладыженской,   М.   Т.   Барано</w:t>
              <w:softHyphen/>
              <w:t>ва, Л. А. Тростенцовой и других. 5—9 классы: пособие для учителей общеобразоват. учреждений /  [М. Т. Ба</w:t>
              <w:softHyphen/>
              <w:t>ранов, Т.  А. Ладыженская, Н.  М.  Шанский и др.]. -12-е изд., перераб. - М.: Просвещение, 20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 .Т.</w:t>
            </w:r>
          </w:p>
          <w:p>
            <w:pPr>
              <w:pStyle w:val="Normal"/>
              <w:rPr/>
            </w:pPr>
            <w:r>
              <w:rPr/>
              <w:t>Ладыженская Т.А.,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5 класс: Учебник для общеобразовательных учреждений в 2-х частях. М.: Просвещение 2013,2014 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6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7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8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Бархударов С.Г. Русский язык. 9к: Учебник для общеобразовательных учреждений. М.: Просвещение 2012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 xml:space="preserve">Контрольно-измерительные материалы. Русский язык: / Сост. Н.В.Егорова. 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Методические рекоменадции Цыбулько И.П. Планируемые результаты 5-9 классы.</w:t>
            </w:r>
          </w:p>
          <w:p>
            <w:pPr>
              <w:pStyle w:val="Normal"/>
              <w:rPr/>
            </w:pPr>
            <w:r>
              <w:rPr/>
              <w:t xml:space="preserve">Ладыженская Т.А., Баранов М.Т., Тростенцова Л.А. и др. Обучение русскому языку: Методические рекомендации к учебнику. М: Просвещение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римерная программа основного общего образования. Литератур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граммы Литература: 5-9 классы общеобразователь</w:t>
              <w:softHyphen/>
              <w:t xml:space="preserve">ных организаций / Г.В. Москвин, Н.Н. Пуряева, Е.Л. Ерохина. — М.: Вентана-Граф, 201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н Г.В., Пуряева Н.Н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сквин Г.В., Пуряева Н.Н.Литература 5 кл. –в 2-х ч.М.:Вентана – Граф, 2013,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. 6 класс 2 части / Ерохина Е.Л., Москвин Г.В., Пуряева Н.Н. – М.: Вентана-Граф,  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7 класс 2 части / Ерохина Е.Л., Москви Г.В., Пуряева Н.Н. – М.: Вентана-Граф,  2014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8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9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атура. Рабочие тетради для учащихся общеобразовательных учреждений/ сост. Москвина Г.В., Пуряевой Н.Н. – М.: Вентана- Граф, 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измерительные материалы. Литература./ Сост. Л.В. Антонова. – М.: ВАКО, 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ум по литературе. / Сост. О.Г. Черных. – М.: ВАКО, 2014 </w:t>
            </w:r>
          </w:p>
          <w:p>
            <w:pPr>
              <w:pStyle w:val="Style15"/>
              <w:ind w:left="339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Математ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мович Е.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Дорофеев Г.В., Бунимович Е.А.,  и др. Математика:Арифметика.Геометрия. 5 класс (6 класс).Учебник для общеобразовательных учреждений.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Кузнецова Л.В., Бунимович Е.А. Математика. 5 класс. (6 класс).Задачник: пособие для общеобразовательных учреждений.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 Математика. 5 класс. (6 класс). Тетрадь-тренажер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 Математика. 5 класс. (6 класс).Тетрадь-экзаменатор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Электронное приложение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,</w:t>
            </w:r>
          </w:p>
          <w:p>
            <w:pPr>
              <w:pStyle w:val="Normal"/>
              <w:rPr/>
            </w:pPr>
            <w:r>
              <w:rPr/>
              <w:t>Жохов В.И.и д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кин Н.Я. Жохов В.И. Чесноков А.С.Шварцбурд С.И.Математика.5 класс.Учебник для общеобраз.учрежд.М.:Просвещение,2013,2015</w:t>
            </w:r>
          </w:p>
          <w:p>
            <w:pPr>
              <w:pStyle w:val="Normal"/>
              <w:rPr/>
            </w:pPr>
            <w:r>
              <w:rPr/>
              <w:t>Виленкин Н.Я. Жохов В.И. Чесноков А.С.Шварцбурд С.И.Математика.6 класс.Учебник для общеобраз.учрежд.М.:Просвещение,2013</w:t>
            </w:r>
          </w:p>
          <w:p>
            <w:pPr>
              <w:pStyle w:val="Normal"/>
              <w:ind w:left="339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Алгебра 7 кл. базовый уровень., М.-Просвещение, 2013</w:t>
            </w:r>
          </w:p>
          <w:p>
            <w:pPr>
              <w:pStyle w:val="Normal"/>
              <w:rPr/>
            </w:pPr>
            <w:r>
              <w:rPr/>
              <w:t>Макарычев Ю.Н.Алгебра 7 кл. угл.уровень., М.-Просвещение, 2013</w:t>
            </w:r>
          </w:p>
          <w:p>
            <w:pPr>
              <w:pStyle w:val="Normal"/>
              <w:rPr/>
            </w:pPr>
            <w:r>
              <w:rPr/>
              <w:t>Макарычев Ю.Н.Алгебра 8 кл. базовый уровень., М.-Просвещение, 2013,2016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Макарычев Ю.Н.Алгебра 8 кл. угл. уровень., М.-Просвещение, 2013</w:t>
            </w:r>
          </w:p>
          <w:p>
            <w:pPr>
              <w:pStyle w:val="Normal"/>
              <w:rPr/>
            </w:pPr>
            <w:r>
              <w:rPr/>
              <w:t>Макарычев Ю.Н.Алгебра 9 кл. базовый уровень., М.-Просвещение, 2015</w:t>
            </w:r>
          </w:p>
          <w:p>
            <w:pPr>
              <w:pStyle w:val="Normal"/>
              <w:rPr/>
            </w:pPr>
            <w:r>
              <w:rPr/>
              <w:t>Макарычев Ю.Н.Алгебра 9 кл. угл.уровень., М.-Просвещение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релов А.В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танасян Л.С.,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 А.В.Геометрия.7-9 кл. Учебник для общеобразовательных учреждений.-М.: Просвещение, 2013,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анасян Л.С., БутузовВ.Ф.Геометрия 7-9 кл. Учебник для общеобразовательных учреждений.-М.: Просвещение, 2014+</w:t>
            </w:r>
            <w:r>
              <w:rPr>
                <w:lang w:val="en-US"/>
              </w:rPr>
              <w:t>CD</w:t>
            </w:r>
            <w:r>
              <w:rPr/>
              <w:t>,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Программы. Всеобщая </w:t>
            </w:r>
            <w:r>
              <w:rPr>
                <w:sz w:val="23"/>
                <w:szCs w:val="23"/>
              </w:rPr>
              <w:t>история. Предметная линия учебников А. А. Вигасина - - О. С. Сороко-Цюпы. 5—9 классы: пособие для учителей общеобразоват. организаций / [А. А. Вигасин, Г. И. Годер, Н. И. Шев</w:t>
              <w:softHyphen/>
              <w:t>ченко и др.]. 2-е изд., дораб.— М.: Просвещение, 201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игасин А.Л. Годер Г. И.,</w:t>
            </w:r>
          </w:p>
          <w:p>
            <w:pPr>
              <w:pStyle w:val="Normal"/>
              <w:rPr/>
            </w:pPr>
            <w:r>
              <w:rPr/>
              <w:t>Агибалова Е.В.</w:t>
            </w:r>
          </w:p>
          <w:p>
            <w:pPr>
              <w:pStyle w:val="Normal"/>
              <w:rPr/>
            </w:pPr>
            <w:r>
              <w:rPr/>
              <w:t>Донской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довская А.Я., Ванюшкина Л.М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О.С.Сороко-Цюпа, А.О.Сороко-Цюп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Вигасин А. Л., Годер Г. И., Свенцицкая И. С. </w:t>
            </w:r>
            <w:r>
              <w:rPr/>
              <w:t>Исто</w:t>
              <w:softHyphen/>
              <w:t>рия Древнего мира. Учебник. 5 класс. для общеобраз.учрежд.М.:Просвещение,2014,201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Годер Г. И. </w:t>
            </w:r>
            <w:r>
              <w:rPr/>
              <w:t>История Древнего мира. Рабочая тетрадь. 5 класс. В 2 частя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Годер Г. И. </w:t>
            </w:r>
            <w:r>
              <w:rPr/>
              <w:t>История Древнего мира. Методическое по</w:t>
              <w:softHyphen/>
              <w:t>собие. 5 класс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Вигасин А. А., Годер Г. И. </w:t>
            </w:r>
            <w:r>
              <w:rPr/>
              <w:t>Электронное приложение к учебнику (</w:t>
            </w:r>
            <w:r>
              <w:rPr>
                <w:lang w:val="en-US"/>
              </w:rPr>
              <w:t>CD</w:t>
            </w:r>
            <w:r>
              <w:rPr/>
              <w:t>). 5 класс.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гибалова Е.В.,  Донской Г.М. Уколова И.Е.  История Средних веков.6 класс. учебник для общеобр.учрежд./–М.:Просвещение,2016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История средних веков. Рабочая тетрадь . 6 класс.. –М.:Просвещение, 2014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. Новая история1500-1800.7 класс. учебник для общеобраз.учрежд.-М.:Просвещение,2014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 Новая история 1800-1913.8 класс. учебник для общеобраз.учрежд.-М.:Просвещение,2013,2015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Юдовская А.Я., Ванюшкина Л.М. Программа и примерное планирование курсов новой истории (7-8 классы)-СПб.:Просвещение,2013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О.С.Сороко-Цюпа, А.О.Сороко-Цюпа. Новейшая история зарубежных стран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9 класс. учебник для общеобраз.учрежд.-М.:Просвещение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/>
              <w:t>Программа по истории России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Данилов А.А. Косулина Л.Г.</w:t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280" w:after="280"/>
              <w:jc w:val="both"/>
              <w:rPr>
                <w:iCs/>
              </w:rPr>
            </w:pPr>
            <w:r>
              <w:rPr/>
              <w:t>Н. М. Арсентьев, А. А. Данилов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12" w:hanging="283"/>
              <w:rPr>
                <w:iCs/>
              </w:rPr>
            </w:pPr>
            <w:r>
              <w:rPr/>
              <w:t xml:space="preserve">А.А.Данилов, Л.Г.Косулина. 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 век. 9 класс. учебник для общеобраз.учрежд.-М.:Просвещение,2015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«История России» 6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7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8 кл. Н. М. Арсентьева, А. А. Данилова и др. под редакцией А. В. Торкунова (ИКС),2016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Обществозн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обществознанию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5 класс. Учебник для общеобразовательных учреждений/ ; под редакцией  Л.Н.Боголюбова, Л.Ф. Ивановой.– М.: Просвещение, 2012,2013,2015</w:t>
            </w:r>
            <w:r>
              <w:rPr>
                <w:lang w:val="en-US"/>
              </w:rPr>
              <w:t>+C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Виноградова Н.Ф. Обществознание. 6 класс. Учебник для общеобразовательных учреждений/ ; под редакцией  Л.Н.Боголюбова, Л.Ф. Ивановой.– М.: Просвещение, 2012,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7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8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9 класс. Учебник для общеобразовательных учреждений/ ; под редакцией  Л.Н.Боголюбова, Л.Ф. Ивановой.– М.: Просвещение, 2013,2016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Л.Ф. Иванова. Обществознание. Поурочные разработки. Пособие для учителя.- М.: Просвещение, 2012-2013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39" w:hanging="283"/>
              <w:jc w:val="both"/>
              <w:rPr/>
            </w:pPr>
            <w:r>
              <w:rPr/>
              <w:t>Рабочие тетради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. Иностранные языки. – М.: Просвещение, 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Ю.Е.  Ваулина,  Дж.  Ду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5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6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7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8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9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+</w:t>
            </w:r>
            <w:r>
              <w:rPr>
                <w:color w:val="000000"/>
                <w:lang w:val="en-US"/>
              </w:rPr>
              <w:t>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7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  <w:spacing w:val="-14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Ю.Е.   Ваулина,   Дж.   Дули,   О.Е.</w:t>
              <w:br/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-2015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нгло-русский и русско-английский словарь (краткий)/под ред. О.С.Ахмановой, Е.А.М.Уилсон</w:t>
            </w:r>
            <w:r>
              <w:rPr>
                <w:color w:val="000000"/>
                <w:spacing w:val="6"/>
              </w:rPr>
              <w:t xml:space="preserve"> 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.   учреждений/   [Ю.Е.   Ваулина,   Дж.   Дули,   О.Е.</w:t>
            </w:r>
            <w:r>
              <w:rPr>
                <w:color w:val="000000"/>
              </w:rPr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. Биология.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биологии для 5-9 классов.-М.: Просвещение, 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5-6 классы. Учебник для общеобраз.учреждений.-М.:Просвещение, 2013,2014,2015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 Биология.5-6 классы.рабочая тетрадь.-М.:Просвещение, Пасечник В.В. Уроки биологии.5-6 классы.пособие для учителя.-М.:Просвещение, 20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7 класс. Учебник для общеобраз.учреждений.-М.:Просвещение, 2014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Каменский А.А.. и др./под ред Пасечника В.В. Биология.8 класс. Учебник для общеобраз.учреждений.-М.:Просвещение, 201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Пасечник В.В., Каменский А.А.. и др./под ред Пасечника В.В. Биология.9 класс. Учебник для общеобраз.учреждений.-М.:Просвещение, 2014, 2016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Пасечник В.В. Биология.рабочие тетради.-М.:Просвещение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 Уроки биологии. пособие для учителя.-М.:Просвещение, 2014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Географ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географии для 5-9 классов.-М.: Просвещение, 20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5-6 классы. Учебник для общеобраз.учреждений.-М.:Просвещение, 2012,2016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7 класс. Учебник для общеобраз.учреждений.-М.: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8 класс. Учебник для общеобраз.учреждений.-М.: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9 класс. Учебник для общеобраз.учреждений.-М.:Просвещение,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ка.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Гутник</w:t>
            </w:r>
          </w:p>
          <w:p>
            <w:pPr>
              <w:pStyle w:val="Normal"/>
              <w:rPr/>
            </w:pPr>
            <w:r>
              <w:rPr/>
              <w:t>А.В.Перыш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.Физика. 7 класс. учебник для общеобраз. учрежд./-М.:Дрофа,2014</w:t>
            </w:r>
          </w:p>
          <w:p>
            <w:pPr>
              <w:pStyle w:val="Normal"/>
              <w:rPr/>
            </w:pPr>
            <w:r>
              <w:rPr/>
              <w:t>А.В.Перышкин.Физика. 8 класс. учебник для общеобраз. учрежд./-М.:Дрофа,2015,2016</w:t>
            </w:r>
          </w:p>
          <w:p>
            <w:pPr>
              <w:pStyle w:val="Normal"/>
              <w:rPr/>
            </w:pPr>
            <w:r>
              <w:rPr/>
              <w:t>А.В.Перышкин.Физика. 9 класс. учебник для общеобраз. учрежд./-М.:Дрофа,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он А.Е. Физика. учебно-методическое пособие.-М.: Дрофа, 2011</w:t>
            </w:r>
          </w:p>
          <w:p>
            <w:pPr>
              <w:pStyle w:val="Normal"/>
              <w:ind w:left="12" w:hanging="0"/>
              <w:rPr/>
            </w:pPr>
            <w:r>
              <w:rPr/>
              <w:t>Электронное приложение к учебнику (</w:t>
            </w:r>
            <w:r>
              <w:rPr>
                <w:lang w:val="en-US"/>
              </w:rPr>
              <w:t>drof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школ. Хим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8 класс.учебник для общеобразовательных учреждений.-М.:Дрофа,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С.Габриэлян.Химия.9 класс.учебник для общеобразовательных учреждений.-М.:Дрофа,20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Химия. 8 кл.: Контрольные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рочные работы к учебнику О. С. Габриеляна </w:t>
            </w:r>
            <w:r>
              <w:rPr>
                <w:bCs/>
                <w:color w:val="000000"/>
              </w:rPr>
              <w:t>«Химия. 8»</w:t>
            </w:r>
            <w:r>
              <w:rPr>
                <w:b/>
                <w:bCs/>
                <w:color w:val="000000"/>
              </w:rPr>
              <w:t xml:space="preserve">  / </w:t>
            </w:r>
            <w:r>
              <w:rPr>
                <w:color w:val="000000"/>
              </w:rPr>
              <w:t xml:space="preserve">О. </w:t>
            </w:r>
            <w:r>
              <w:rPr>
                <w:b/>
                <w:bCs/>
                <w:color w:val="000000"/>
              </w:rPr>
              <w:t xml:space="preserve">С. </w:t>
            </w:r>
            <w:r>
              <w:rPr>
                <w:color w:val="000000"/>
              </w:rPr>
              <w:t xml:space="preserve">Габриелян, П. Н. Березкин, А. А. Ушакова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р. — М.: Дрофа, 2015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имия. 9 кл.: Контрольные и проверочные работы к учебнику </w:t>
            </w:r>
            <w:r>
              <w:rPr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С. Габриеляна «Химия. 9» / </w:t>
            </w:r>
            <w:r>
              <w:rPr>
                <w:bCs/>
                <w:color w:val="000000"/>
              </w:rPr>
              <w:t>О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Габриелян, П. Н. Березкин, А. А. Ушакова и др. —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о-измерительные материалы. Химия: 8 класс/ Сост. Н.П.Троегубов. – М.: ВАКО, 2015. – 96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но-измерительные материалы. Химия: 9 класс/ Сост. Н.П.Троегубов. – М.: ВАКО, 2016. – 96с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ы по химии. 8 класс: к учебнику О.С.Габриеляна «Химия. 8 класс»/ М.А.Рябов, Ю.Е.Невская. – 2-е изд., перераб. и доп. – М.: Издательство «Экзамен», 20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ы по химии. 9 класс: к учебнику О.С.Габриеляна «Химия. 9 класс»/ М.А.Рябов, Ю.Е.Невская. – 2-е изд., перераб. и доп. – М.: Издательство «Экзамен», 2013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ческая культу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физической культуре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Матве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5 класс.Учебник для общеобраз.учреждений.-М.:Просвещение, 2012,2014,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6-7 класс.Учебник для общеобраз.учреждений.-М.:Просвещение, 2011,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8-9 класс.Учебник для общеобраз.учреждений.-М.:Просвещение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музыке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 Критская Е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5 класс. Учебник для общеобраз.учреждений.-М.:Просвещение, 2012-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6 класс. Учебник для общеобраз.учреждений.-М.:Просвещение, 2012,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7 класс. Учебник для общеобраз.учреждений.-М.:Просвещение, 2013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ергеева Г.П. Искусство 8 кл. учебник для общеобразоват. школы.-М.:Просвещение,2013,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изобразительному искусству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.Неменск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.А.Горяева. О.В.Островская. Декоративно-прикладное искусство в жизни человека: учебник для 5 кл. общеобразоват. школы/под ред. Б.М.Неменского.-М.:Просвещение,2013,2014,2015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еменская Л.А. Изобразительное искусство в жизни человека.6 кл. учебник для общеобразоват. школы/под ред. Б.М.Неменского.-М.:Просвещение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итерских А.С. Изобразительное искусство: дизайн и архитектура. 7 кл. учебник для общеобразоват. школы/под ред. Б.М.Неменского.-М.:Просвещение,2015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итерских А.С. Изобразительное искусство. Изобразительное искусство в театре, кино и на телевидении. 8 кл. Просвещение, 20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ергеева Г.П. Искусство 8-9 кл. учебник для общеобразоват. школы.-М.:Просвещение,2013,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яева Н.А. Под. ред. Неменского Б.М. Твоя мастерская. Рабочие тетради 5-7 кл. М.:Просвещение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Технология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Технология. Индустриальные технологии: 5 класс: учебник для учащихся общеобразовательных учреждений/А.Т. Тищенко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иница Н.В. Технология. Технология ведения дома: 5 класс: учебник для учащихся общеобразовательных учреждений/ Н.В. Синица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6 класс: учебник для учащихся общеобразовательных учреждений/А.Т. Тищенко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6 класс: учебник для учащихся общеобразовательных учреждений/ Н.В. Синица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7 класс: учебник для учащихся общеобразовательных учреждений/А.Т. Тищенко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7 класс: учебник для учащихся общеобразовательных учреждений/ Н.В. Синица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монено В.Д., Электов А.А. Технология 8 кл. учебник для учащихся общеобразовательных учреждений/ Н.В. Синица, В.Д.Симоненко.-М.:Вентана-Граф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ный пояс Росс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я Л.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Сырейщикова Н.А., Задоя Л.А.Серебряный пояс России. Путешествие по земле Ленинградской в рассказах для детей. 5 класс .научно-популярное издание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КТ. М.:БИНОМ, 20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5 класс.учебник для общеобразовательных учреждений- М.:БИНОМ, 2013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6 класс.учебник для общеобразовательных учреждений- М.:БИНОМ, 2012,2013,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7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8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9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Рабочие тетради - М.:БИНОМ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ОБЖ– М.:Дрофа, 2008</w:t>
            </w:r>
          </w:p>
          <w:p>
            <w:pPr>
              <w:pStyle w:val="Normal"/>
              <w:rPr/>
            </w:pPr>
            <w:r>
              <w:rPr/>
              <w:t>Программы общеобразовательных учреждений. Основы безопасности жизнедеятельности:.1-11 кл Базовый и профильный уровни. –М.:Просвещение,20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8 кл.: учебник для общеобразовательных учреждений/М.П.Фролов, Е.И.Литвинов, А.Т.Смирнов.-.-М.:Просвещение, 2015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9 кл.: учебник для общеобразовательных учреждений/М.П.Фролов, Е.И.Литвинов, А.Т.Смирнов.-.-М.:Просвещение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Основы безопасности жизнедеятельности.: методические рекомендации. базовый уровень/сост. Т.А.Мелихова. –Волгоград, «Учитель», 2013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Гатчинская средняя общеобразовательная школа № 2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риложение к основной образовательной программе , утвержденной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№________от «         »______________20__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естр учебно-методического обеспече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ОП ОО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2016-2017 учебный год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0:00Z</dcterms:created>
  <dc:creator>Galya</dc:creator>
  <dc:description/>
  <cp:keywords/>
  <dc:language>en-US</dc:language>
  <cp:lastModifiedBy>завуч</cp:lastModifiedBy>
  <cp:lastPrinted>2016-12-23T14:30:00Z</cp:lastPrinted>
  <dcterms:modified xsi:type="dcterms:W3CDTF">2005-01-01T08:20:00Z</dcterms:modified>
  <cp:revision>2</cp:revision>
  <dc:subject/>
  <dc:title>предмет</dc:title>
</cp:coreProperties>
</file>