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78"/>
        <w:gridCol w:w="94"/>
        <w:gridCol w:w="850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7-2018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ко-математический профиль 11-1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физ- ма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08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20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175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6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7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хнология решения  уравнений и неравенств, содержащих обратные  тригонометрически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ремен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ные тригонометрические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ческий экспери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бранные вопросы общей хи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ые вопросы обществозн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2</w:t>
            </w:r>
          </w:p>
        </w:tc>
      </w:tr>
      <w:tr>
        <w:trPr>
          <w:trHeight w:val="75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чебный лан 11 физ-мат2016-17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54:00Z</dcterms:created>
  <dc:creator>пк</dc:creator>
  <dc:description/>
  <cp:keywords/>
  <dc:language>en-US</dc:language>
  <cp:lastModifiedBy>Windows User</cp:lastModifiedBy>
  <cp:lastPrinted>2017-05-15T13:48:00Z</cp:lastPrinted>
  <dcterms:modified xsi:type="dcterms:W3CDTF">2017-09-11T13:43:00Z</dcterms:modified>
  <cp:revision>8</cp:revision>
  <dc:subject/>
  <dc:title/>
</cp:coreProperties>
</file>