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сновной образовательной программе основного общего образования, утвержденной приказом № 159 от 31 августа 2016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основного общ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О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5,   6  , 7  , 8,  9-1 и 9-2  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Style18"/>
        <w:tabs>
          <w:tab w:val="clear" w:pos="708"/>
          <w:tab w:val="left" w:pos="-709" w:leader="none"/>
        </w:tabs>
        <w:spacing w:before="0" w:after="0"/>
        <w:ind w:left="-709" w:right="0" w:hanging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основного общего образования  составлен на основ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</w:tabs>
        <w:spacing w:lineRule="atLeast" w:line="24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льный закон  «Об образовании в Российской Федерации» № 273-Ф от 29 декабря 2012 г.        ( ред. от 07 мая 2013 г.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</w:tabs>
        <w:spacing w:lineRule="atLeast" w:line="240" w:before="0" w:after="0"/>
        <w:ind w:left="-142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 декабря  2010 г. № 1897 </w:t>
      </w:r>
      <w:r>
        <w:rPr>
          <w:rFonts w:cs="Times New Roman" w:ascii="Times New Roman" w:hAnsi="Times New Roman"/>
          <w:iCs/>
          <w:sz w:val="24"/>
          <w:szCs w:val="24"/>
        </w:rPr>
        <w:t>(в редакции приказа Минобрнауки России от 31 декабря 2015 года №1577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55" w:leader="none"/>
        </w:tabs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31 декабря 2015 г. №1577 “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г. №1897 «Об утверждении федерального государственного образовательного стандарта основного общего образования»(введение второго иностранного язы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, одобрена решением федерального учебно-методического объединения по общему образованию (протокол от 8 апреля 2015г. №1/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hanging="14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5 мая 2015г. №08-761 «Об изучении предметных областей: «Основы религиозных культур и светской этики» и «Основы духовно-нравственной культуры народов России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  <w:tab w:val="left" w:pos="135" w:leader="none"/>
        </w:tabs>
        <w:spacing w:lineRule="atLeast" w:line="240" w:before="0" w:after="0"/>
        <w:ind w:left="-142" w:right="0" w:hanging="0"/>
        <w:jc w:val="both"/>
        <w:rPr>
          <w:rFonts w:ascii="Open Sans;Times New Roman" w:hAnsi="Open Sans;Times New Roman" w:cs="Open Sans;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каз Минобрнауки РФ от 31.03.2014 г. №253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 , с изменениями и дополнениями от 8 июня, 28 декабря 2015 г.,26 января, 21 апреля, 29 декабря 2016 г.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-568" w:leader="none"/>
          <w:tab w:val="left" w:pos="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</w:t>
      </w:r>
      <w:r>
        <w:rPr>
          <w:rFonts w:cs="Times New Roman" w:ascii="Times New Roman" w:hAnsi="Times New Roman"/>
          <w:sz w:val="24"/>
          <w:szCs w:val="24"/>
        </w:rPr>
        <w:t>( с изменениями №3 от 29.04.2015 г.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  <w:tab w:val="left" w:pos="19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исьмо комитета общего и профессионального образования Ленинградской области от 08.08.2017 № 19-4052/17-0-0 «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в общеобразовательных организациях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  <w:tab w:val="left" w:pos="195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ав школы  и локальные акты школы.</w:t>
      </w:r>
    </w:p>
    <w:p>
      <w:pPr>
        <w:pStyle w:val="Style18"/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  <w:lang w:eastAsia="hi-IN" w:bidi="hi-IN"/>
        </w:rPr>
        <w:t xml:space="preserve">Обучение в 5-9-х классах осуществляется по ФГОС второго поколения 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с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соблюдением следующих дополнительных требований: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textAlignment w:val="auto"/>
        <w:rPr>
          <w:rFonts w:ascii="Times New Roman" w:hAnsi="Times New Roman" w:eastAsia="Arial Unicode MS" w:cs="Times New Roman"/>
          <w:color w:val="222222"/>
          <w:sz w:val="24"/>
          <w:szCs w:val="24"/>
          <w:shd w:fill="FFFFFF" w:val="clear"/>
          <w:lang w:eastAsia="hi-IN" w:bidi="hi-IN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- учебные занятия проводятся по 6-дневной учебной неделе и только в первую смену;</w:t>
      </w:r>
    </w:p>
    <w:p>
      <w:pPr>
        <w:pStyle w:val="Normal"/>
        <w:suppressAutoHyphens w:val="fals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- продолжительность уроков в 5-9-х классах - 45 минут, количество уроков в 5-7 - не более 7 уроков, количество уроков в 8-9 классах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более 8 уроков в день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- продолжительность учебного года - 34 учебных недель.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 – обязательная (базовая) часть и часть, формируемая  участниками образовательных отнош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ношение обязательной и вариативной части  учебного плана составляет 70% - 30%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о промежуточной аттестации образовательного учреждения  в конце учебного года по двум предметам в форме письменной контрольной (тестовой) работы по русскому языку и математике в 5-х и 6-х классах. В 7-1 и 8-1  классах-по математике и физике. В 7-2, 7-3, 7-4 и 7-5   классах - по русскому языку и географии. В 8-2, 8-3,8-4, 8-5  классах– по математике и биолог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сем остальным предметам учебного плана в  5-9 -х классах промежуточная аттестация проводится на основе результатов триместровых промежуточных аттестаций и представляют собой среднее арифметическое результатов триместровых  аттестаций.</w:t>
      </w:r>
    </w:p>
    <w:p>
      <w:pPr>
        <w:pStyle w:val="Style18"/>
        <w:tabs>
          <w:tab w:val="clear" w:pos="708"/>
          <w:tab w:val="left" w:pos="0" w:leader="none"/>
        </w:tabs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лан отражает требования Федеральных государственных образовательных стандартов на второй ступени, а также специфику школы.</w:t>
      </w:r>
    </w:p>
    <w:p>
      <w:pPr>
        <w:pStyle w:val="Style18"/>
        <w:tabs>
          <w:tab w:val="clear" w:pos="708"/>
          <w:tab w:val="left" w:pos="0" w:leader="none"/>
        </w:tabs>
        <w:spacing w:lineRule="atLeast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ми проведения годовой письменной аттестации в 5-8 классах являются: контрольная работа, диктант, изложение с разработкой плана его содержания, сочинение или изложение с творческим заданием, тест.  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</w:rPr>
        <w:t>Часть учебного плана, формируемая участниками образовательных отношений, определяет содержание образования, обеспечивающего реализацию интересов и потребностей обучающихся, их родителей и законных представителей, общеобразовательного учреждения, учредителя общеобразовательного учреждения.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 основ трудового законодательства  изучаются  интегрированно в курсе обществознания в 8 и 9 кассах.                                                              </w:t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-е  классы:</w:t>
      </w:r>
    </w:p>
    <w:p>
      <w:pPr>
        <w:pStyle w:val="Style18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0 часов в неделю.</w:t>
      </w:r>
    </w:p>
    <w:p>
      <w:pPr>
        <w:pStyle w:val="Normal"/>
        <w:widowControl/>
        <w:suppressAutoHyphens w:val="false"/>
        <w:spacing w:lineRule="auto" w:line="252" w:before="0" w:after="160"/>
        <w:ind w:left="-180" w:hanging="0"/>
        <w:jc w:val="both"/>
        <w:textAlignment w:val="auto"/>
        <w:rPr>
          <w:rFonts w:ascii="Times New Roman" w:hAnsi="Times New Roman" w:eastAsia="Arial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0 часов части, формируемой участниками образовательных отношений в 5-х классах, использованы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- 5часов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</w:rPr>
        <w:t>на увеличение учебных часов по предметам обязательной части:</w:t>
      </w:r>
    </w:p>
    <w:tbl>
      <w:tblPr>
        <w:tblW w:w="8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065"/>
      </w:tblGrid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/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 5 часов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 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tbl>
      <w:tblPr>
        <w:tblW w:w="8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1050"/>
      </w:tblGrid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у и ИК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бряный пояс России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312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у реч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математик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ую геометрию ( 5-1 кл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 (5-2 кл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едметной области ОДНКНР  возможна реализация учебных предметов, устанавливающих региональные, национальные и этнокультурные особенности народов Российской Федерации. В связи с этим </w:t>
      </w:r>
      <w:r>
        <w:rPr>
          <w:rFonts w:cs="Times New Roman" w:ascii="Times New Roman" w:hAnsi="Times New Roman"/>
          <w:sz w:val="24"/>
          <w:szCs w:val="24"/>
        </w:rPr>
        <w:t xml:space="preserve"> учебный план содержит курс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еребряный пояс России». Введение данного курса обеспечивает  достижение следующих результатов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способности к духовному развитию, нравственному самосовершенствованию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, семьи и обществ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10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6-е  классы:</w:t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0 часов в неделю.</w:t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0 часов части, формируемой участниками образовательных отношений в 6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- 7</w:t>
      </w:r>
      <w:r>
        <w:rPr/>
        <w:t xml:space="preserve"> часов на увеличение учебных часов по следующим предметам обязательной части:</w:t>
      </w:r>
    </w:p>
    <w:tbl>
      <w:tblPr>
        <w:tblW w:w="85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125"/>
      </w:tblGrid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both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у и ИК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45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 3 часа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4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25"/>
      </w:tblGrid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математ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роду  родного края (6-2,6-3, 6-4, 6-5, 6-6, 6-7 к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ую медицинскую помощь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6-1,6-3, 6-4, 6-5, 6-6, 6-7 к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ую геометрию(6-1 к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 (6-2 к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7-е  классы: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3 часа в неделю.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 часов части, формируемой участниками образовательных отношений в 7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/>
        <w:t>-8 часов в 7-2, 7-3, 7-4, 7-5 классах и 9 часов в 7-1 классе на увеличение учебных часов по следующим предметам обязательной части:</w:t>
      </w:r>
    </w:p>
    <w:tbl>
      <w:tblPr>
        <w:tblW w:w="84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1155"/>
      </w:tblGrid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гебру  в 7-2, 7-3, 7-4, 7-5 кл. </w:t>
            </w:r>
          </w:p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7-1 к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метр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 3 часа  в 7-2, 7-3, 7-4, 7-5 классах и 2 часа в 7-1 классе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5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1185"/>
      </w:tblGrid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 и культуру реч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ный журналист (7-2, 7-3, 7-4, 7-5 к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текстовых задач (7-1 кл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физических задач (7-2, 7-3, 7-4, 7-5 кл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-е  классы:</w:t>
      </w:r>
    </w:p>
    <w:p>
      <w:pPr>
        <w:pStyle w:val="Standard"/>
        <w:spacing w:lineRule="atLeast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6 часов в неделю.</w:t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 часов части, формируемой участниками образовательных отношений в 8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-10 часов в 8-1кассе и 9 часов в 8-2, 8-3, 8-4 и 8-5 классах</w:t>
      </w:r>
      <w:r>
        <w:rPr/>
        <w:t xml:space="preserve"> на увеличение учебных часов по следующим предметам обязательной части:</w:t>
      </w:r>
    </w:p>
    <w:tbl>
      <w:tblPr>
        <w:tblW w:w="84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25"/>
      </w:tblGrid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гебру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у и ИКТ ( 8-1 кл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метр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2 часа  в 8-2, 8-3, 8-4 и 8-5 классах и 1 час  в 8-1 классе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4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140"/>
      </w:tblGrid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 и культуру речи  (8-2 кл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ение текстовых задач (8-1 кл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решение задач по физике (8-2   кл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-1 и 9-2  классы:</w:t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4 часа  в неделю.</w:t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1 часов части, формируемой участниками образовательных отношений в 9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/>
      </w:pPr>
      <w:r>
        <w:rPr/>
        <w:t>- по 9 часов в 9-1  и  в 9-2 классах на увеличение учебных часов по следующим предметам обязательной части:</w:t>
      </w:r>
    </w:p>
    <w:tbl>
      <w:tblPr>
        <w:tblW w:w="85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140"/>
      </w:tblGrid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лгебру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356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-  по 2 часа  в 9-1   и  9-2 классах  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5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200"/>
      </w:tblGrid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 и культуру речи  (9-2 к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- гражданин России    (9-2 к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кстовые задачи (9-1 к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физики вокруг нас (9-1   кл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tLeast" w:line="240" w:before="0" w:after="0"/>
        <w:ind w:left="8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основной образовательной программе среднего общего   образования,   утвержденной приказом №178 от30 августа 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ебному плану   среднего обще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ГОС    СО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0 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-2018 учебный год</w:t>
      </w:r>
    </w:p>
    <w:p>
      <w:pPr>
        <w:pStyle w:val="Normal"/>
        <w:widowControl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чебный план среднего общего образования  составлен на основе:</w:t>
      </w:r>
    </w:p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55" w:leader="none"/>
        </w:tabs>
        <w:spacing w:lineRule="atLeast" w:line="240" w:before="0" w:after="0"/>
        <w:ind w:left="-284" w:right="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55" w:leader="none"/>
        </w:tabs>
        <w:spacing w:lineRule="atLeast" w:line="240" w:before="0" w:after="0"/>
        <w:ind w:left="-284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едеральный государственный образовательный стандарт среднего общего образования (утвержден приказом Министерства образования и науки Российской Федерации от Федерации от 17 мая 2012 г. N 413). </w:t>
      </w:r>
    </w:p>
    <w:p>
      <w:pPr>
        <w:pStyle w:val="Headertex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280"/>
        <w:ind w:left="-284" w:hanging="0"/>
        <w:jc w:val="both"/>
        <w:rPr/>
      </w:pPr>
      <w:r>
        <w:rPr/>
        <w:t xml:space="preserve">Приказ Министерства образования и науки Российской Федерации от 29 декабря 2014 года        N 1645 О внесении изменений в </w:t>
      </w:r>
      <w:hyperlink r:id="rId2">
        <w:r>
          <w:rPr>
            <w:rStyle w:val="InternetLink1"/>
            <w:color w:val="000000"/>
            <w:u w:val="none"/>
          </w:rPr>
          <w:t>приказ Министерства образования и науки Российской Федерации от 17 мая 2012 года N 413 "Об утверждении федерального государственного образовательного стандарта среднего (полного) общего образования"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255" w:leader="none"/>
        </w:tabs>
        <w:spacing w:lineRule="atLeast" w:line="240" w:before="0" w:after="0"/>
        <w:ind w:left="-284" w:right="0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каз Министерства образования и науки Российской Федерации от 29 июня 2017 года N 613 «О внесении изменений в </w:t>
      </w:r>
      <w:hyperlink r:id="rId3">
        <w:r>
          <w:rPr>
            <w:rStyle w:val="InternetLink1"/>
            <w:rFonts w:cs="Times New Roman" w:ascii="Times New Roman" w:hAnsi="Times New Roman"/>
            <w:color w:val="000000"/>
            <w:spacing w:val="-5"/>
            <w:sz w:val="24"/>
            <w:szCs w:val="24"/>
            <w:u w:val="none"/>
          </w:rPr>
          <w:t>федеральный государственный образовательный стандарт среднего общего образования</w:t>
        </w:r>
      </w:hyperlink>
      <w:r>
        <w:rPr>
          <w:rFonts w:cs="Times New Roman" w:ascii="Times New Roman" w:hAnsi="Times New Roman"/>
          <w:spacing w:val="-5"/>
          <w:sz w:val="24"/>
          <w:szCs w:val="24"/>
        </w:rPr>
        <w:t xml:space="preserve">, утвержденный </w:t>
      </w:r>
      <w:hyperlink r:id="rId4">
        <w:r>
          <w:rPr>
            <w:rStyle w:val="InternetLink1"/>
            <w:rFonts w:cs="Times New Roman" w:ascii="Times New Roman" w:hAnsi="Times New Roman"/>
            <w:color w:val="000000"/>
            <w:spacing w:val="-5"/>
            <w:sz w:val="24"/>
            <w:szCs w:val="24"/>
            <w:u w:val="none"/>
          </w:rPr>
          <w:t>приказом Министерства образования и науки Российской Федерации от 17 мая 2012 г. N 413</w:t>
        </w:r>
      </w:hyperlink>
      <w:r>
        <w:rPr>
          <w:rFonts w:cs="Times New Roman" w:ascii="Times New Roman" w:hAnsi="Times New Roman"/>
          <w:spacing w:val="-5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-142" w:hanging="0"/>
        <w:rPr/>
      </w:pPr>
      <w:r>
        <w:rPr>
          <w:rFonts w:eastAsia="Calibri" w:cs="Times New Roman" w:ascii="Times New Roman" w:hAnsi="Times New Roman"/>
          <w:sz w:val="24"/>
          <w:szCs w:val="24"/>
        </w:rPr>
        <w:t>Письмо  Минобрнауки России от 20.06.2017 № ТС-194/08 «Об организации изучения учебного предмета «Астроном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spacing w:before="0" w:after="0"/>
        <w:ind w:left="-284" w:hanging="0"/>
        <w:jc w:val="both"/>
        <w:rPr>
          <w:rFonts w:ascii="Times New Roman" w:hAnsi="Times New Roman" w:eastAsia="Calibri" w:cs="Times New Roman"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ая  основная образовательная программа среднего общего образования, одобрена Федеральным учебно-методическим объединением по общему образованию (протокол от 28 июня 2016 г. № 2/16-з).</w:t>
      </w:r>
    </w:p>
    <w:p>
      <w:pPr>
        <w:pStyle w:val="Normal"/>
        <w:widowControl/>
        <w:tabs>
          <w:tab w:val="clear" w:pos="708"/>
          <w:tab w:val="left" w:pos="-851" w:leader="none"/>
          <w:tab w:val="left" w:pos="-284" w:leader="none"/>
          <w:tab w:val="left" w:pos="0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№ 53-ФЗ от 06.01.2007 г. «О военной обязанности и военной службе», приказ Министерства обороны РФ и Министерства образования и науки РФ №203/1936 от 03.05.2001 г., приказ Министерства образования и науки РФ №241 от 20.08.2008 г. « О внесении  изменений в федеральный базисный учебный план в 10-х и 11-х классах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«Об изучении предметных областей «Астрономия»</w:t>
      </w:r>
    </w:p>
    <w:p>
      <w:pPr>
        <w:pStyle w:val="Normal"/>
        <w:widowControl/>
        <w:shd w:fill="FFFFFF" w:val="clear"/>
        <w:tabs>
          <w:tab w:val="clear" w:pos="708"/>
          <w:tab w:val="left" w:pos="-993" w:leader="none"/>
          <w:tab w:val="left" w:pos="-284" w:leader="none"/>
          <w:tab w:val="left" w:pos="0" w:leader="none"/>
        </w:tabs>
        <w:spacing w:lineRule="exact" w:line="274" w:before="0" w:after="0"/>
        <w:ind w:left="-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исьмо комитета общего и профессионального образования Ленинградской области от 08.08.2017 № 19-4052/17-0-0 «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</w:t>
      </w:r>
      <w:r>
        <w:rPr>
          <w:rFonts w:eastAsia="Calibri" w:cs="Times New Roman" w:ascii="Times New Roman" w:hAnsi="Times New Roman"/>
          <w:sz w:val="24"/>
          <w:szCs w:val="24"/>
        </w:rPr>
        <w:t>в общеобразовательных организациях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Normal"/>
        <w:widowControl/>
        <w:shd w:fill="FFFFFF" w:val="clear"/>
        <w:tabs>
          <w:tab w:val="clear" w:pos="708"/>
          <w:tab w:val="left" w:pos="-993" w:leader="none"/>
          <w:tab w:val="left" w:pos="-284" w:leader="none"/>
          <w:tab w:val="left" w:pos="0" w:leader="none"/>
        </w:tabs>
        <w:spacing w:lineRule="exact" w:line="274" w:before="0" w:after="0"/>
        <w:ind w:left="-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>•</w:t>
      </w:r>
      <w:r>
        <w:rPr>
          <w:rFonts w:eastAsia="Calibri"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851" w:leader="none"/>
          <w:tab w:val="left" w:pos="0" w:leader="none"/>
          <w:tab w:val="left" w:pos="284" w:leader="none"/>
          <w:tab w:val="left" w:pos="426" w:leader="none"/>
          <w:tab w:val="left" w:pos="851" w:leader="none"/>
        </w:tabs>
        <w:spacing w:lineRule="atLeast" w:line="240" w:before="0" w:after="0"/>
        <w:ind w:lef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школы  и локальные акты школы.</w:t>
      </w:r>
    </w:p>
    <w:p>
      <w:pPr>
        <w:pStyle w:val="Normal"/>
        <w:widowControl/>
        <w:tabs>
          <w:tab w:val="clear" w:pos="708"/>
          <w:tab w:val="left" w:pos="-851" w:leader="none"/>
          <w:tab w:val="left" w:pos="0" w:leader="none"/>
        </w:tabs>
        <w:spacing w:lineRule="atLeast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производится в режиме 6-ти дневной недели. Продолжительность уроков- 45 минут. 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количество уроков в 10 классах - не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val="en-US" w:eastAsia="hi-IN" w:bidi="hi-IN"/>
        </w:rPr>
        <w:t> </w:t>
      </w:r>
      <w:r>
        <w:rPr>
          <w:rFonts w:eastAsia="Arial Unicode MS" w:cs="Times New Roman" w:ascii="Times New Roman" w:hAnsi="Times New Roman"/>
          <w:color w:val="222222"/>
          <w:sz w:val="24"/>
          <w:szCs w:val="24"/>
          <w:shd w:fill="FFFFFF" w:val="clear"/>
          <w:lang w:eastAsia="hi-I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</w:rPr>
        <w:t>и</w:t>
      </w:r>
      <w:r>
        <w:rPr>
          <w:rFonts w:eastAsia="Calibri" w:cs="Times New Roman" w:ascii="Times New Roman" w:hAnsi="Times New Roman"/>
          <w:color w:val="222222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чебный план состоит из двух частей – обязательная (базовая) часть и часть, формируемая участниками образовательных отнош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отношение обязательной и вариативной части учебного плана составляет 60% - 40%.</w:t>
      </w:r>
    </w:p>
    <w:p>
      <w:pPr>
        <w:pStyle w:val="Normal"/>
        <w:widowControl/>
        <w:spacing w:lineRule="atLeast" w:line="240" w:before="0" w:after="0"/>
        <w:ind w:left="-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ая аттестация проводится в соответствии с Положением о промежуточной аттестации образовательного учреждения  в конце учебного года в группах универсального профиля по двум предметам в форме письменной контрольной (тестовой) работы по русскому языку и математике. В группе технологического  профиля проводится промежуточная аттестация по 3  предметам, изучаемым  на  профильном уровне: в 10-1 классе   по математике, физике, информатике.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 всем остальным предметам учебного плана </w:t>
      </w:r>
      <w:r>
        <w:rPr>
          <w:rFonts w:cs="Times New Roman" w:ascii="Times New Roman" w:hAnsi="Times New Roman"/>
          <w:sz w:val="24"/>
          <w:szCs w:val="24"/>
        </w:rPr>
        <w:t xml:space="preserve">в 10-х и 11-х  класса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ая аттестация проводится на основ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ромежуточных аттестаций и представляют собой среднее арифметическо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ттестаций.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динамичные изменения на рынке труда, социально-экономическую обстановку в Ленинградской области, особенности контингента обучающихся и их родителей (по результатам анкетирования, консультирования и собеседования), школа определила оптимальные направления профилизации на 2017-2018 учебный год.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0-х классах вводятся профили:  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хнологический профиль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ниверсальный профиль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представлен двумя модулями - алгебра и начала математического анализа  и геометрия.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«1»- технологический профиль( 1 гр.)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0 часов отведено для изучения предметов на профильном уровне из часов обязательной части: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(алгебра и начала математического анализа, геометрия)- 6 часов, 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нформатика и ИКТ -2 часа, ф</w:t>
      </w:r>
      <w:r>
        <w:rPr>
          <w:rFonts w:cs="Times New Roman" w:ascii="Times New Roman" w:hAnsi="Times New Roman"/>
          <w:sz w:val="24"/>
          <w:szCs w:val="24"/>
        </w:rPr>
        <w:t>изика -2 часа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14 часов части, формируемой участниками образовательных отношений в 10-х классах, использованы:</w:t>
      </w:r>
    </w:p>
    <w:p>
      <w:pPr>
        <w:pStyle w:val="Normal"/>
        <w:widowControl/>
        <w:spacing w:lineRule="atLeast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 6</w:t>
      </w:r>
      <w:r>
        <w:rPr/>
        <w:t xml:space="preserve"> часов отведено для изучения предметов на профильном уровне:</w:t>
      </w:r>
    </w:p>
    <w:tbl>
      <w:tblPr>
        <w:tblW w:w="8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70"/>
      </w:tblGrid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нформатика и И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ч.</w:t>
            </w:r>
          </w:p>
        </w:tc>
      </w:tr>
    </w:tbl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spacing w:lineRule="atLeast" w:line="240" w:before="0" w:after="0"/>
        <w:ind w:lef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5 часов  на увеличение учебных часов по следующим предметам обязательной части: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5"/>
        <w:gridCol w:w="1170"/>
      </w:tblGrid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3 часа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245"/>
      </w:tblGrid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ая литерату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hanging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«1»(2 гр.),  10 «2» ( 1 и 2 гр.) - универсальный профиль</w:t>
      </w:r>
    </w:p>
    <w:p>
      <w:pPr>
        <w:pStyle w:val="Normal"/>
        <w:widowControl/>
        <w:spacing w:lineRule="atLeast" w:line="240" w:before="0" w:after="0"/>
        <w:ind w:left="-284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284" w:hanging="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универсальном профиле </w:t>
      </w:r>
      <w:r>
        <w:rPr>
          <w:rFonts w:cs="Times New Roman" w:ascii="Times New Roman" w:hAnsi="Times New Roman"/>
          <w:sz w:val="24"/>
          <w:szCs w:val="24"/>
          <w:u w:val="single"/>
        </w:rPr>
        <w:t>на профильном уровне из часов обязательной части учебного плана изучается   русский язык(3 ч.)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284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14  час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и, формируемой участниками образовательных отношений,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10-1 и  10-2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классов(</w:t>
      </w:r>
      <w:r>
        <w:rPr>
          <w:rFonts w:cs="Times New Roman" w:ascii="Times New Roman" w:hAnsi="Times New Roman"/>
          <w:b/>
          <w:sz w:val="24"/>
          <w:szCs w:val="24"/>
        </w:rPr>
        <w:t>универсальный профиль)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284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6 часов    на увеличение учебных часов по следующим предметам обязательной части:</w:t>
      </w:r>
    </w:p>
    <w:tbl>
      <w:tblPr>
        <w:tblW w:w="8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1245"/>
      </w:tblGrid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284" w:hanging="0"/>
              <w:jc w:val="center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-284" w:hanging="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- 8 часов на введение разработанных учебных курсов, обеспечивающих интересы и потребности участников образовательных отношений:</w:t>
      </w:r>
    </w:p>
    <w:tbl>
      <w:tblPr>
        <w:tblW w:w="8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  <w:gridCol w:w="1335"/>
      </w:tblGrid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ая литера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284" w:hanging="0"/>
              <w:jc w:val="center"/>
              <w:textAlignment w:val="auto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284" w:hanging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усский язык и культура речи (10-1 кл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284" w:hanging="0"/>
              <w:jc w:val="center"/>
              <w:textAlignment w:val="auto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 ч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284" w:hanging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ind w:left="-284" w:hanging="0"/>
              <w:jc w:val="center"/>
              <w:textAlignment w:val="auto"/>
              <w:rPr>
                <w:rFonts w:cs="Tahom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тоды решения физических задач (10-2 кл.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бранные главы органической хим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textAlignment w:val="auto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следовательск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0"/>
              <w:jc w:val="center"/>
              <w:textAlignment w:val="auto"/>
              <w:rPr>
                <w:rFonts w:cs="Tahom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 Sans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5"/>
        <w:shd w:fill="FFFFFF" w:val="clear"/>
        <w:szCs w:val="24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pacing w:val="-5"/>
      <w:sz w:val="24"/>
      <w:szCs w:val="24"/>
      <w:shd w:fill="FFFFFF" w:val="clear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yle14">
    <w:name w:val="Основной текст Знак"/>
    <w:qFormat/>
    <w:rPr/>
  </w:style>
  <w:style w:type="character" w:styleId="12">
    <w:name w:val="Основной текст Знак1"/>
    <w:basedOn w:val="1"/>
    <w:qFormat/>
    <w:rPr/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hd w:fill="FFFFFF" w:val="clear"/>
      <w:spacing w:lineRule="exact" w:line="211" w:before="0" w:after="120"/>
      <w:jc w:val="right"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Абзац списка"/>
    <w:basedOn w:val="Standard"/>
    <w:qFormat/>
    <w:pPr>
      <w:ind w:left="720" w:right="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81">
    <w:name w:val="Style8"/>
    <w:basedOn w:val="Standard"/>
    <w:qFormat/>
    <w:pPr>
      <w:widowControl w:val="false"/>
      <w:spacing w:lineRule="exact" w:line="275" w:before="0" w:after="0"/>
      <w:ind w:left="0" w:right="0" w:firstLine="53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text">
    <w:name w:val="headertext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50579" TargetMode="External"/><Relationship Id="rId3" Type="http://schemas.openxmlformats.org/officeDocument/2006/relationships/hyperlink" Target="http://docs.cntd.ru/document/902350579" TargetMode="External"/><Relationship Id="rId4" Type="http://schemas.openxmlformats.org/officeDocument/2006/relationships/hyperlink" Target="http://docs.cntd.ru/document/90235057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9:15:00Z</dcterms:created>
  <dc:creator>пк</dc:creator>
  <dc:description/>
  <cp:keywords/>
  <dc:language>en-US</dc:language>
  <cp:lastModifiedBy>Windows User</cp:lastModifiedBy>
  <cp:lastPrinted>2016-11-17T09:17:00Z</cp:lastPrinted>
  <dcterms:modified xsi:type="dcterms:W3CDTF">2017-09-20T11:1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