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 организации индивидуального  обучения на дому.</w:t>
      </w:r>
    </w:p>
    <w:p>
      <w:pPr>
        <w:pStyle w:val="Normal"/>
        <w:spacing w:before="0" w:after="0"/>
        <w:ind w:left="-567" w:hanging="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обучающихся, которые по состоянию здоровья временно или постоянно не могут посещать школу, по медицинским показаниям и по заявлению родителей образовательный процесс осуществляется в индивидуальном режиме. При организации обучения детей по медицинским показаниям основным принципом является обеспечение щадящего режима обучения. Учебные планы для обучающихся на дому разработаны в соответствии с ФЗ № 273 от 29.12. 2012 г.  «Об образовании в РФ»,   на основе  следующих нормативных документов:</w:t>
      </w:r>
    </w:p>
    <w:p>
      <w:pPr>
        <w:pStyle w:val="Normal"/>
        <w:spacing w:lineRule="atLeast" w:line="240" w:before="0" w:after="0"/>
        <w:ind w:left="-567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венции о правах ребенка ООН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- Постановления Правительства Ленинградской области от 12 ноября 2013 г. №392 «Об утверждении порядка регламентации и оформления отношений государственной или муниципальной образовательной организации и родителей (законных представителей) обучающихся, нуждающихся в длительном лечении, а также детей- инвалидов в части организации обучения по основным общеобразовательным программам на дому или в медицинских организациях, находящихся на территории Ленинградской области»</w:t>
      </w:r>
    </w:p>
    <w:p>
      <w:pPr>
        <w:pStyle w:val="Style20"/>
        <w:tabs>
          <w:tab w:val="clear" w:pos="708"/>
          <w:tab w:val="left" w:pos="-568" w:leader="none"/>
          <w:tab w:val="left" w:pos="-142" w:leader="none"/>
          <w:tab w:val="left" w:pos="195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исьма комитета общего и профессионального образования Ленинградской области от 08.08.2017 № 19-4052/17-0-0 «Инструктивно - методические рекомендации по организации образовательной деятельности  при реализации основных общеобразовательных программ общего образования в общеобразовательных организациях Ленинградской области в 2017-2018 учебном году в условиях введения федеральных государственных образовательных стандартов общего образования».</w:t>
      </w:r>
    </w:p>
    <w:p>
      <w:pPr>
        <w:pStyle w:val="Normal"/>
        <w:spacing w:lineRule="atLeast" w:line="10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bCs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ожения об организации индивидуального обучения больных учащихся на дому в МБОУ «Гатчинская СОШ №2», утверждённого приказом директора школы от  29.08.2014года № 281.      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осуществляется индивидуально на дому в режиме шестидневной учебной недели, на основе ФГОС ООО (обучающиеся 5, 6 , 7 и 8 классов- 11 человек)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коле реализуются вариативные формы получения образования для детей при медицинских показаниях надомного обучения, такие как: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 дома,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о в помещении школы,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класса  на базе школы. </w:t>
      </w:r>
    </w:p>
    <w:p>
      <w:pPr>
        <w:pStyle w:val="Normal"/>
        <w:spacing w:lineRule="atLeast" w:line="10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варианта проведения занятий, а также набор учебных предме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</w:t>
      </w:r>
      <w:r>
        <w:rPr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ложением об организации индивидуального обучения больных детей на дому в </w:t>
      </w:r>
      <w:r>
        <w:rPr>
          <w:bCs/>
          <w:sz w:val="24"/>
          <w:szCs w:val="24"/>
        </w:rPr>
        <w:t xml:space="preserve">МБОУ </w:t>
      </w:r>
      <w:r>
        <w:rPr>
          <w:rFonts w:cs="Times New Roman" w:ascii="Times New Roman" w:hAnsi="Times New Roman"/>
          <w:bCs/>
          <w:sz w:val="24"/>
          <w:szCs w:val="24"/>
        </w:rPr>
        <w:t>«Гатчинская СОШ №2</w:t>
      </w:r>
      <w:r>
        <w:rPr>
          <w:bCs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определяют по договоренности с родителями (законными представителями) учащихся, на основании результатов собеседования с администрацией школы, с  педагогом – психологом, </w:t>
      </w:r>
      <w:r>
        <w:rPr>
          <w:rFonts w:cs="Times New Roman" w:ascii="Times New Roman" w:hAnsi="Times New Roman"/>
          <w:sz w:val="24"/>
          <w:szCs w:val="24"/>
        </w:rPr>
        <w:t xml:space="preserve"> в зависимости от характера течения заболевания,  индивидуальных психофизических особенностей учащихся, их интересов  и потребносте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учение на дому может быть организовано  с использованием дистанционных образовательных технологий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оличество учебной нагрузки учащихся надомного обучения ограничено действующими нормативными документами.</w:t>
      </w:r>
    </w:p>
    <w:p>
      <w:pPr>
        <w:pStyle w:val="Standard"/>
        <w:spacing w:lineRule="atLeast" w:line="240" w:before="0" w:after="0"/>
        <w:ind w:left="-510"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ношение обязательной и вариативной части учебного плана составляет 70% - 30% для обучающихся на основе ФГОС ООО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амках предметной области ОДНКНР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просы   региональных социально-экономических, экологических, демографических, этнокультурных и других особенностей Ленинградской области изучаются интегрированно  в курсах истории, обществознания, географии, ИЗО и музыки. </w:t>
      </w:r>
    </w:p>
    <w:p>
      <w:pPr>
        <w:pStyle w:val="Normal"/>
        <w:spacing w:lineRule="atLeast" w:line="10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обучающихся, предусмотренная учебными планами </w:t>
      </w:r>
    </w:p>
    <w:p>
      <w:pPr>
        <w:pStyle w:val="Normal"/>
        <w:spacing w:lineRule="atLeast" w:line="10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ндивидуальной форме обучения-</w:t>
      </w:r>
    </w:p>
    <w:tbl>
      <w:tblPr>
        <w:tblW w:w="978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811"/>
        <w:gridCol w:w="567"/>
        <w:gridCol w:w="566"/>
        <w:gridCol w:w="566"/>
        <w:gridCol w:w="567"/>
        <w:gridCol w:w="566"/>
        <w:gridCol w:w="566"/>
        <w:gridCol w:w="580"/>
      </w:tblGrid>
      <w:tr>
        <w:trPr>
          <w:trHeight w:val="27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учебная нагрузка                                              (учебных часов в нед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4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При обучении в составе класса на базе школы  – </w:t>
      </w:r>
    </w:p>
    <w:tbl>
      <w:tblPr>
        <w:tblW w:w="978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567"/>
        <w:gridCol w:w="566"/>
        <w:gridCol w:w="566"/>
        <w:gridCol w:w="567"/>
        <w:gridCol w:w="566"/>
        <w:gridCol w:w="566"/>
        <w:gridCol w:w="580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учебная нагрузка                                                              (учебных часов в нед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</w:p>
          <w:p>
            <w:pPr>
              <w:pStyle w:val="Normal"/>
              <w:spacing w:before="0" w:after="0"/>
              <w:ind w:left="-56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состоит из трех частей, две  из которых соответствуют форме получения образования учащимся (индивидуально или в составе класса), третья часть учебного плана – вариативная, включает  внеурочные занятия с тьютером в форме дистанционного обучения  (для детей-инвалидов, включённых в президентскую программу «Доступная среда».</w:t>
      </w:r>
    </w:p>
    <w:p>
      <w:pPr>
        <w:pStyle w:val="Normal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ые учебные планы для обучающихся на дому согласованы с родителями и отвечают требованиям федерального государственного образовательного стандарта.             Учебный план состоит из базового компонента, который представлен всеми образовательными областями учебного плана соответствующего года обучения: </w:t>
      </w:r>
      <w:r>
        <w:rPr>
          <w:rFonts w:cs="Times New Roman" w:ascii="Times New Roman" w:hAnsi="Times New Roman"/>
          <w:b/>
          <w:bCs/>
          <w:sz w:val="24"/>
          <w:szCs w:val="24"/>
        </w:rPr>
        <w:t>«Русский язык и литература», «Иностранный язык», «Математика и информатика», «Общественно- научные предметы», «Естественнонаучные предметы», «Технология», «Искусство»,  «Физическая культура и основы безопасности жизнедеятельности», «Основы духовно-нравственной  культуры народов России»</w:t>
      </w:r>
      <w:r>
        <w:rPr>
          <w:rFonts w:cs="Times New Roman" w:ascii="Times New Roman" w:hAnsi="Times New Roman"/>
          <w:sz w:val="24"/>
          <w:szCs w:val="24"/>
        </w:rPr>
        <w:t xml:space="preserve">. По желанию родителей  в индивидуальный учебный план могут быть включены предметы части, формируемой участниками образовательных отношений.   </w:t>
      </w:r>
    </w:p>
    <w:p>
      <w:pPr>
        <w:pStyle w:val="Normal"/>
        <w:spacing w:lineRule="atLeast" w:line="10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школе в 2017-2018 учебном году обучаются детей- инвалидов 15 человек, из которых 8 человек посещают школу, 7 человек  обучаются на дому. Для 1 ученика помимо традиционных (очных) занятий организованы дистанционные уроки. Занятия проходят по модели интеграции очно-дистанционного </w:t>
        <w:tab/>
        <w:t>обучения.</w:t>
        <w:br/>
      </w:r>
      <w:r>
        <w:rPr>
          <w:rFonts w:cs="Times New Roman" w:ascii="Times New Roman" w:hAnsi="Times New Roman"/>
          <w:sz w:val="24"/>
          <w:szCs w:val="24"/>
        </w:rPr>
        <w:t xml:space="preserve">    Кадровое и методическое обеспечение соответствует требованием учебного пла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spacing w:before="0" w:after="12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2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rFonts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08:00Z</dcterms:created>
  <dc:creator>Ирина</dc:creator>
  <dc:description/>
  <cp:keywords/>
  <dc:language>en-US</dc:language>
  <cp:lastModifiedBy>Windows User</cp:lastModifiedBy>
  <cp:lastPrinted>2017-09-19T13:41:00Z</cp:lastPrinted>
  <dcterms:modified xsi:type="dcterms:W3CDTF">2017-09-19T1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