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56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о – методическое обеспечение АООП (ФГОС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нная основная общеобразовательная  программа основного общего образования для обучающихся с легкой степенью умственной отстал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кубовская Э. В., Галунчикова Н. Г. Русский язык. 5 класс, </w:t>
            </w:r>
            <w:r>
              <w:rPr>
                <w:sz w:val="28"/>
                <w:szCs w:val="28"/>
              </w:rPr>
              <w:t>учебник для общеобразовательных учреждений</w:t>
            </w:r>
            <w:r>
              <w:rPr>
                <w:color w:val="000000"/>
                <w:sz w:val="28"/>
                <w:szCs w:val="28"/>
              </w:rPr>
              <w:t xml:space="preserve"> (для обучающихся с интеллектуальными нарушениями).:М.-Просвещение, 2019</w:t>
            </w:r>
          </w:p>
          <w:p>
            <w:pPr>
              <w:pStyle w:val="Style15"/>
              <w:ind w:left="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шева З. Ф.</w:t>
            </w:r>
          </w:p>
          <w:p>
            <w:pPr>
              <w:pStyle w:val="Style15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 5 класс, учебник для общеобразовательных учреждений (для обучающихся с интеллектуальными нарушениями</w:t>
            </w:r>
            <w:r>
              <w:rPr>
                <w:color w:val="000000"/>
                <w:sz w:val="28"/>
                <w:szCs w:val="28"/>
              </w:rPr>
              <w:t>).:М.-Просвещение, 2019</w:t>
            </w:r>
          </w:p>
          <w:p>
            <w:pPr>
              <w:pStyle w:val="Style15"/>
              <w:ind w:left="3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ова М. Н., Капустина Г. 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5 класс , учебник для общеобразовательных учреждений (для обучающихся с интеллектуальными нарушениям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).:М.-Просвещение, 201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ова М. Н., Яковлева И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. Рабочая тетрадь. 5 класс. (для обучающихся с интеллектуальными нарушениям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анова Т. М., Соломина Е. 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. 5 класс, учебник для общеобразовательных учреждений (для обучающихся с интеллектуальными нарушениям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).:М.-Просвещение,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фанова Т. М., Дубровина О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оведение. Рабочая тетрадь. 5 класс. (для обучающихся с интеллектуальными нарушениям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ушина Г. Б., Мозговая Г. 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. Швейное дело. 5 класс, учебник для общеобразовательных учреждений (для обучающихся с интеллектуальными нарушениям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).:М.-Просвещение,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ушина Г. Б., Мозговая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. Швейное дело. Рабочая тетрадь. 5 класс. (для обучающихся с интеллектуальными нарушениями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бытовая ориентировк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чева. Социально-бытовая ориентировка. Учебное пособие. 5 кл.-.М.:Владос, 201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юк. Социально-бытовая ориентировка. 5 кл. Р/т. Для специальных (корректирующих) школ 6+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.-М.:Владос, 2019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0:00Z</dcterms:created>
  <dc:creator>Galya</dc:creator>
  <dc:description/>
  <cp:keywords/>
  <dc:language>en-US</dc:language>
  <cp:lastModifiedBy>завуч</cp:lastModifiedBy>
  <cp:lastPrinted>2018-12-18T15:53:00Z</cp:lastPrinted>
  <dcterms:modified xsi:type="dcterms:W3CDTF">2018-12-18T12:54:00Z</dcterms:modified>
  <cp:revision>11</cp:revision>
  <dc:subject/>
  <dc:title>предмет</dc:title>
</cp:coreProperties>
</file>