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Ленинградской области утверждены результаты резервного дня основного периода ЕГЭ по всем учебным предметам от 18,19,20,21 июня 2024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заседания государственной экзаменационной комиссии Ленинградской области от 28.06.2024 утверждены протоколы Федерального государственного бюджетного учреждения «Федерального центра тестирования» с результатами ЕГЭ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сем учебным предметам (дата экзаменов резервного дня 18, 19, 20, 21 июня 2024 год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становлена дата официального опубликования результатов резервного дня основного периода ЕГЭ по всем учебным предметам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енинградской области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июня 2024 года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пускники прошлых лет, обучающиеся С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ют результаты ЕГЭ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информация о результатах ЕГЭ и изображения экзаменационных работ доступны на официальном портале Рособрнадзора в разделе «ГИА-11» «Результаты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obrnadzor.gov.ru/gia/gia-11/rezultaty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checkege.rustest.ru/</w:t>
        </w:r>
      </w:hyperlink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и о несогласии с выставленными баллами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сем учебным предметам </w:t>
      </w:r>
      <w:r>
        <w:rPr>
          <w:rFonts w:cs="Times New Roman" w:ascii="Times New Roman" w:hAnsi="Times New Roman"/>
          <w:sz w:val="28"/>
          <w:szCs w:val="28"/>
        </w:rPr>
        <w:t>принимаются 2 и 3 июня 2024 года с  9.00 до 17.00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и ЕГЭ резервного дня основного периода 2024 года могут подать апелляцию о несогласии с выставленными баллами (дистанционно/лич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прошлых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учающиеся СП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ют апелляцию в органе местного самоуправления, осуществляющем управление в сфере образования Ленинградской области, в котором подавали заявление на участие в ЕГЭ,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можно подать непосредственно в апелляционную комиссию по адресу confcomis4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седание апелляционной комиссии запланировано на 5 и 8 июля 2024 года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апелляционной комиссии в основной период ЕГЭ проводится по адресу: г. Санкт-Петербург, ул. Трефолева, д.32А, ГБУ ЛО «ИЦОКО»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подавшие апелляцию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удут приглашены для дистанционного участия в пункт дистанционного рассмотрения апелляции своего муниципально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экзаменационная комиссия Ленинградской области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365" w:firstLine="708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nadzor.gov.ru/gia/gia-11/rezultaty/" TargetMode="External"/><Relationship Id="rId3" Type="http://schemas.openxmlformats.org/officeDocument/2006/relationships/hyperlink" Target="https://checkege.rust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25:00Z</dcterms:created>
  <dc:creator>Елена Григорьевна Шарая</dc:creator>
  <dc:description/>
  <cp:keywords/>
  <dc:language>en-US</dc:language>
  <cp:lastModifiedBy>Александр Мисаченко</cp:lastModifiedBy>
  <dcterms:modified xsi:type="dcterms:W3CDTF">2024-07-02T15:25:00Z</dcterms:modified>
  <cp:revision>2</cp:revision>
  <dc:subject/>
  <dc:title/>
</cp:coreProperties>
</file>