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 Ленинградской области утверждены результаты основного периода ЕГЭ по географии, литературе, хим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284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заседания государственной экзаменационной комиссии Ленинградской области от 05.06.2024 утверждены протоколы Федерального государственного бюджетного учреждения «Федерального центра тестирования» с результатами ЕГЭ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географии, литературе, химии (дата экзаменов 23 мая 2024 год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становлена дата официального опубликования результатов основного периода ЕГЭ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географии, литературе, хим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нинградской области – 6 июня 2024 года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ют результаты ЕГЭ в образовательной организации, в которой они осваивают образовательные программы среднего общего образования.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ающиеся С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ют результаты ЕГЭ в органе местного самоуправления, осуществляющем управление в сфере образования Ленинградской области, в котором подавали заявление на участие в ЕГЭ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информация о результатах ЕГЭ и изображения экзаменационных работ доступны на официальном портале Рособрнадзора в разделе «ГИА-11» «Результаты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obrnadzor.gov.ru/gia/gia-11/rezultaty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checkege.rustest.ru/</w:t>
        </w:r>
      </w:hyperlink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и о несогласии с выставленными баллами п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географии, литературе, хим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ся 7 и 10 июня 2024 года с  9.00 до 17.00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астники ЕГЭ основного периода 2024 года могут подать апелляцию о несогласии с выставленными баллами (дистанционно/лич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выпускники текущего года, экстер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ют апелляцию в образовательной организации, в которой они осваивают образовательные программы среднего общего образования;</w:t>
      </w:r>
    </w:p>
    <w:p>
      <w:pPr>
        <w:pStyle w:val="Normal"/>
        <w:spacing w:lineRule="auto" w:line="240" w:before="0" w:after="0"/>
        <w:ind w:left="-567" w:right="-28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обучающиеся С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ют апелляцию в органе местного самоуправления, осуществляющем управление в сфере образования Ленинградской области, в котором подавали заявление на участие в ЕГЭ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ю можно подать непосредственно в апелляционную комиссию по адресу confcomis4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Заседание апелляционной комиссии запланировано на 11 июня 2024 года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апелляционной комиссии в основной период ЕГЭ проводится по адресу: г. Санкт-Петербург, ул. Трефолева, д.32А, ГБУ ЛО «ИЦОКО»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, подавшие апелляцию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будут приглашены для дистанционного участия в пункт дистанционного рассмотрения апелляции своего муниципального образования.</w:t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right="-284"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экзаменационная комиссия Ленинградской области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365" w:firstLine="708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rnadzor.gov.ru/gia/gia-11/rezultaty/" TargetMode="External"/><Relationship Id="rId3" Type="http://schemas.openxmlformats.org/officeDocument/2006/relationships/hyperlink" Target="https://checkege.ruste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5:52:00Z</dcterms:created>
  <dc:creator>Елена Григорьевна Шарая</dc:creator>
  <dc:description/>
  <cp:keywords/>
  <dc:language>en-US</dc:language>
  <cp:lastModifiedBy>Александр Мисаченко</cp:lastModifiedBy>
  <dcterms:modified xsi:type="dcterms:W3CDTF">2024-07-02T15:52:00Z</dcterms:modified>
  <cp:revision>2</cp:revision>
  <dc:subject/>
  <dc:title/>
</cp:coreProperties>
</file>