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/>
        <w:t>ПРИКАЗ</w:t>
      </w:r>
    </w:p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/>
        <w:t>от 31 марта 2014 года № 253</w:t>
      </w:r>
    </w:p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</w:p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/>
        <w:t>С изменениями на 26 января 2016 года</w:t>
      </w:r>
    </w:p>
    <w:p>
      <w:pPr>
        <w:pStyle w:val="Normal"/>
        <w:bidi w:val="0"/>
        <w:ind w:left="0" w:right="0" w:hanging="0"/>
        <w:jc w:val="left"/>
        <w:rPr/>
      </w:pPr>
      <w:r>
        <w:rPr/>
        <w:t>Документ с изменениями, внесенными:</w:t>
      </w:r>
    </w:p>
    <w:p>
      <w:pPr>
        <w:pStyle w:val="Normal"/>
        <w:bidi w:val="0"/>
        <w:ind w:left="0" w:right="0" w:hanging="0"/>
        <w:jc w:val="left"/>
        <w:rPr/>
      </w:pPr>
      <w:r>
        <w:rPr/>
        <w:br/>
        <w:t xml:space="preserve">приказом Минобрнауки России от 8 июня 2015 года № 576; </w:t>
        <w:br/>
        <w:t xml:space="preserve">приказом Минобрнауки России от 28 декабря 2015 года № 1529; </w:t>
        <w:br/>
        <w:t xml:space="preserve">приказом Минобрнауки России от 26 января 2016 года № 38. </w:t>
      </w:r>
    </w:p>
    <w:p>
      <w:pPr>
        <w:pStyle w:val="Normal"/>
        <w:bidi w:val="0"/>
        <w:spacing w:before="0" w:afterAutospacing="1"/>
        <w:ind w:left="0" w:right="0" w:hanging="0"/>
        <w:jc w:val="left"/>
        <w:rPr/>
      </w:pPr>
      <w:r>
        <w:rPr/>
        <w:t>В соответствии с пунктом 24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5 сентября 2013 года № 1047 (зарегистрирован Министерством юстиции Российской Федерации 18 октября 2013 года, регистрационный № 30213),приказываю:</w:t>
      </w:r>
    </w:p>
    <w:p>
      <w:pPr>
        <w:pStyle w:val="Normal"/>
        <w:bidi w:val="0"/>
        <w:spacing w:before="0" w:afterAutospacing="1"/>
        <w:ind w:left="0" w:right="0" w:hanging="0"/>
        <w:jc w:val="left"/>
        <w:rPr/>
      </w:pPr>
      <w:r>
        <w:rPr/>
        <w:t>1. Утвердить прилагаемый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bidi w:val="0"/>
        <w:spacing w:before="0" w:afterAutospacing="1"/>
        <w:ind w:left="0" w:right="0" w:hanging="0"/>
        <w:jc w:val="left"/>
        <w:rPr/>
      </w:pPr>
      <w:r>
        <w:rPr/>
        <w:t>2. Рекомендовать органам исполнительной власти субъектов Российской Федерации, осуществляющим государственное управление в сфере образования, довести указанный в пункте 1 настоящего приказа федеральный перечень до сведения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, среднего общего образования.</w:t>
      </w:r>
    </w:p>
    <w:p>
      <w:pPr>
        <w:pStyle w:val="Normal"/>
        <w:bidi w:val="0"/>
        <w:spacing w:before="0" w:afterAutospacing="1"/>
        <w:ind w:left="0" w:right="0" w:hanging="0"/>
        <w:jc w:val="left"/>
        <w:rPr/>
      </w:pPr>
      <w:r>
        <w:rPr/>
        <w:t>3. Организации, осуществляющие образовательную деятельность по основным общеобразовательным программам, вправе в течение пяти лет использовать в образовательной деятельности приобретенные до вступления в силу настоящего приказа учебники из: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/14 учебный год;федерального перечня учебников,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/14 учебный год;федерального перечня учебников, рекомендованных Министерством образования и науки Российской Федерации к использованию в образовательном процессе в специальных (коррекционных) образовательных учреждениях на 2013/14 учебный год;федерального перечня учебников, допущенных Министерством образования и науки Российской Федерации к использованию в образовательном процессе в специальных (коррекционных) образовательных учреждениях, на 2013/14 учебный год, утвержденных приказом Министерства образования и науки Российской Федерации от 19 декабря 2012 года № 1067 (зарегистрирован Министерством юстиции Российской Федерации 30 января 2013 года, регистрационный номер № 26755), с изменением, внесенным приказом Министерства образования и науки Российской Федерации от 10 июля 2013 года № 544 (зарегистрирован Министерством юстиции Российской Федерации 30 августа 2013 года, регистрационный номер № 29846).</w:t>
      </w:r>
    </w:p>
    <w:p>
      <w:pPr>
        <w:pStyle w:val="Normal"/>
        <w:bidi w:val="0"/>
        <w:spacing w:before="0" w:afterAutospacing="1"/>
        <w:ind w:left="0" w:right="0" w:hanging="0"/>
        <w:jc w:val="left"/>
        <w:rPr/>
      </w:pPr>
      <w:r>
        <w:rPr/>
        <w:t>4. Контроль за исполнением настоящего приказа возложить на первого заместителя Министра Третьяк Н.В.</w:t>
      </w:r>
    </w:p>
    <w:p>
      <w:pPr>
        <w:pStyle w:val="Normal"/>
        <w:bidi w:val="0"/>
        <w:spacing w:before="0" w:afterAutospacing="1"/>
        <w:ind w:left="0" w:right="0" w:hanging="0"/>
        <w:jc w:val="right"/>
        <w:rPr/>
      </w:pPr>
      <w:r>
        <w:rPr/>
        <w:t>Исполняющая обязанности Министра</w:t>
        <w:br/>
        <w:t xml:space="preserve">Н.В.Третьяк </w:t>
      </w:r>
    </w:p>
    <w:p>
      <w:pPr>
        <w:pStyle w:val="Normal"/>
        <w:bidi w:val="0"/>
        <w:spacing w:before="0" w:afterAutospacing="1"/>
        <w:ind w:left="0" w:right="0" w:hanging="0"/>
        <w:jc w:val="right"/>
        <w:rPr/>
      </w:pPr>
      <w:r>
        <w:rPr/>
        <w:t xml:space="preserve">Приложение </w:t>
      </w:r>
    </w:p>
    <w:p>
      <w:pPr>
        <w:pStyle w:val="Normal"/>
        <w:bidi w:val="0"/>
        <w:spacing w:before="0" w:afterAutospacing="1"/>
        <w:ind w:left="0" w:right="0" w:hanging="0"/>
        <w:jc w:val="right"/>
        <w:rPr/>
      </w:pPr>
      <w:r>
        <w:rPr/>
        <w:t>УТВЕРЖДЕН</w:t>
        <w:br/>
        <w:t>приказом Министерства образования</w:t>
        <w:br/>
        <w:t>и науки Российской Федерации</w:t>
        <w:br/>
        <w:t xml:space="preserve">от 31 марта 2014 года № 253 </w:t>
      </w:r>
    </w:p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/>
        <w:t xml:space="preserve"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</w:t>
      </w:r>
    </w:p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/>
        <w:t>С изменениями на 26 января 2016 года</w:t>
      </w:r>
    </w:p>
    <w:p>
      <w:pPr>
        <w:pStyle w:val="Normal"/>
        <w:bidi w:val="0"/>
        <w:spacing w:before="0" w:afterAutospacing="1"/>
        <w:ind w:left="0" w:right="0" w:hanging="0"/>
        <w:jc w:val="left"/>
        <w:rPr/>
      </w:pPr>
      <w:r>
        <w:rPr/>
        <w:t>1. Учебники, рекомендуемые к использованию при реализации обязательной части основной образовательной программы</w:t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4"/>
        <w:gridCol w:w="2046"/>
        <w:gridCol w:w="2032"/>
        <w:gridCol w:w="387"/>
        <w:gridCol w:w="2742"/>
        <w:gridCol w:w="4533"/>
        <w:gridCol w:w="95"/>
      </w:tblGrid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1.4.</w:t>
            </w:r>
          </w:p>
        </w:tc>
        <w:tc>
          <w:tcPr>
            <w:tcW w:w="11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сновы религиозных культур и светской этики (Предметная область)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1.4.1.1.1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миров Р.Б.,</w:t>
              <w:br/>
              <w:t>Воскресенский О.В.,</w:t>
              <w:br/>
              <w:t>Горбачева Т.М. и др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и светской этики. Основы мировых религиозных культур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 (4 - 5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3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1.2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мшурин А.А.,</w:t>
              <w:br/>
              <w:t>Брунчукова Н.М.,</w:t>
              <w:br/>
              <w:t>Демин Р.Н. и др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и светской этики. Основы светской этики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 (4-5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3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1.3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стюкова Т.А.,</w:t>
              <w:br/>
              <w:t>Воскресенский О.В.,</w:t>
              <w:br/>
              <w:t>Савченко К.В. и др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и светской этики. Основы православн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 (4-5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3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1.4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миров Р.Б.,</w:t>
              <w:br/>
              <w:t>Насртдинова Ю.А.,</w:t>
              <w:br/>
              <w:t>Савченко К.В. и др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и светской этики. Основы исламск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 (4-5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3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1.5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пирный Н.Г.,</w:t>
              <w:br/>
              <w:t>Савченко К.В.,</w:t>
              <w:br/>
              <w:t>Бурмина Т.Ю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и светской этики. Основы иудейск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 (4-5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3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1.6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итинов Б.У.,</w:t>
              <w:br/>
              <w:t>Савченко К.В.,</w:t>
              <w:br/>
              <w:t>Якушкина М.С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и светской этики. Основы буддийск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 (4-5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3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2.1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сильева Т.Д.,</w:t>
              <w:br/>
              <w:t>Савченко К.В.,</w:t>
              <w:br/>
              <w:t>Тюляева Т.И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светской этики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5/1355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2.2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ноградова Н.Ф.,</w:t>
              <w:br/>
              <w:t>Власенко В.И.,</w:t>
              <w:br/>
              <w:t>Поляков А.В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религиозных культур и светской этики. Основы исламской культуры. 4 класс. В 2 ч. Ч.1: Введение. Ч.2: Основы исламской культуры"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orkse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2.3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ноградова Н.Ф.,</w:t>
              <w:br/>
              <w:t>Власенко В.И.,</w:t>
              <w:br/>
              <w:t>Поляков А.В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православной культуры. 4 класс. В 2 ч. Ч.1: Введение. Ч.2: Основы православн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orkse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2.4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ноградова Н.Ф.,</w:t>
              <w:br/>
              <w:t>Власенко В.И.,</w:t>
              <w:br/>
              <w:t>Поляков А.В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светской этики. 4 класс. В 2 ч. Ч.1: Введение. Ч.2: Основы светской этики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orkse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1.4.1.2.5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.Ф.Виноградова,</w:t>
              <w:br/>
              <w:t>В.И.Власенко,</w:t>
              <w:br/>
              <w:t xml:space="preserve">А.В.Поляков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мировых религиозных культур. 4 класс. В 2 ч. Ч.1: Введение. Ч.2: Основы мировых религиозных культур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orkse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1.4.1.3.1 </w:t>
            </w:r>
          </w:p>
        </w:tc>
        <w:tc>
          <w:tcPr>
            <w:tcW w:w="11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1.4.1.4.1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раев А.В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православн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4.2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тышина Д.И.,</w:t>
              <w:br/>
              <w:t>Муртазин М.Ф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исламск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4.3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ленов М.А.,</w:t>
              <w:br/>
              <w:t>Миндрина Г.А.,</w:t>
              <w:br/>
              <w:t>Глоцер А.В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иудейск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4.4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митдоржиев В.Л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буддийск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4.5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глов А.Л.,</w:t>
              <w:br/>
              <w:t>Саплина Е.В.,</w:t>
              <w:br/>
              <w:t>Токарева Е.С. и др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мировых религиозных культур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4.6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мшурина А.И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светской этики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5.1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плина Е.В.,</w:t>
              <w:br/>
              <w:t>Саплин А.И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и светской этики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6.1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харов А.Н.,</w:t>
              <w:br/>
              <w:t>Кочегаров К.А. / Под ред. Сахарова А.Н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религиозных культур народов России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298/1044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6.2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туденикин М.Т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светской этики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298/1045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6.3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родина А.В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православн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298/l046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6.4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нушкявичене О.Л.,</w:t>
              <w:br/>
              <w:t>Васечко Ю.С.,</w:t>
              <w:br/>
              <w:t>протоиерей Виктор Дорофеев, Яшина О.Н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православной культуры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298/1047/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7.1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вченко Л.Л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православной культуры. 4 класс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ентр поддержки культурно-исторических традиций Отечеств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trad-center.ru/komplekt4.htm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1.4.1.7.2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вченко Л.Л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религиозных культур и светской этики. Основы православной культуры. 4 - 5 класс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ентр поддержки культурно-исторических традиций Отечества 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trad-center.ru/komplekt45.htm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2848"/>
        <w:gridCol w:w="1600"/>
        <w:gridCol w:w="327"/>
        <w:gridCol w:w="2423"/>
        <w:gridCol w:w="4697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 Основное общее образование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лология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2.1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1.1.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абайцева В.В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-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8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2.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байцева В.В.,</w:t>
              <w:br/>
              <w:t>Чеснокова Л.Д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2.2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палова А.Ю. (книга 1), Никитина Е.И. (книга 2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(в двух книгах)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2.3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дман-Орлова Г.К. (книга 1), Никитина Е.И. (книга 2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(в двух книгах)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2.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именова С.Н. (книга 1), Никитина Е.И. (книга 2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(в двух книгах)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2.5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ичугов Ю.С. (книга 1), Никитина Е.И. (книга 2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(в двух книгах)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2.6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ичугов Ю.С. (книга 1), Никитина Е.И. (книга 2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(в двух книгах)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3.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строва Е.А.,</w:t>
              <w:br/>
              <w:t>Кибирева Л.В. и др. / Под ред. Быстровой Е.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. В 2 ч.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русское-слово.рф/shop/catalog/knigi/348/1070/</w:t>
              <w:br/>
              <w:t xml:space="preserve">http://русское-слово.рф/shop/catalog/knigi/348/107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3.2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строва Е.А.,</w:t>
              <w:br/>
              <w:t>Кибирева Л.В. и др. / Под ред. Быстровой Е.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. В 2 ч.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русское-слово.рф/shop/catalog/knigi/349/107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3.3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строва Е.А.,</w:t>
              <w:br/>
              <w:t>Кибирева Л.В. и др. / Под ред. Быстровой Е.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49/107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3.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строва Е.А.,</w:t>
              <w:br/>
              <w:t>Кибирева Л.В. и др. / Под ред. Быстровой Е.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. В 2 ч.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351/1076/</w:t>
              <w:br/>
              <w:t xml:space="preserve">http://xn-dtbhthpdbkkaet.xn--p1ai/shop/catalog/knigi/351/107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3.5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строва Е.А.,</w:t>
              <w:br/>
              <w:t>Кибирева Л.В. и др. / Под ред. Быстровой Е.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52/1208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4.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дыженская Т.А.,</w:t>
              <w:br/>
              <w:t>Баранов М.Т.,</w:t>
              <w:br/>
              <w:t>Тростенцова Л.А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В 2-х частях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4.2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 М.Т.,</w:t>
              <w:br/>
              <w:t>Ладыженская Т.А.,</w:t>
              <w:br/>
              <w:t>Тростенцова Л.А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В 2-х частях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4.3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 М.Т.,</w:t>
              <w:br/>
              <w:t>Ладыженская Т.А.,</w:t>
              <w:br/>
              <w:t>Тростенцова Л.А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4.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ростенцова Л.А.,</w:t>
              <w:br/>
              <w:t>Ладыженская Т.А.,</w:t>
              <w:br/>
              <w:t>Дейкина А.Д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4.5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ростенцова Л.А.,</w:t>
              <w:br/>
              <w:t>Ладыженская Т.А.,</w:t>
              <w:br/>
              <w:t>Дейкина А.Д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5.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умовская М.М.,</w:t>
              <w:br/>
              <w:t>Львова С.И.,</w:t>
              <w:br/>
              <w:t>Капинос В.И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5.2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умовская М.М.,</w:t>
              <w:br/>
              <w:t>Львова С.И.,</w:t>
              <w:br/>
              <w:t>Капинос В.И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5.3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умовская М.М.,</w:t>
              <w:br/>
              <w:t>Львова С.И.,</w:t>
              <w:br/>
              <w:t>Капинос В.И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5.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умовская М.М.,</w:t>
              <w:br/>
              <w:t>Львова С.И.,</w:t>
              <w:br/>
              <w:t>Капинос В.И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5.5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умовская М.М.,</w:t>
              <w:br/>
              <w:t>Львова С.И.,</w:t>
              <w:br/>
              <w:t>Капинос В.И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6.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бченкова Л.М.,</w:t>
              <w:br/>
              <w:t>Александрова О.М.,</w:t>
              <w:br/>
              <w:t>Глазков А.В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В 2-х частях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6.2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бченкова Л.М.,</w:t>
              <w:br/>
              <w:t>Александрова О.М.,</w:t>
              <w:br/>
              <w:t>Загоровская О.В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В 2-х частях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6.3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бченкова Л.М.,</w:t>
              <w:br/>
              <w:t>Александрова О.М.,</w:t>
              <w:br/>
              <w:t>Загоровская О.В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6.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бченкова Л.М.,</w:t>
              <w:br/>
              <w:t>Александрова О.М.,</w:t>
              <w:br/>
              <w:t>Загоровская О.В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6.5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бченкова Л.М.,</w:t>
              <w:br/>
              <w:t>Александрова О.М.,</w:t>
              <w:br/>
              <w:t>Загоровская О.В.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7.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мелёв А.Д.,</w:t>
              <w:br/>
              <w:t>Флоренская Э.А.,</w:t>
              <w:br/>
              <w:t>Габович Ф.Е.,</w:t>
              <w:br/>
              <w:t>Савчук Л.О.,</w:t>
              <w:br/>
              <w:t>Шмелёва Е.Я. / Под ред. Шмелёва А.Д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. 5 класс. В 2 ч.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rus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7.2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мелёв А.Д.,</w:t>
              <w:br/>
              <w:t>Флоренская Э.А.,</w:t>
              <w:br/>
              <w:t>Савчук Л.О.,</w:t>
              <w:br/>
              <w:t>Шмелёва Е.Я. / Под ред. Шмелёва А.Д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. 6 класс. В 2 ч.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rus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7.3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мелёв А.Д.,</w:t>
              <w:br/>
              <w:t>Флоренская Э.А.,</w:t>
              <w:br/>
              <w:t>Савчук Л.О.,</w:t>
              <w:br/>
              <w:t>Шмелёва Е.Я. / Под ред. Шмелёва А.Д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7 класс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rus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7.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мелёв А.Д.,</w:t>
              <w:br/>
              <w:t>Флоренская Э.А.,</w:t>
              <w:br/>
              <w:t>Кустова Г.И.,</w:t>
              <w:br/>
              <w:t>Савчук Л.О.,</w:t>
              <w:br/>
              <w:t>Шмелёва Е.Я. / Под ред. Шмелёва А.Д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8 класс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rus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1.7.5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мелёв А.Д.,</w:t>
              <w:br/>
              <w:t>Флоренская Э.А.,</w:t>
              <w:br/>
              <w:t>Митюрёв С.Н.,</w:t>
              <w:br/>
              <w:t>Кустова Г.И.,</w:t>
              <w:br/>
              <w:t>Савчук Л.О.,</w:t>
              <w:br/>
              <w:t xml:space="preserve">Шмелёва Е.Я. / Под ред. А.Д.Шмелёв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9 класс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russ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2064"/>
        <w:gridCol w:w="1962"/>
        <w:gridCol w:w="302"/>
        <w:gridCol w:w="2758"/>
        <w:gridCol w:w="4689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1.2.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тература (учебный предмет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2.1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ровина В.Я.,</w:t>
              <w:br/>
              <w:t>Журавлев В.П.,</w:t>
              <w:br/>
              <w:t>Коровин В.И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1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лухина В.П.,</w:t>
              <w:br/>
              <w:t>Коровина В.Я.,</w:t>
              <w:br/>
              <w:t>Журавлёв В.П. и др. / Под ред. Коровиной В.Я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1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вина В.Я.,</w:t>
              <w:br/>
              <w:t>Журавлёв В.П.,</w:t>
              <w:br/>
              <w:t>Коровин В.И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1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вина В.Я.,</w:t>
              <w:br/>
              <w:t>Журавлёв В.П.,</w:t>
              <w:br/>
              <w:t>Коровин В.И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1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вина В.Я.,</w:t>
              <w:br/>
              <w:t>Журавлёв В.П.,</w:t>
              <w:br/>
              <w:t>Коровин В.И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2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рдюмова Т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2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рдюмова Т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2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рдюмова Т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2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рдюмова Т.Ф.,</w:t>
              <w:br/>
              <w:t>Колокольцев Е.Н.,</w:t>
              <w:br/>
              <w:t>Марьина О.Б. / Под ред. Курдюмовой Т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2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рдюмова Т.Ф.,</w:t>
              <w:br/>
              <w:t>Леонов С.А.,</w:t>
              <w:br/>
              <w:t>Марьина О.Б.,</w:t>
              <w:br/>
              <w:t>Колокольцев Е.Н. и др. / Под ред. Курдюмовой Т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3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нин Б.А.,</w:t>
              <w:br/>
              <w:t>Устинова Л.Ю.,</w:t>
              <w:br/>
              <w:t>Шамчикова В.М. / Под ред. Ланина Б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5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3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нин Б.А.,</w:t>
              <w:br/>
              <w:t>Устинова Л.Ю.,</w:t>
              <w:br/>
              <w:t>Шамчикова В.М. / Под ред. Ланина Б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6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3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нин Б.А.,</w:t>
              <w:br/>
              <w:t>Устинова Л.Ю.,</w:t>
              <w:br/>
              <w:t>Шамчикова В.М. / Под ред. Ланина Б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7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3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нин Б.А.,</w:t>
              <w:br/>
              <w:t>Устинова Л.Ю.,</w:t>
              <w:br/>
              <w:t>Шамчикова В.М. / Под ред. Ланина Б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8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3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нин Б.А.,</w:t>
              <w:br/>
              <w:t>Устинова Л.Ю. / Под ред. Ланина Б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9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4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кин Г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354/1083/</w:t>
              <w:br/>
              <w:t xml:space="preserve">http://xn----dtbhthpdbkkaet.xn--p1ai/shop/catalog/knigi/354/108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4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кин Г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355/1085/</w:t>
              <w:br/>
              <w:t xml:space="preserve">http://xn----dtbhthpdbkkaet.xn--p1ai/shop/catalog/knigi/355/108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4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кин Г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356/1087/</w:t>
              <w:br/>
              <w:t xml:space="preserve">http://xn----dtbhthpdbkkaet.xn--p1ai/shop/catalog/knigi/356/108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4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кин Г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-х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357/1089/</w:t>
              <w:br/>
              <w:t xml:space="preserve">http://xn----dtbhthpdbkkaet.xn--p1ai/shop/catalog/knigi/357/109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4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инин С.А.,</w:t>
              <w:br/>
              <w:t>Сахаров В.И.,</w:t>
              <w:br/>
              <w:t>Чалмаев В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358/1209/</w:t>
              <w:br/>
              <w:t xml:space="preserve">http://xn----dtbhthpdbkkaet.xn--p1ai/shop/catalog/knigi/358/121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5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ин Г.В.,</w:t>
              <w:br/>
              <w:t>Пуряева Н.Н.,</w:t>
              <w:br/>
              <w:t>Ерохина Е.Л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5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5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ин Г.В.,</w:t>
              <w:br/>
              <w:t>Пуряева Н.Н.,</w:t>
              <w:br/>
              <w:t>Ерохина Е.Л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6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5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ин Г.В.,</w:t>
              <w:br/>
              <w:t>Пуряева Н.Н.,</w:t>
              <w:br/>
              <w:t>Ерохина Е.Л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7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.//www.vgf.ru/lit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5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ин Г.В.,</w:t>
              <w:br/>
              <w:t>Пуряева Н.Н.,</w:t>
              <w:br/>
              <w:t>Ерохина Е.Л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8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5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ин Г.В.,</w:t>
              <w:br/>
              <w:t>Пуряева Н.Н.,</w:t>
              <w:br/>
              <w:t>Ерохина Е.Л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9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6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жкова Т.В.,</w:t>
              <w:br/>
              <w:t>Костюхина М.С.,</w:t>
              <w:br/>
              <w:t>Вирина Г.Л. и др. / Под ред. Сухих И.Н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cademia-moscow.ru/catalogue/4962/48009/</w:t>
              <w:br/>
              <w:t>2 часть:</w:t>
              <w:br/>
              <w:t xml:space="preserve">http://www.academia-moscow.ru/catalogue/4962/4801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6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жкова Т.В.,</w:t>
              <w:br/>
              <w:t>Гуйс И.Н.,</w:t>
              <w:br/>
              <w:t>Вирина Г.Л. / Под ред. Сухих И.Н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cademia-moscow.ru/catalogue/4963/48011/</w:t>
              <w:br/>
              <w:t>2 часть:</w:t>
              <w:br/>
              <w:t xml:space="preserve">http://www.academia-moscow.ru/catalogue/4963/4801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6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лкова Ю.В.,</w:t>
              <w:br/>
              <w:t>Гуйс И.Н.,</w:t>
              <w:br/>
              <w:t>Рыжкова Т.В.,</w:t>
              <w:br/>
              <w:t>Сухих И.Н. / Под ред. Сухих И.Н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cademia-moscow.ru/catalogue/4960/54043/</w:t>
              <w:br/>
              <w:t>2 часть:</w:t>
              <w:br/>
              <w:t xml:space="preserve">http://www.academia-moscow.ru/catalogue/4960/54041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6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жкова Т.В.,</w:t>
              <w:br/>
              <w:t>Гуйс И.Н. / Под ред. Сухих И.Н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cademia-moscow.ru/catalogue/4966/70110/</w:t>
              <w:br/>
              <w:t>2 часть:</w:t>
              <w:br/>
              <w:t xml:space="preserve">http://www.academia-moscow.ru/catalogue/4966/7011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6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их И.Н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а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cademia-moscow.ru/catalogue/4960/48142/</w:t>
              <w:br/>
              <w:t>2 часть:</w:t>
              <w:br/>
              <w:t xml:space="preserve">http://www.academia-moscow.ru/catalogue/4960/48143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7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ртов В.Ф.,</w:t>
              <w:br/>
              <w:t>Трубина Л.А.,</w:t>
              <w:br/>
              <w:t>Ипполитова Н.А. и др. / Под ред. Чертова В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7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ртов В.Ф.,</w:t>
              <w:br/>
              <w:t>Трубина Л.А.,</w:t>
              <w:br/>
              <w:t>Ипполитова Н.А. и др. / Под ред. Чертова В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7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ртов В.Ф.,</w:t>
              <w:br/>
              <w:t>Трубина Л.А.,</w:t>
              <w:br/>
              <w:t>Ипполитова Н.А. и др. / Под ред. Чертова В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7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ртов В.Ф.,</w:t>
              <w:br/>
              <w:t>Трубина Л.А.,</w:t>
              <w:br/>
              <w:t>Антипова А.М. и др. / Под ред. Чертова В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2.7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ртов В.Ф.,</w:t>
              <w:br/>
              <w:t>Трубина Л.А.,</w:t>
              <w:br/>
              <w:t>Антипова А.М. и др. / Под ред. Чертова В.Ф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а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1.3.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остранный язык (учебный предмет)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3.1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2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2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,</w:t>
              <w:br/>
              <w:t>Баранова К.М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2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,</w:t>
              <w:br/>
              <w:t>Баранова К.М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2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,</w:t>
              <w:br/>
              <w:t>Баранова К.М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2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,</w:t>
              <w:br/>
              <w:t>Баранова К.М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2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,</w:t>
              <w:br/>
              <w:t>Баранова К.М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3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ещагина И.Н.,</w:t>
              <w:br/>
              <w:t>Афанасьева О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5 класс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vereshchagina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3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6 класс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vereshchagina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3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7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vereshchagina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3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8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vereshchagina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3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9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vereshchagina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4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К.М.,</w:t>
              <w:br/>
              <w:t>Дули Д.,</w:t>
              <w:br/>
              <w:t>Копылова В.В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tar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4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К.М.,</w:t>
              <w:br/>
              <w:t>Дули Д.,</w:t>
              <w:br/>
              <w:t>Копылова В.В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tar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4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К.М.,</w:t>
              <w:br/>
              <w:t>Дули Д.,</w:t>
              <w:br/>
              <w:t>Копылова В.В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tar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4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К.М.,</w:t>
              <w:br/>
              <w:t>Дули Д.,</w:t>
              <w:br/>
              <w:t>Копылова В.В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tar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4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К.М.,</w:t>
              <w:br/>
              <w:t>Дули Д.,</w:t>
              <w:br/>
              <w:t>Копылова В.В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tar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5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улина Ю.Е.,</w:t>
              <w:br/>
              <w:t>Дули Д.,</w:t>
              <w:br/>
              <w:t>Подоляко О.Е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5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pot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5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улина Ю.Е.,</w:t>
              <w:br/>
              <w:t>Дули Д.,</w:t>
              <w:br/>
              <w:t>Подоляко О.Е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6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pot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5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улина Ю.Е.,</w:t>
              <w:br/>
              <w:t>Дули Д.,</w:t>
              <w:br/>
              <w:t>Подоляко О.Е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7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pot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5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улина Ю.Е.,</w:t>
              <w:br/>
              <w:t>Дули Д.,</w:t>
              <w:br/>
              <w:t>Подоляко О.Е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8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pot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5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улина Ю.Е.,</w:t>
              <w:br/>
              <w:t>Дули Д.,</w:t>
              <w:br/>
              <w:t>Подоляко О.Е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9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potlight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6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бицкая М.В.,</w:t>
              <w:br/>
              <w:t>Б. Эббс, Э. Уорелл, Э. Уорд / Под ред. Вербицкой М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. 5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ng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6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бицкая М.В.,</w:t>
              <w:br/>
              <w:t>Гаярделли М.,</w:t>
              <w:br/>
              <w:t>Редли П.,</w:t>
              <w:br/>
              <w:t>Савчук Л.О. / Под ред. Вербицкой М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. 6 класс. В 2 ч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ng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6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бицкая М.В.,</w:t>
              <w:br/>
              <w:t>Гаярделли М.,</w:t>
              <w:br/>
              <w:t>Редли П.,</w:t>
              <w:br/>
              <w:t>Миндрул О.С.,</w:t>
              <w:br/>
              <w:t>Савчук Л.О. / Под ред. Вербицкой М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7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ng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6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бицкая М.В.,</w:t>
              <w:br/>
              <w:t>Маккинли С.,</w:t>
              <w:br/>
              <w:t>Хастингс Б.,</w:t>
              <w:br/>
              <w:t>Миндрул О.С. / Под ред. Вербицкой М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8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ng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6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бицкая М.В.,</w:t>
              <w:br/>
              <w:t>Маккинли С.,</w:t>
              <w:br/>
              <w:t>Хастингс Б.,</w:t>
              <w:br/>
              <w:t>Миндрул О.С.,</w:t>
              <w:br/>
              <w:t>Твердохлебова И.П. / Под ред. Вербицкой М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9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ng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7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арова Ю.А.,</w:t>
              <w:br/>
              <w:t>Ларионова И.В.,</w:t>
              <w:br/>
              <w:t>Грейнджер К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66/109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7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арова Ю.А.,</w:t>
              <w:br/>
              <w:t>Ларионова И.В.,</w:t>
              <w:br/>
              <w:t>Макбет К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67/109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7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арова Ю.А.,</w:t>
              <w:br/>
              <w:t>Ларионова И.В.,</w:t>
              <w:br/>
              <w:t>Макбет К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68/109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7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арова Ю.А.,</w:t>
              <w:br/>
              <w:t>Ларионова И.В.,</w:t>
              <w:br/>
              <w:t>Макбет К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69/109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7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арова Ю.А.,</w:t>
              <w:br/>
              <w:t>Ларионова И.В.,</w:t>
              <w:br/>
              <w:t>Макбет К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70/110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8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овлев В.П.,</w:t>
              <w:br/>
              <w:t>Лапа Н.М.,</w:t>
              <w:br/>
              <w:t>Костина И.Н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5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e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8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овлев В.П.,</w:t>
              <w:br/>
              <w:t>Лапа Н.М.,</w:t>
              <w:br/>
              <w:t>Перегудова Э.Ш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6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e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8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овлев В.П.,</w:t>
              <w:br/>
              <w:t>Лапа Н.М.,</w:t>
              <w:br/>
              <w:t>Перегудова Э.Ш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7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e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8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овлев В.П.,</w:t>
              <w:br/>
              <w:t>Лапа Н.М.,</w:t>
              <w:br/>
              <w:t>Перегудова Э.Ш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8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e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8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овлев В.П.,</w:t>
              <w:br/>
              <w:t>Лапа Н.М.,</w:t>
              <w:br/>
              <w:t>Перегудова Э.Ш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9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e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9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р-Минасова С.Г.,</w:t>
              <w:br/>
              <w:t>Узунова Л.М.,</w:t>
              <w:br/>
              <w:t>Курасовская Ю.Б.,</w:t>
              <w:br/>
              <w:t>Робустова В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в 2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kademkniga.ru/catalog/16/1357/</w:t>
              <w:br/>
              <w:t>2 часть:</w:t>
              <w:br/>
              <w:t xml:space="preserve">http://www.akademkniga.ru/catalog/16/135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9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р-Минасова С.Г.,</w:t>
              <w:br/>
              <w:t>Узунова Л.М.,</w:t>
              <w:br/>
              <w:t>Кутьина О.Г.,</w:t>
              <w:br/>
              <w:t>Ясинская Ю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в 2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www.akademkniga.ru/catalog/16/1798/</w:t>
              <w:br/>
              <w:t>2 часть:</w:t>
              <w:br/>
              <w:t xml:space="preserve">http://www.akademkniga.ru/catalog/16/179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9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р-Минасова С.Г.,</w:t>
              <w:br/>
              <w:t>Узунова Л.М.,</w:t>
              <w:br/>
              <w:t>Кононова Е.В.,</w:t>
              <w:br/>
              <w:t>Робустова В.В.,</w:t>
              <w:br/>
              <w:t>Свиридова Т.Б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в 2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kademkniga.ru/catalog/16/2123/</w:t>
              <w:br/>
              <w:t>2 часть:</w:t>
              <w:br/>
              <w:t xml:space="preserve">http://www.akademkniga.ru/catalog/16/218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9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р-Минасова С.Г.,</w:t>
              <w:br/>
              <w:t>Узунова Л.М.,</w:t>
              <w:br/>
              <w:t>Кутьина О.Г.,</w:t>
              <w:br/>
              <w:t>Ясинская Ю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в 2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kademkniga.ru/catalog/16/2124/</w:t>
              <w:br/>
              <w:t>2 часть:</w:t>
              <w:br/>
              <w:t xml:space="preserve">http://www.akademkniga.ru/catalog/16/218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9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р-Минасова С.Г.,</w:t>
              <w:br/>
              <w:t>Узунова Л.М.,</w:t>
              <w:br/>
              <w:t>Кононова Е.В.,</w:t>
              <w:br/>
              <w:t>Робустова В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в 2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.//www.akademkniga.ru/catalog/16/2125/</w:t>
              <w:br/>
              <w:t>2 часть:</w:t>
              <w:br/>
              <w:t xml:space="preserve">http://www.akademkniga.ru/catalog/16/2187/ 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3.10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м И.Л.,</w:t>
              <w:br/>
              <w:t>Рыжова Л.И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bi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0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м И.Л.,</w:t>
              <w:br/>
              <w:t>Садомова Л.В.,</w:t>
              <w:br/>
              <w:t>Санникова Л.М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мецкий язык. В 2-х частях.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bi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0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м И.Л.,</w:t>
              <w:br/>
              <w:t>Садомова Л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bi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0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м И.Л.,</w:t>
              <w:br/>
              <w:t>Садомова Л.В.,</w:t>
              <w:br/>
              <w:t>Крылова Ж.Я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bi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0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м И.Л.,</w:t>
              <w:br/>
              <w:t>Садомова Л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bi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1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Хебелер Г.,</w:t>
              <w:br/>
              <w:t>Стёпкин Н.П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1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Хебелер Г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1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Хебелер Г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1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Хебелер Г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1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Хебелер Г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2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цковская Г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uki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2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Конго И.Ф.,</w:t>
              <w:br/>
              <w:t>Зайферт К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uki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2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Конго И.Ф.,</w:t>
              <w:br/>
              <w:t>Хебелер Г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uki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2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Конго И.Ф.,</w:t>
              <w:br/>
              <w:t>Гертнер У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uki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2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дченко О.А.,</w:t>
              <w:br/>
              <w:t>Цойнер К.Р.,</w:t>
              <w:br/>
              <w:t>Билер К.Х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wuki 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3.13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лигина А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3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гина А.С.,</w:t>
              <w:br/>
              <w:t>Щепилова А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3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гина А.С.,</w:t>
              <w:br/>
              <w:t>Щепилова А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3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гина А.С.,</w:t>
              <w:br/>
              <w:t>Щепилова А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3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гина А.С.,</w:t>
              <w:br/>
              <w:t>Щепилова А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4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гина А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4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гина А.С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4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гина А.С.,</w:t>
              <w:br/>
              <w:t>Иохим О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4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игорьева Е.Я.,</w:t>
              <w:br/>
              <w:t>Горбачева Е.Ю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4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игорьева Е.Я.,</w:t>
              <w:br/>
              <w:t>Горбачева Е.Ю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5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цких В.Н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анцузский язык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5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цких В.Н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анцузский язык (в 2 частях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5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цких В.Н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5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цких В.Н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5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цких В.Н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8/ 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3.16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пова Е.Е.,</w:t>
              <w:br/>
              <w:t>Шорохова О.Е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6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урова И.В.,</w:t>
              <w:br/>
              <w:t>Соловцова Э.И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6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драшова Н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6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драшова Н.А.,</w:t>
              <w:br/>
              <w:t>Костылева С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3.16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драшова Н.А.,</w:t>
              <w:br/>
              <w:t>Костылева С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1.4.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торой иностранный язык (учебный предмет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4.1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верин М.М.,</w:t>
              <w:br/>
              <w:t>Джин Ф.,</w:t>
              <w:br/>
              <w:t>Рорман Л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horizonte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1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ерин М.М.,</w:t>
              <w:br/>
              <w:t>Джин Ф.,</w:t>
              <w:br/>
              <w:t>Рорман Л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m/umk/horizonte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1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ерин М.М.,</w:t>
              <w:br/>
              <w:t>Джин Ф.,</w:t>
              <w:br/>
              <w:t>Рорман Л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horizonte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1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ерин М.М.,</w:t>
              <w:br/>
              <w:t>Джин Ф.,</w:t>
              <w:br/>
              <w:t>Рорман Л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horizonte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1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ерин М.М.,</w:t>
              <w:br/>
              <w:t>Джин Ф.,</w:t>
              <w:br/>
              <w:t>Рорман Л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horizonte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2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реговская Э.М.,</w:t>
              <w:br/>
              <w:t>Белосельская Т.В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. Второй иностранны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2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ливанова Н.А.,</w:t>
              <w:br/>
              <w:t>Шашурина А.Ю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. Второй иностранный язык. В 2-х частях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2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ливанова Н.А.,</w:t>
              <w:br/>
              <w:t>Шашурина А.Ю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2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ливанова Н.А.,</w:t>
              <w:br/>
              <w:t>Шашурина А.Ю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3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а Н.С.,</w:t>
              <w:br/>
              <w:t>Красова Г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тальянский язык. Второй иностранный язык. 5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ita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3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а Н.С.,</w:t>
              <w:br/>
              <w:t>Красова Г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тальянский язык. Второй иностранный язык. 6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ita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3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а Н.С.,</w:t>
              <w:br/>
              <w:t>Красова Г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тальянский язык. Второй иностранный язык. 7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ita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3.4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а Н.С.,</w:t>
              <w:br/>
              <w:t>Красова Г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тальянский язык. Второй иностранный язык. 8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ital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3.5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а Н.С.,</w:t>
              <w:br/>
              <w:t>Красова Г.А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тальянский язык. Второй иностранный язык. 9 класс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ital 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1.4.4.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стылева С.В.,</w:t>
              <w:br/>
              <w:t>Сараф О.В.,</w:t>
              <w:br/>
              <w:t>Морено К.В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4.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стылева С.В.,</w:t>
              <w:br/>
              <w:t>Морено К.В.,</w:t>
              <w:br/>
              <w:t>Лопес Барбера И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1.4.4.3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стылева С.В.,</w:t>
              <w:br/>
              <w:t>Морено К.В.,</w:t>
              <w:br/>
              <w:t>Лопес Барбера И. и др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. Второй иностранный язык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2.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бщественно-научные предметы (предметная область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2.2.1.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 России (учебный предмет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1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1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1.3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1.4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2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2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2.3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2.4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3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3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3.3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3.4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4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4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4.3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4.4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5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5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5.3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1.5.4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965"/>
        <w:gridCol w:w="2258"/>
        <w:gridCol w:w="329"/>
        <w:gridCol w:w="1681"/>
        <w:gridCol w:w="5662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6.1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ндреев И.Л.,</w:t>
              <w:br/>
              <w:t>Фёдоров И.Н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 с древнейших времен до XVI века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history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6.2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ндреев И.Л.,</w:t>
              <w:br/>
              <w:t>Фёдоров И.Н.,</w:t>
              <w:br/>
              <w:t>Амосова И.В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 XVI - конец XVII века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history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6.3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ндреев И.Л.,</w:t>
              <w:br/>
              <w:t>Ляшенко Л.М.,</w:t>
              <w:br/>
              <w:t>Амосова И.В.,</w:t>
              <w:br/>
              <w:t>Артасов И.А.,</w:t>
              <w:br/>
              <w:t xml:space="preserve">Фёдоров И.Н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 конец XVII - XVIII век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history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6.4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яшенко Л.М.,</w:t>
              <w:br/>
              <w:t>Волобуев О.В.,</w:t>
              <w:br/>
              <w:t>Симонова Е.В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 XIX - начало XX века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history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6.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олобуев О.В.,</w:t>
              <w:br/>
              <w:t>Карпачев С.П.,</w:t>
              <w:br/>
              <w:t>Романов П.Н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 начало XX - начало XXI века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history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7.1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рсентьев Н.М.,</w:t>
              <w:br/>
              <w:t>Данилов А.А.,</w:t>
              <w:br/>
              <w:t>Стефанович П.С. и др./</w:t>
              <w:br/>
              <w:t>Под ред. Торкунова А.В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. 6 класс. В 2-х частях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Просвещение"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ь 1http://catalog.prosv.ru/item/21983Часть 2http://catalog.prosv.ru/item/22003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7.2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рсентьев Н.М.,</w:t>
              <w:br/>
              <w:t>Данилов А.А.,</w:t>
              <w:br/>
              <w:t>Курукин И.В. и др./</w:t>
              <w:br/>
              <w:t>Под ред. Торкунова А.В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. 7 класс. В 2-х частях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Просвещение"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ь 1http://catalog.prosv.ru/item/21984Часть 2http://catalog.prosv.ru/item/22004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7.3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рсентьев Н.М.,</w:t>
              <w:br/>
              <w:t>Данилов А.А.,</w:t>
              <w:br/>
              <w:t>Курукин И.В. и др./</w:t>
              <w:br/>
              <w:t>Под ред. Торкунова А.В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. 8 класс. В 2-х частях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Просвещение"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ь 1http://catalog.prosv.ru/item/21985Часть 2http://catalog.prosv.ru/item/22227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7.4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рсентьев Н.М.,</w:t>
              <w:br/>
              <w:t>Данилов А.А.,</w:t>
              <w:br/>
              <w:t>Левандовский А.А. и др./</w:t>
              <w:br/>
              <w:t>Под ред. Торкунова А.В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. 9 класс. В 2-х частях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Просвещение"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ь 1http://catalog.prosv.ru/item/7067Часть 2http://catalog.prosv.ru/item/22227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7.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оринов М.М.,</w:t>
              <w:br/>
              <w:t>Данилов А.А.,</w:t>
              <w:br/>
              <w:t>Моруков М.Ю. и др./</w:t>
              <w:br/>
              <w:t>Под ред. Торкунова А.В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. 10 класс. В 3-х частях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Просвещение"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ь 1http://catalog.prosv.ni/item/21987Часть 2http://catalog.prosv.ru/item/22006Часть 3http://catalog.prosv.ru/item/22008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8.1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челов Е.В.,</w:t>
              <w:br/>
              <w:t>Лукин П.В./</w:t>
              <w:br/>
              <w:t>Под ред. Петрова Ю.А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 с древнейших времен до начала XVI века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русское-слово.рф/shop/catalog/knigi/489/1711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8.2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челов Е.В.,</w:t>
              <w:br/>
              <w:t>Лукин П.В./Под ред. Петрова Ю.А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. XVI-XVII века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русское-слово.рф/shop/catalog/knigi/489/1712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8.3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ахаров В.Н.,</w:t>
              <w:br/>
              <w:t>Пчелов Е.В./</w:t>
              <w:br/>
              <w:t>Под ред. Петрова Ю.А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стория России. XVIII век.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русское-слово.рф/shop/catalog/knigi/489/1713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1.8.4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ловьёв К.А.,</w:t>
              <w:br/>
              <w:t>Шевырёв А.П./</w:t>
              <w:br/>
              <w:t>Под ред. Петрова Ю.А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 России. 1801-1914 годы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русское-слово.рф/shop/catalog/knigi/489/1714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1872"/>
        <w:gridCol w:w="2185"/>
        <w:gridCol w:w="297"/>
        <w:gridCol w:w="2840"/>
        <w:gridCol w:w="4581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сеобщая история (учебный предмет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2.1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игасин А.А.,</w:t>
              <w:br/>
              <w:t>Годер Г.И.,</w:t>
              <w:br/>
              <w:t>Свенцицкая И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Древнего мир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1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гибалова Е.В.,</w:t>
              <w:br/>
              <w:t>Донской Г.М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Средних веков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1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Юдовская А.Я.,</w:t>
              <w:br/>
              <w:t>Баранов П.А.,</w:t>
              <w:br/>
              <w:t>Ванюшкина Л.М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Нового времени. 1500-1800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1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Юдовская А.Я.,</w:t>
              <w:br/>
              <w:t>Баранов П.А.,</w:t>
              <w:br/>
              <w:t>Ванюшкина Л.М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Нового времени. 1800-1900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1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роко-Цюпа О.С.,</w:t>
              <w:br/>
              <w:t>Сороко-Цюпа А.О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Новейшая истор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2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паков С.В.,</w:t>
              <w:br/>
              <w:t>Селунская Н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Древнего мир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2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 М.В.,</w:t>
              <w:br/>
              <w:t>Абрамов А.В.,</w:t>
              <w:br/>
              <w:t>Тырин С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Средних веков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2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дюшкин В.А.,</w:t>
              <w:br/>
              <w:t>Бурин С.Н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Нового времени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2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рин С.Н.,</w:t>
              <w:br/>
              <w:t>Митрофанов А.А.,</w:t>
              <w:br/>
              <w:t>Пономарёв М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Нового времени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2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убин А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Новейшая истор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3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йков А.Н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5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histV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3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дреевская Т.П.,</w:t>
              <w:br/>
              <w:t>Белкин М.В.,</w:t>
              <w:br/>
              <w:t>Ванина Э.В. / Под ред. Мясникова В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 Древнего мира. 5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histV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3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кровская Л.В.,</w:t>
              <w:br/>
              <w:t>Фёдоров С.Е.,</w:t>
              <w:br/>
              <w:t>Гурьянова Ю.В. / Под ред. Мясникова В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 Средних веков. 6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histV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3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осков В.В.,</w:t>
              <w:br/>
              <w:t>Андреевская Т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7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histV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3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осков В.В.,</w:t>
              <w:br/>
              <w:t>Андреевская Т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8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.//www.vgf.ru/histV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3.6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ейфец В.Л.,</w:t>
              <w:br/>
              <w:t>Хейфец Л.С.,</w:t>
              <w:br/>
              <w:t>Северинов К.М. / Под ред. Мясникова В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9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histV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4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хайловский Ф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Древнего мир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72/1101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4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йцов М.А.,</w:t>
              <w:br/>
              <w:t>Шукуров Р.М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Средних веков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73/110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4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митриева О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сеобщая история.</w:t>
              <w:br/>
              <w:t xml:space="preserve">История Нового времени. Конец XV-XVIII век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74/1103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4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гладин Н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общая история. История Нового времени XIX - начало XX ве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75/110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4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гладин Н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сеобщая история.</w:t>
              <w:br/>
              <w:t xml:space="preserve">Новейшая история XX - начало XXI ве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р1ai/shop/catalog/knigi/376/110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5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колова В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Древний мир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history/about/42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5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дюшкин В.А.,</w:t>
              <w:br/>
              <w:t>Уколова В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Средние ве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history/about/55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5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дюшкин В.А.,</w:t>
              <w:br/>
              <w:t>Бовыкин Д.Ю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Новое время. Конец XV - конец XVIII ве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history/about/65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5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дяков А.С.,</w:t>
              <w:br/>
              <w:t>Бовыкин Д.Ю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Новое время. Конец XVIII - XIX век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history/about/68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2.5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лоусов Л.С.,</w:t>
              <w:br/>
              <w:t>Смирнов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Новейшее время. XX - начало XXI ве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history/about/71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3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бществознание (учебный предмет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3.1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оголюбов Л.Н.,</w:t>
              <w:br/>
              <w:t>Виноградова Н.Ф.,</w:t>
              <w:br/>
              <w:t>Городецкая Н.И. и др. / Под ред. Боголюбова Л.Н.,</w:t>
              <w:br/>
              <w:t>Ивановой Л.Ф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1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ноградова Н.Ф.,</w:t>
              <w:br/>
              <w:t>Городецкая Н.И.,</w:t>
              <w:br/>
              <w:t>Иванова Л.Ф. и др. / Под ред. Боголюбова Л.Н.,</w:t>
              <w:br/>
              <w:t>Ивановой Л.Ф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1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голюбов Л.Н.,</w:t>
              <w:br/>
              <w:t>Городецкая Н.И.,</w:t>
              <w:br/>
              <w:t>Иванова Л.Ф. / Под ред. Боголюбова Л.Н.,</w:t>
              <w:br/>
              <w:t>Ивановой Л.Ф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1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голюбов Л.Н.,</w:t>
              <w:br/>
              <w:t>Городецкая Н.И.,</w:t>
              <w:br/>
              <w:t>Иванова Л.Ф. и др. / Под ред. Боголюбова Л.Н.,</w:t>
              <w:br/>
              <w:t>Лазебниковой А.Ю.,</w:t>
              <w:br/>
              <w:t>Городецкой Н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1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голюбов Л.Н.,</w:t>
              <w:br/>
              <w:t>Матвеев А.И.,</w:t>
              <w:br/>
              <w:t>Жильцова Е.И. и др. / Под ред. Боголюбова Л.Н.,</w:t>
              <w:br/>
              <w:t>Лазебниковой А.Ю.,</w:t>
              <w:br/>
              <w:t>Матвеева А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2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лькова Е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6/213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2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лькова Е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6/213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2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лькова Е.С.,</w:t>
              <w:br/>
              <w:t>Коваль Т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6/213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2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лькова Е.С.,</w:t>
              <w:br/>
              <w:t>Коваль Т.В.,</w:t>
              <w:br/>
              <w:t>Королёва Г.Э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6/213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2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лькова Е.С.,</w:t>
              <w:br/>
              <w:t>Коваль Т.В.,</w:t>
              <w:br/>
              <w:t>Королёва Г.Э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6/213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3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Никитина Т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3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Никитина Т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3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Никитина Т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3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Никитина Т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3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Никитина Т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6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4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болева О.Б.,</w:t>
              <w:br/>
              <w:t>Иванов О.В. / Под ред. Бордовского Г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. 5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obshB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4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банов В.В.,</w:t>
              <w:br/>
              <w:t>Насонова И.П. / Под ред. Бордовского Г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. 6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obshB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4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болева О.Б.,</w:t>
              <w:br/>
              <w:t>Корсун Р.П. / Под ред. Бордовского Г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. Человек в обществе. 7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obshB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4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болева О.Б.,</w:t>
              <w:br/>
              <w:t>Чайка В.Н. / Под ред. Бордовского Г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. Право в жизни человека, общества и государства. 8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obshB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3.4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сонова И.П. / Под ред. Бордовского Г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ществознание. Экономика вокруг нас. 9 класс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obshB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4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 (учебный предмет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2.4.1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ексеев А.И.,</w:t>
              <w:br/>
              <w:t>Николина В.В.,</w:t>
              <w:br/>
              <w:t>Липкина Е.К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1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еев А.И.,</w:t>
              <w:br/>
              <w:t>Николина В.В.,</w:t>
              <w:br/>
              <w:t>Липкина Е.К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1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еев А.И.,</w:t>
              <w:br/>
              <w:t>Николина В.В.,</w:t>
              <w:br/>
              <w:t>Липкина Е.К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1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еев А.И.,</w:t>
              <w:br/>
              <w:t>Николина В.В.,</w:t>
              <w:br/>
              <w:t>Липкина Е.К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2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инова И.И.,</w:t>
              <w:br/>
              <w:t>Плешаков А.А.,</w:t>
              <w:br/>
              <w:t>Сонин Н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2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расимова Т.П.,</w:t>
              <w:br/>
              <w:t>Неклюкова Н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2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инская В.А.,</w:t>
              <w:br/>
              <w:t>Душина И.В.,</w:t>
              <w:br/>
              <w:t>Щенев В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2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инова И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2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онов В.П.,</w:t>
              <w:br/>
              <w:t>Ром В.Я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3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Введенский Э.Л.,</w:t>
              <w:br/>
              <w:t>Плешаков А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.</w:t>
              <w:br/>
              <w:t xml:space="preserve">Введение в географию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84/139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3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Алексеевский Н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00/111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3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Алексеевский Н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. В 2 ч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401/1119/</w:t>
              <w:br/>
              <w:t xml:space="preserve">http://xn----dtbhthpdbkkaet.xn--p1ai/shop/catalog/knigi/401/112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3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Алексеевский Н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02/1121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3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Алексеевский Н.И.,</w:t>
              <w:br/>
              <w:t>Клюев Н.Н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03/112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4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онов В.П.,</w:t>
              <w:br/>
              <w:t>Савельева Л.Е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4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ушина И.В.,</w:t>
              <w:br/>
              <w:t>Коринская В.А.,</w:t>
              <w:br/>
              <w:t>Щенев В.А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4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онов В.П.,</w:t>
              <w:br/>
              <w:t>Баринова И.И.,</w:t>
              <w:br/>
              <w:t>Ром В.Я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4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онов В.П.,</w:t>
              <w:br/>
              <w:t>Баринова И.И.,</w:t>
              <w:br/>
              <w:t>Ром В.Я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5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лиманова О.А.,</w:t>
              <w:br/>
              <w:t>Климанов В.В.,</w:t>
              <w:br/>
              <w:t>Ким Э.В. и др. / Под ред. Климановой О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5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лиманова О.А.,</w:t>
              <w:br/>
              <w:t>Климанов В.В.,</w:t>
              <w:br/>
              <w:t>Ким Э.В. и др. / Под ред. Климановой О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5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еев А.И.,</w:t>
              <w:br/>
              <w:t>Низовцев В.А.,</w:t>
              <w:br/>
              <w:t>Ким Э.В. и др. / Под ред. Алексеева А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5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еев А.И.,</w:t>
              <w:br/>
              <w:t>Низовцев В.А.,</w:t>
              <w:br/>
              <w:t>Ким Э.В. и др. / Под ред. Алексеева А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6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тягин А.А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. Начальный курс. 5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6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тягин А.А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. Начальный курс. 6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6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ушина И.В.,</w:t>
              <w:br/>
              <w:t>Смоктунович Т.Л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. Материки, океаны, народы и страны. 7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6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ятунин В.Б.,</w:t>
              <w:br/>
              <w:t>Таможняя Е.А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России. Природа. Население. 8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6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можняя Е.А.,</w:t>
              <w:br/>
              <w:t>Толкунова С.Г. / Под ред. Дронова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России. Хозяйство. Регионы. 9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7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бжанидзе А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гu/geografy/about/62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7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 А.П.,</w:t>
              <w:br/>
              <w:t>Савельева Л.Е.,</w:t>
              <w:br/>
              <w:t>Дронов В.П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geografy/about/267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7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онов В.П.,</w:t>
              <w:br/>
              <w:t>Савельева Л.Е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geografy/about/313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2.4.7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онов В.П.,</w:t>
              <w:br/>
              <w:t>Савельева Л.Е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geografy/about/33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3.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 и информатика (предметная область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 (учебный предмет)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1.1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ашмаков М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тематика. В 2-х частях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шмаков М.И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. В 2-х частях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2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нимович Е.А.,</w:t>
              <w:br/>
              <w:t>Дорофеев Г.В.,</w:t>
              <w:br/>
              <w:t>Суворова С.Б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mathematics/about/328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2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нимович Е.А.,</w:t>
              <w:br/>
              <w:t>Кузнецова Л.В.,</w:t>
              <w:br/>
              <w:t>Минаева С.С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mathematics/about/49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1.3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3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4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4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  <w:br/>
              <w:t>     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1.5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орофеев Г.В.,</w:t>
              <w:br/>
              <w:t>Шарыгин И.Ф.,</w:t>
              <w:br/>
              <w:t>Суворова С.Б. и др. / Под ред. Дорофеева Г.В.,</w:t>
              <w:br/>
              <w:t>Шарыгина И.Ф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5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 Г.В.,</w:t>
              <w:br/>
              <w:t>Шарыгин И.Ф.,</w:t>
              <w:br/>
              <w:t>Суворова С.Б. и др. / Под ред. Дорофеева Г.В.,</w:t>
              <w:br/>
              <w:t>Шарыгина И.Ф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1.6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6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1.7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орофеев Г.В.,</w:t>
              <w:br/>
              <w:t>Петерсон Л.Г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 (в 2-х частях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Ювента" (структурное подразделение ООО "С-инфо")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books.si.ru/item257.ht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7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 Г.В.,</w:t>
              <w:br/>
              <w:t>Петерсон Л.Г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 (в 3-х частях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Ювента" (структурное подразделение ООО "С-инфо")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books.si.ru/item259.ht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1.8.1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8.2 </w:t>
            </w:r>
          </w:p>
        </w:tc>
        <w:tc>
          <w:tcPr>
            <w:tcW w:w="1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1.9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злов В.В.,</w:t>
              <w:br/>
              <w:t>Никитин А.А.,</w:t>
              <w:br/>
              <w:t>Белоносов В.С. и др. / Под ред. Козлова В.В. и Никитина А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60/1091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9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злов В.В.,</w:t>
              <w:br/>
              <w:t>Никитин А.А.,</w:t>
              <w:br/>
              <w:t>Белоносов B.C. и др. / Под ред. Козлова В.В. и Никитина А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yccкoe-слово.рф/shop/catalog/knigi/388/1092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9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злов В.В.,</w:t>
              <w:br/>
              <w:t>Никитин А.А.,</w:t>
              <w:br/>
              <w:t>Белоносов В.С. и др. / Под ред. Козлова В.В. и Никитина А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: алгебра и геометр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р1ai/shop/catalog/knigi/362/1093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9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злов В.В.,</w:t>
              <w:br/>
              <w:t>Никитин А.А.,</w:t>
              <w:br/>
              <w:t>Белоносов В.С. и др.Под ред. Козлова В.В. и Никитина А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: алгебра и геометр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63/1094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9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злов В.В.,</w:t>
              <w:br/>
              <w:t>Никитин А.А.,</w:t>
              <w:br/>
              <w:t>Белоносов В.С. и др. Под ред. Козлова В.В. и Никитина А.А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: алгебра и геометр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364/1095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0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. 5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matem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0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. 6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matemM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1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а О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1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а О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29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1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 К.С.,</w:t>
              <w:br/>
              <w:t>Муравина О.Б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1.4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 К.С.,</w:t>
              <w:br/>
              <w:t>Муравина О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1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 К.С.,</w:t>
              <w:br/>
              <w:t>Муравина О.В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0/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2.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ьский С.М.,</w:t>
              <w:br/>
              <w:t>Потапов М.К.,</w:t>
              <w:br/>
              <w:t>Решетников Н.Н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. 5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2.2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ьский С.М.,</w:t>
              <w:br/>
              <w:t>Потапов М.К.,</w:t>
              <w:br/>
              <w:t>Решетников Н.Н. и др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. 6 класс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1.12.3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рыгин И.Ф.,</w:t>
              <w:br/>
              <w:t>Ерганжиева Л.Н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. Наглядная геометрия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16/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1735"/>
        <w:gridCol w:w="1671"/>
        <w:gridCol w:w="292"/>
        <w:gridCol w:w="2663"/>
        <w:gridCol w:w="5412"/>
      </w:tblGrid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гебра (учебный предмет)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.3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2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2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2.3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8 декабря 2015 года № 1529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2.3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орофеев Г.В.,</w:t>
              <w:br/>
              <w:t>Суворова С.Б.,</w:t>
              <w:br/>
              <w:t>Бунимович Е.А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3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 Г.В.,</w:t>
              <w:br/>
              <w:t>Суворова С.Б.,</w:t>
              <w:br/>
              <w:t>Бунимович Е.А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3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 Г.В.,</w:t>
              <w:br/>
              <w:t>Суворова С.Б.,</w:t>
              <w:br/>
              <w:t>Бунимович Е.А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4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ягин Ю.М.,</w:t>
              <w:br/>
              <w:t>Ткачёва М.В.,</w:t>
              <w:br/>
              <w:t>Фёдорова Н.Е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4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ягин Ю.М.,</w:t>
              <w:br/>
              <w:t>Ткачёва М.В.,</w:t>
              <w:br/>
              <w:t>Фёдорова Н.Е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4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ягин Ю.М.,</w:t>
              <w:br/>
              <w:t>Ткачёва М.В.,</w:t>
              <w:br/>
              <w:t>Фёдорова Н.Е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5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карычев ЮН.,</w:t>
              <w:br/>
              <w:t>Миндюк Н.Г.,</w:t>
              <w:br/>
              <w:t>Нешков К.И. и др. / Под ред. Теляковского С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5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карычев Ю.Н.,</w:t>
              <w:br/>
              <w:t>Миндюк Н.Г.,</w:t>
              <w:br/>
              <w:t>Нешков К.И. и др. / Под ред. Теляковского С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5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карычев Ю.Н.,</w:t>
              <w:br/>
              <w:t>Миндюк Н.Г.,</w:t>
              <w:br/>
              <w:t>Нешков К.И. и др. / Под ред. Теляковского С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2.6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6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6.3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2.7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гебра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gf.ru/al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7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al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7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al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8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яков В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al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8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яков В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al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8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яков В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al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2.9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9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9.3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0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0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0.3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2.11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икольский С.М.,</w:t>
              <w:br/>
              <w:t>Потапов М.К.,</w:t>
              <w:br/>
              <w:t>Решетников Н.Н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1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ьский С.М.,</w:t>
              <w:br/>
              <w:t>Потапов М.К.,</w:t>
              <w:br/>
              <w:t>Решетников Н.Н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2.11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ьский С.М.,</w:t>
              <w:br/>
              <w:t>Потапов М.К.,</w:t>
              <w:br/>
              <w:t>Решетников Н.Н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гебр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3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метрия (учебный предмет)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3.1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ександров А.Д.,</w:t>
              <w:br/>
              <w:t>Вернер А.Л.,</w:t>
              <w:br/>
              <w:t>Рыжик В.И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еометрия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1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андров А.Д.,</w:t>
              <w:br/>
              <w:t>Вернер А.Л.,</w:t>
              <w:br/>
              <w:t>Рыжик В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1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андров А.Д.,</w:t>
              <w:br/>
              <w:t>Вернер А.Л.,</w:t>
              <w:br/>
              <w:t>Рыжик В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2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танасян Л.С.,</w:t>
              <w:br/>
              <w:t>Бутузов В.Ф.,</w:t>
              <w:br/>
              <w:t>Кадомцев С.Б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. 7-9 классы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3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тузов В.Ф.,</w:t>
              <w:br/>
              <w:t>Кадомцев С.Б.,</w:t>
              <w:br/>
              <w:t>Прасолов В.В. / Под ред. Садовничего В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3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тузов В.Ф.,</w:t>
              <w:br/>
              <w:t>Кадомцев С.Б.,</w:t>
              <w:br/>
              <w:t>Прасолов В.В. / Под ред. Садовничего В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3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тузов В.Ф.,</w:t>
              <w:br/>
              <w:t>Кадомцев С.Б.,</w:t>
              <w:br/>
              <w:t>Прасолов В.В. / Под ред. Садовничего В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4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ейзер Г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: учебник для 7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44/774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4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ейзер Г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: учебник для 8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44/785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4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ейзер Г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: учебник для 9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44/785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5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m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5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m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5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зляк А.Г.,</w:t>
              <w:br/>
              <w:t>Полонский В.Б.,</w:t>
              <w:br/>
              <w:t>Якир М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geom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3.6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горелов А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метр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3.7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3.8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Шарыгин И.Ф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еометр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3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4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форматика (учебный предмет)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3.4.1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осова Л.Л.,</w:t>
              <w:br/>
              <w:t>Босова А.Ю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5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39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1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сова Л.Л.,</w:t>
              <w:br/>
              <w:t>Босова А.Ю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6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39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1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сова Л.Л.,</w:t>
              <w:br/>
              <w:t>Босова А.Ю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7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398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1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сова Л.Л.,</w:t>
              <w:br/>
              <w:t>Босова А.Ю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8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399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1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сова Л.Л.,</w:t>
              <w:br/>
              <w:t>Босова А.Ю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9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400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2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кадоров Ю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 и ИКТ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2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2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кадоров Ю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 и ИКТ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32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3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акин И.Г.,</w:t>
              <w:br/>
              <w:t>Залогова Л.А.,</w:t>
              <w:br/>
              <w:t>Русаков С.В.,</w:t>
              <w:br/>
              <w:t>Шестакова Л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7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992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3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акин И.Г.,</w:t>
              <w:br/>
              <w:t>Залогова Л.А.,</w:t>
              <w:br/>
              <w:t>Русаков С.В.,</w:t>
              <w:br/>
              <w:t>Шестакова Л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8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99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3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акин И.Г.,</w:t>
              <w:br/>
              <w:t>Залогова Л.А.,</w:t>
              <w:br/>
              <w:t>Русаков С.В.,</w:t>
              <w:br/>
              <w:t>Шестакова Л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9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800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4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гринович Н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7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799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4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гринович Н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8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802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3.4.4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гринович Н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: учебник для 9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28/802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4.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Естественнонаучные предметы (предметная область)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ка (учебный предмет)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1.1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елага В.В.,</w:t>
              <w:br/>
              <w:t>Ломаченков И.А.,</w:t>
              <w:br/>
              <w:t>Панебратцев Ю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spheres.ru/physics/about/32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1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лага В.В.,</w:t>
              <w:br/>
              <w:t>Ломаченков И.А.,</w:t>
              <w:br/>
              <w:t>Панебратцев Ю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physics/about/43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1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лага В.В.,</w:t>
              <w:br/>
              <w:t>Ломаченков И.А.,</w:t>
              <w:br/>
              <w:t>Панебратцев Ю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physics/about/52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1.2.1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2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2.3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1.3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рачёв А.В.,</w:t>
              <w:br/>
              <w:t>Погожев В.А.,</w:t>
              <w:br/>
              <w:t>Селиверстов А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изика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fiz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3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ачёв А.В.,</w:t>
              <w:br/>
              <w:t>Погожев В.А.,</w:t>
              <w:br/>
              <w:t>Вишнякова Е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3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ачёв А.В.,</w:t>
              <w:br/>
              <w:t>Погожев В.А.,</w:t>
              <w:br/>
              <w:t>Боков П.Ю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G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4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бардин О.Ф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4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бардин О.Ф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4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бардин О.Ф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5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ивченко И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: учебник для 7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433/820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5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ивченко И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: учебник для 8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433/820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5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ивченко И.В.,</w:t>
              <w:br/>
              <w:t>Пентин А.Ю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: учебник для 9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433/820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6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рышкин А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6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рышкин А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6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рышкин А.В.,</w:t>
              <w:br/>
              <w:t>Гутник Е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7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урышева Н.С.,</w:t>
              <w:br/>
              <w:t>Важеевская Н.Е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7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урышева Н.С.,</w:t>
              <w:br/>
              <w:t>Важеевская Н.Е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7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урышева Н.С.,</w:t>
              <w:br/>
              <w:t>Важеевская Н.Е.,</w:t>
              <w:br/>
              <w:t>Чаругин В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8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жнякова Л.С.,</w:t>
              <w:br/>
              <w:t>Синявина А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H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8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жнякова Л.С.,</w:t>
              <w:br/>
              <w:t>Синявина А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H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1.8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жнякова Л.С.,</w:t>
              <w:br/>
              <w:t>Синявина А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H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2 </w:t>
            </w:r>
          </w:p>
        </w:tc>
        <w:tc>
          <w:tcPr>
            <w:tcW w:w="1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 (учебный предмет)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2.1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икторов В.П.,</w:t>
              <w:br/>
              <w:t>Никишов А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логия. Растения. Бактерии. Грибы и лишайники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422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шов А.И.,</w:t>
              <w:br/>
              <w:t>Шарова И.Х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Животные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423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шов А.И.,</w:t>
              <w:br/>
              <w:t>Богданов Н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Человек и его здоровье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562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2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сечник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2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сечник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2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тюшин В.В.,</w:t>
              <w:br/>
              <w:t>Шапкин В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2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есов Д.В.,</w:t>
              <w:br/>
              <w:t>Маш Р.Д.,</w:t>
              <w:br/>
              <w:t>Беляев И.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2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сечник В.В.,</w:t>
              <w:br/>
              <w:t>Каменский А.А.,</w:t>
              <w:br/>
              <w:t>Криксунов Е.А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3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сечник В.В.,</w:t>
              <w:br/>
              <w:t>Суматохин С.В.,</w:t>
              <w:br/>
              <w:t>Калинова Г.С. и др. / Под ред. Пасечника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3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сечник В.В.,</w:t>
              <w:br/>
              <w:t>Суматохин С.В.,</w:t>
              <w:br/>
              <w:t>Калинова Г.С. / Под ред. Пасечника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3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сечник В.В.,</w:t>
              <w:br/>
              <w:t>Каменский А.А.,</w:t>
              <w:br/>
              <w:t>Швецов Г.Г. / Под ред. Пасечника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3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сечник В.В.,</w:t>
              <w:br/>
              <w:t>Каменский А.А.,</w:t>
              <w:br/>
              <w:t>Швецов Г.Г. и др. / Под ред. Пасечника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4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ешаков А.А.,</w:t>
              <w:br/>
              <w:t>Введенский Э.Л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.</w:t>
              <w:br/>
              <w:t xml:space="preserve">Введение в биологию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18/113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4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аева Т.А.,</w:t>
              <w:br/>
              <w:t>Романова Н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19/113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4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ихонова Е.Т.,</w:t>
              <w:br/>
              <w:t>Романова Н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20/1138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4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емчугова М.Б.,</w:t>
              <w:br/>
              <w:t>Романова Н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р1ai/shop/catalog/knigi/421/1139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4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 С.Б.,</w:t>
              <w:br/>
              <w:t>Романова Н.И.,</w:t>
              <w:br/>
              <w:t>Владимирская А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22/1140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5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ешаков А.А.,</w:t>
              <w:br/>
              <w:t>Сонин Н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5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нин Н.И.,</w:t>
              <w:br/>
              <w:t>Сонина В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5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нин Н.И.,</w:t>
              <w:br/>
              <w:t>Захаров В.Б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5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нин Н.И.,</w:t>
              <w:br/>
              <w:t>Захаров В.Б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5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пин М.Р.,</w:t>
              <w:br/>
              <w:t>Сонин Н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6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Николаев И.В.,</w:t>
              <w:br/>
              <w:t>Корнилова О.А. / Под ред. Пономарёвой И.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5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6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Корнилова О.А.,</w:t>
              <w:br/>
              <w:t>Кучменко В.С. / Под ред. Пономарёвой И.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6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6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стантинов В.М.,</w:t>
              <w:br/>
              <w:t>Бабенко В.Г.,</w:t>
              <w:br/>
              <w:t>Кучменко В.С. / Под ред. Константинова В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6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агомилов А.Г.,</w:t>
              <w:br/>
              <w:t>Маш Р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6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Корнилова О.А.,</w:t>
              <w:br/>
              <w:t>Чернова Н.М. / Под ред. Пономарёвой И.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7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мкова В.А.,</w:t>
              <w:br/>
              <w:t>Рокотова Д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6/2140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7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пшина В.И.,</w:t>
              <w:br/>
              <w:t>Рокотова Д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kademkniga.ru/catalog/16/214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7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реметьева А.М.,</w:t>
              <w:br/>
              <w:t>Рокотова Д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 (в 2-х частях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часть:http://www.akademkniga.ru/catalog/16/2142/,2 часть:http://www.akademkniga.ru/catalog/16/2188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7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реметьева А.М.,</w:t>
              <w:br/>
              <w:t>Рокотова Д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 (в 2-х частях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часть:http://www.akademkniga.ru/catalog/16/2143/,2 часть:http://www.akademkniga.ru/catalog/16/2189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7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убынин В.А.,</w:t>
              <w:br/>
              <w:t>Шереметьева А.М.,</w:t>
              <w:br/>
              <w:t>Рокотова Д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 (в 2-х частях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часть:http://www.akademkniga.ru/catalog/16/2144/,2 часть:http://www.akademkniga.ru/catalog/16/2190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8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воглазов В.И.,</w:t>
              <w:br/>
              <w:t>Плешаков А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8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воглазов В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8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воглазов В.И.,</w:t>
              <w:br/>
              <w:t>Захаров В.Б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8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воглазов В.И.,</w:t>
              <w:br/>
              <w:t>Сапин М.Р.,</w:t>
              <w:br/>
              <w:t>Каменский А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8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 В.Б.,</w:t>
              <w:br/>
              <w:t>Сивоглазов В.И.,</w:t>
              <w:br/>
              <w:t>Мамонтов С.Г.,</w:t>
              <w:br/>
              <w:t>Агафонова И.Б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5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9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нин Н.И.,</w:t>
              <w:br/>
              <w:t>Плешаков А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9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нин Н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9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 В.Б.,</w:t>
              <w:br/>
              <w:t>Сонин Н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9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нин Н.И.,</w:t>
              <w:br/>
              <w:t>Сапин М.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9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монтов С.Г.,</w:t>
              <w:br/>
              <w:t>Захаров В.Б.,</w:t>
              <w:br/>
              <w:t>Агафонова И.Б. и др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0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ва Т.С.,</w:t>
              <w:br/>
              <w:t>Строганов В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5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2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0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ва Т.С.,</w:t>
              <w:br/>
              <w:t>Дмитриева Т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6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2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0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талова С.П.,</w:t>
              <w:br/>
              <w:t>Сухова Т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2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0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енский А.А.,</w:t>
              <w:br/>
              <w:t>Сарычева Н.Ю.,</w:t>
              <w:br/>
              <w:t>Сухова Т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2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0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ва Т.С.,</w:t>
              <w:br/>
              <w:t>Сарычева Н.Ю.,</w:t>
              <w:br/>
              <w:t>Шаталова С.П.,</w:t>
              <w:br/>
              <w:t>Дмитриева Т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2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1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рукова Л.Н.,</w:t>
              <w:br/>
              <w:t>Кучменко В.С.,</w:t>
              <w:br/>
              <w:t>Колесникова И.Я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biology/about/630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1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рукова Л.Н.,</w:t>
              <w:br/>
              <w:t>Кучменко В.С.,</w:t>
              <w:br/>
              <w:t>Колесникова И.Я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biology/about/304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1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рукова Л.Н.,</w:t>
              <w:br/>
              <w:t>Кучменко В.С.,</w:t>
              <w:br/>
              <w:t>Цехмистренко Т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biology/about/33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1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рукова Л.Н.,</w:t>
              <w:br/>
              <w:t>Кучменко В.С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biology/about/431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2.1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матохин С.В.,</w:t>
              <w:br/>
              <w:t>Радионов В.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: учебник для 5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387/7659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2.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ркинблит М.Б.,</w:t>
              <w:br/>
              <w:t>Глаголев С.М.,</w:t>
              <w:br/>
              <w:t>Малеева Ю.В.,</w:t>
              <w:br/>
              <w:t>Чуб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: учебник для 6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387/7658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2.3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ркинблит М.Б.,</w:t>
              <w:br/>
              <w:t>Глаголев С.М.,</w:t>
              <w:br/>
              <w:t>Чуб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: учебник для 7 класса в 2-х частях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часть:http://lbz.ru/books/387/7746/2 часть:http://lbz.ru/books/387/7747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2.4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ркинблит М.Б.,</w:t>
              <w:br/>
              <w:t>Мартьянов А.А.,</w:t>
              <w:br/>
              <w:t>Парнес Е.Я.,</w:t>
              <w:br/>
              <w:t>Тарасова О.С.,</w:t>
              <w:br/>
              <w:t>Чуб В.В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: учебник для 8 класса в 2-х частях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часть:http://lbz.ru/books/387/7819/2 часть:http://lbz.ru/books/387/7826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2.5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ркинблит М.Б.,</w:t>
              <w:br/>
              <w:t>Глаголев С.М.,</w:t>
              <w:br/>
              <w:t>Волкова П.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: учебник для 9 класс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387/7863/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3.6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ва Т.С.,</w:t>
              <w:br/>
              <w:t>Строганов В.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5-6 классы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3.7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Корнилова О.А.,</w:t>
              <w:br/>
              <w:t>Кучменко В.С. / Под ред. Пономарёвой И.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7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3.8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стантинов В.М.,</w:t>
              <w:br/>
              <w:t>Бабенко В.Г.,</w:t>
              <w:br/>
              <w:t>Кучменко В.С. / Под ред. Константинова В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8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2.13.9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агомилов А.Г.,</w:t>
              <w:br/>
              <w:t>Маш Р.Д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9 класс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917"/>
        <w:gridCol w:w="2614"/>
        <w:gridCol w:w="427"/>
        <w:gridCol w:w="1979"/>
        <w:gridCol w:w="4958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имия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1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бриелян О.С.,</w:t>
              <w:br/>
              <w:t>Остроумов И.Г.,</w:t>
              <w:br/>
              <w:t>Ахлебинин А.К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. Вводный кур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www.drofa.ru/11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3.1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бриелян О.С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4.3.1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бриелян О.С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3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бриелян О.С.,</w:t>
              <w:br/>
              <w:t>Сивоглазов В.И.,</w:t>
              <w:br/>
              <w:t>Сладков С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2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2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бриелян О.С.,</w:t>
              <w:br/>
              <w:t>Сивоглазов В.И.,</w:t>
              <w:br/>
              <w:t>Сладков С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2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3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Еремин В.В., Кузьменко Н.Е., Дроздов А.А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57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3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Еремин В.В.,</w:t>
              <w:br/>
              <w:t>Кузьменко Н.Е.,</w:t>
              <w:br/>
              <w:t>Дроздов А.А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57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 xml:space="preserve">1.2.4.3.4.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лин Д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: учебник для 8 класс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lbz.ru/books/254/6665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4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лин Д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имия: учебник для 9 класса, в 2-х ч.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часть: -http://lbz.ru/books/254/6666/;2 часть: -http://lbz.ru/books/254/7376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5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урин А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spheres.ru/chemistry/about/621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5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урин А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spheres.ru/chemistry/about/688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6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знецова Н.Е.,</w:t>
              <w:br/>
              <w:t>Титова И.М.,</w:t>
              <w:br/>
              <w:t>Гара Н.Н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. 8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himK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6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знецова Н.Е.,</w:t>
              <w:br/>
              <w:t>Титова И.М.,</w:t>
              <w:br/>
              <w:t>Гара Н.Н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. 9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himK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7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ржековский П.А.,</w:t>
              <w:br/>
              <w:t>Мещерякова Л.М.,</w:t>
              <w:br/>
              <w:t>Шалашова М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7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ржековский П.А.,</w:t>
              <w:br/>
              <w:t>Мещерякова Л.М.,</w:t>
              <w:br/>
              <w:t>Шалашова М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8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дзитис Г.Е.,</w:t>
              <w:br/>
              <w:t>Фельдман Ф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4.3.8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дзитис Г.Е.,</w:t>
              <w:br/>
              <w:t>Фельдман Ф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в редакции, введенной в действие приказом Минобрнауки России от 28 декабря 2015 года № 1529.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5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скусcтво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образительное искусство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5.1.1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оряева Н.А.,</w:t>
              <w:br/>
              <w:t>Островская О.В. / Под ред. Неменского Б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1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менская Л.А. / Под ред. Неменского Б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1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итерских А.С.,</w:t>
              <w:br/>
              <w:t>Гуров Г.Е. / Под ред. Неменского Б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1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итерских А.С. / Под ред. Неменского Б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2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молинская Е.А.,</w:t>
              <w:br/>
              <w:t>Медкова Е.С.,</w:t>
              <w:br/>
              <w:t>Савенкова Л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. 5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izo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2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молинская Е.А.,</w:t>
              <w:br/>
              <w:t>Медкова Е.С.,</w:t>
              <w:br/>
              <w:t>Савенкова Л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. 6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izo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2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молинская Е.А.,</w:t>
              <w:br/>
              <w:t>Медкова Е.С.,</w:t>
              <w:br/>
              <w:t>Савенкова Л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. 7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izo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2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молинская Е.А.,</w:t>
              <w:br/>
              <w:t>Медкова Е.С.,</w:t>
              <w:br/>
              <w:t>Савенкова Л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. 8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izo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3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мов С.П.,</w:t>
              <w:br/>
              <w:t>Игнатьев С.Е.,</w:t>
              <w:br/>
              <w:t>Кармазина М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кусство. Изобразительное искусство (в 2 частях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3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мов С.П.,</w:t>
              <w:br/>
              <w:t>Игнатьев С.Е.,</w:t>
              <w:br/>
              <w:t>Кармазина М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кусство. Изобразительное искусство (в 2 частях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3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мов С.П.,</w:t>
              <w:br/>
              <w:t>Игнатьев С.Е.,</w:t>
              <w:br/>
              <w:t>Кармазина М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кусство. Изобразительное искусство (в 2 частях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3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мов С.П.,</w:t>
              <w:br/>
              <w:t>Игнатьев С.Е.,</w:t>
              <w:br/>
              <w:t>Кармазина М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3.5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мов С.П.,</w:t>
              <w:br/>
              <w:t>Игнатьев С.Е.,</w:t>
              <w:br/>
              <w:t>Кармазина М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4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венкова Л.Г.,</w:t>
              <w:br/>
              <w:t>Ермолинская Е.А.,</w:t>
              <w:br/>
              <w:t>Селиванов Н.Л.,</w:t>
              <w:br/>
              <w:t>Селиванова Т.В.,</w:t>
              <w:br/>
              <w:t>Павлова Г.В. / Под ред. Савенковой Л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lai/shop/catalog/knigi/431/114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4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венкова Л.Г.,</w:t>
              <w:br/>
              <w:t>Ермолинская Е.А.,</w:t>
              <w:br/>
              <w:t>Селиванов Н.Л.,</w:t>
              <w:br/>
              <w:t>Селиванова Т.В.,</w:t>
              <w:br/>
              <w:t>Павлова Г.В. / Под ред. Савенковой Л.Г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iai/shop/catalog/knigi/432/114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5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пикалова Т.Я.,</w:t>
              <w:br/>
              <w:t>Ершова Л.В.,</w:t>
              <w:br/>
              <w:t>Поровская Г.А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5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пикалова Т.Я.,</w:t>
              <w:br/>
              <w:t>Ершова Л.В,, Поровская Г.А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5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пикалова Т.Я.,</w:t>
              <w:br/>
              <w:t>Ершова Л.В.,</w:t>
              <w:br/>
              <w:t>Поровская Г.А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1.5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пикалова Т.Я.,</w:t>
              <w:br/>
              <w:t>Ершова Л.В.,</w:t>
              <w:br/>
              <w:t>Поровская Г.А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5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узыка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1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1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1.3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5.2.2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ауменко Т.И.,</w:t>
              <w:br/>
              <w:t>Алеев В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кусство. 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5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2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уменко Т.И.,</w:t>
              <w:br/>
              <w:t>Алеев В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2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уменко Т.И.,</w:t>
              <w:br/>
              <w:t>Алеев В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2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уменко Т.И.,</w:t>
              <w:br/>
              <w:t>Алеев В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2.5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уменко Т.И.,</w:t>
              <w:br/>
              <w:t>Алеев В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3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ргеева Г.П.,</w:t>
              <w:br/>
              <w:t>Критская Е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3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ргеева Г.П.,</w:t>
              <w:br/>
              <w:t>Критская Е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3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ргеева Г.П.,</w:t>
              <w:br/>
              <w:t>Критская Е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узык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4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сачёва В.О.,</w:t>
              <w:br/>
              <w:t>Школяр Л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узыка. 5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muz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4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сачёва В.О.,</w:t>
              <w:br/>
              <w:t>Школяр Л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узыка. 6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muz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5.2.4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сачёва В.О.,</w:t>
              <w:br/>
              <w:t>Школяр Л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узыка. 7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muz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6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6.1.1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д ред. Казакевича В.М.,</w:t>
              <w:br/>
              <w:t>Молевой Г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ическ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5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1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д ред. Казакевича В.М.,</w:t>
              <w:br/>
              <w:t>Молевой Г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ическ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1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д редакцией Казакевича В.М.,</w:t>
              <w:br/>
              <w:t>Молевой Г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ическ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1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д редакцией Казакевича В.М.,</w:t>
              <w:br/>
              <w:t>Молевой Г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ическ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2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жина О.А.,</w:t>
              <w:br/>
              <w:t>Кудакова Е.Н.,</w:t>
              <w:br/>
              <w:t>Маркуцкая С.Э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Обслуживающ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2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жина О.А.,</w:t>
              <w:br/>
              <w:t>Кудакова Е.Н.,</w:t>
              <w:br/>
              <w:t>Маркуцкая С.Э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Обслуживающ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2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жина О.А.,</w:t>
              <w:br/>
              <w:t>Кудакова Е.Н.,</w:t>
              <w:br/>
              <w:t>Маркуцкая С.Э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Обслуживающ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2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жина О.А.,</w:t>
              <w:br/>
              <w:t>Кудакова Е.Н.,</w:t>
              <w:br/>
              <w:t>Маркуцкая С.Э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Обслуживающий труд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6.1.3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3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3.3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6.1.4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сова И.А.,</w:t>
              <w:br/>
              <w:t>Павлова М.Б.,</w:t>
              <w:br/>
              <w:t>Гуревич М.И.,</w:t>
              <w:br/>
              <w:t>Дж. Питт. / Под ред. Сасовой И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хнология. 5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tehn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4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сова И.А.,</w:t>
              <w:br/>
              <w:t>Павлова М.Б.,</w:t>
              <w:br/>
              <w:t>Гуревич М.И. / Под ред. Сасовой И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ологии ведения дома. 6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4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сова И.А.,</w:t>
              <w:br/>
              <w:t>Гуревич М.И.,</w:t>
              <w:br/>
              <w:t>Павлова М.Б. / Под ред. Сасовой И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Индустриальные технологии. 6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4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сова И.А.,</w:t>
              <w:br/>
              <w:t>Павлова М.Б.,</w:t>
              <w:br/>
              <w:t>Шарутина А.Ю.,</w:t>
              <w:br/>
              <w:t>Гуревич М.И. / Под ред. Сасовой И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ологии ведения дома. 7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4.5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сова И.А.,</w:t>
              <w:br/>
              <w:t>Гуревич М.И.,</w:t>
              <w:br/>
              <w:t>Павлова М.Б. / Под ред. Сасовой И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Индустриальные технологии. 7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4.6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сова И А.,</w:t>
              <w:br/>
              <w:t>Леонтьев А.В.,</w:t>
              <w:br/>
              <w:t>Капустин В.С. / Под ред. Сасовой И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8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5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ница Н.В.,</w:t>
              <w:br/>
              <w:t>Самородский П.С.,</w:t>
              <w:br/>
              <w:t>Симоненко В.Д.,</w:t>
              <w:br/>
              <w:t>Яковенко О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5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5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ница Н.В.,</w:t>
              <w:br/>
              <w:t>Самородский П.С.,</w:t>
              <w:br/>
              <w:t>Симоненко В.Д.,</w:t>
              <w:br/>
              <w:t>Яковенко О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6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5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ница Н.В.,</w:t>
              <w:br/>
              <w:t>Самородский П.С.,</w:t>
              <w:br/>
              <w:t>Симоненко В.Д.,</w:t>
              <w:br/>
              <w:t>Яковенко О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7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5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яш Н.В.,</w:t>
              <w:br/>
              <w:t>Электов А.А.,</w:t>
              <w:br/>
              <w:t>Симоненко В.Д.,</w:t>
              <w:br/>
              <w:t>Гончаров Б.А.,</w:t>
              <w:br/>
              <w:t>Елисеева Е.В.,</w:t>
              <w:br/>
              <w:t>Богатырев А.Н.,</w:t>
              <w:br/>
              <w:t>Очинин О.П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8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6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ница Н.В.,</w:t>
              <w:br/>
              <w:t>Симоненко В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ологии ведения дома. 5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6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ищенко А.Т.,</w:t>
              <w:br/>
              <w:t>Симоненко В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Индустриальные технологии. 5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6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ница Н.В.,</w:t>
              <w:br/>
              <w:t>Симоненко В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ологии ведения дома. 6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6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ищенко А.Т.,</w:t>
              <w:br/>
              <w:t>Симоненко В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Индустриальные технологии. 6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6.5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ница Н.В.,</w:t>
              <w:br/>
              <w:t>Симоненко В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Технологии ведения дома. 7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6.6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ищенко А.Т.,</w:t>
              <w:br/>
              <w:t>Симоненко В.Д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Индустриальные технологии. 7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6.1.6.7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моненко В.Д, Электов А.А.,</w:t>
              <w:br/>
              <w:t>Гончаров Б.А.,</w:t>
              <w:br/>
              <w:t>Очинин О.П.,</w:t>
              <w:br/>
              <w:t>Елисеева Е.В.,</w:t>
              <w:br/>
              <w:t>Богатырёв А.Н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хнология. 8 класс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tehn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2.7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зическая культура и основы безопасности жизнедеятельности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ческая культура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7.1.1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рьев С.В. / Под ред. Виленского М.Я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24/114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1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рьев С.В. / Под ред. Виленского М.Я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25/114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2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ленский М.Я.,</w:t>
              <w:br/>
              <w:t>Туревский И.М.,</w:t>
              <w:br/>
              <w:t>Торочкова Т.Ю. и др. / Под ред. Виленского М.Я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2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ях В.И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3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веев А.П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о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3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веев А.П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-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3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веев А.П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4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трова Т.В.,</w:t>
              <w:br/>
              <w:t>Копылов Ю.А.,</w:t>
              <w:br/>
              <w:t>Полянская Н.В.,</w:t>
              <w:br/>
              <w:t>Петров С.С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. 5 - 7 классы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_ra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4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трова Т.В.,</w:t>
              <w:br/>
              <w:t>Копылов Ю.А.,</w:t>
              <w:br/>
              <w:t>Полянская Н.В.,</w:t>
              <w:br/>
              <w:t>Петров С.С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. 8 - 9 классы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_ra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5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гадаев Г.И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1.5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гадаев Г.И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7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2.7.2.1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иноградова Н.Ф.,</w:t>
              <w:br/>
              <w:t>Смирнов Д.В.,</w:t>
              <w:br/>
              <w:t>Сидоренко Л.В.,</w:t>
              <w:br/>
              <w:t>Таранин А.Б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. 5-6 классы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obzh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1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ноградова Н.Ф.,</w:t>
              <w:br/>
              <w:t>Смирнов Д.В.,</w:t>
              <w:br/>
              <w:t>Сидоренко Л.В.,</w:t>
              <w:br/>
              <w:t>Таранин А.Б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. 7-9 классы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obzh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2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ляков В.В.,</w:t>
              <w:br/>
              <w:t>Кузнецов М.И.,</w:t>
              <w:br/>
              <w:t>Марков В.В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2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слов А.Г.,</w:t>
              <w:br/>
              <w:t>Марков В.В.,</w:t>
              <w:br/>
              <w:t>Латчук В.Н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2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нгородский С.Н.,</w:t>
              <w:br/>
              <w:t>Кузнецов М.И.,</w:t>
              <w:br/>
              <w:t>Латчук В.Н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2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нгородский С.Н.,</w:t>
              <w:br/>
              <w:t>Кузнецов М.И.,</w:t>
              <w:br/>
              <w:t>Латчук В.Н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2.5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нгородский С.Н.,</w:t>
              <w:br/>
              <w:t>Кузнецов М.И.,</w:t>
              <w:br/>
              <w:t>Латчук В.Н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3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3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3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3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3.5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4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олов М.П.,</w:t>
              <w:br/>
              <w:t>Шолох В.П.,</w:t>
              <w:br/>
              <w:t>Юрьева М.В.,</w:t>
              <w:br/>
              <w:t>Мишин Б.И. / Под ред. Воробьёва Ю.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4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олов М.П.,</w:t>
              <w:br/>
              <w:t>Шолох В.П.,</w:t>
              <w:br/>
              <w:t>Юрьева М.В.,</w:t>
              <w:br/>
              <w:t>Мишин Б.И. / Под ред. Воробьёва Ю.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4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олов М.П.,</w:t>
              <w:br/>
              <w:t>Юрьева М.В.,</w:t>
              <w:br/>
              <w:t>Шолох В.П.,</w:t>
              <w:br/>
              <w:t>Корнейчук Ю.Ю.,</w:t>
              <w:br/>
              <w:t>Мишин Б.И. / Под ред. Воробьёва Ю.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4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олов М.П.,</w:t>
              <w:br/>
              <w:t>Юрьева М.В.,</w:t>
              <w:br/>
              <w:t>Шолох В.П.,</w:t>
              <w:br/>
              <w:t>Корнейчук Ю.Ю.,</w:t>
              <w:br/>
              <w:t>Мишин Б.И. / Под ред. Воробьёва Ю.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2.7.2.4.5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олов М П.,</w:t>
              <w:br/>
              <w:t>Юрьева М.В.,</w:t>
              <w:br/>
              <w:t>Шолох В.П.,</w:t>
              <w:br/>
              <w:t>Мишин Б.И. / Под ред. Воробьёва Ю.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 Среднее общее образование 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лология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1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1.1.1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ласенков А.П.,</w:t>
              <w:br/>
              <w:t>Рыбченкова Л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Рус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1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бедев Ю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и литература. Литература (базовый уровень). В 2-х частях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1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хайлов О.Н.,</w:t>
              <w:br/>
              <w:t>Шайтанов И.О.,</w:t>
              <w:br/>
              <w:t>Чалмаев В.А. и др. / Под ред. Журавлёва В.П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и литература. Литература (базовый уровень). В 2-х частях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2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ителева Т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Рус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cademia-moscow.ru/catalogue/5343/5563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2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ителева Т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Рус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cademia-moscow.ru/catalogue/5343/5563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2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их И.Н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 (базовый уровень). В 2 ч.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cademia-moscow.ru/catalogue/5343/55614/</w:t>
              <w:br/>
              <w:t>2 часть:</w:t>
              <w:br/>
              <w:t xml:space="preserve">http://www.academia-moscow.ru/catalogue/5343/5562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2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их И.Н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 (базовый уровень). В 2 ч.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cademia-moscow.ru/catalogue/5343/55627/</w:t>
              <w:br/>
              <w:t>2 часть:</w:t>
              <w:br/>
              <w:t xml:space="preserve">http://www.academia-moscow.ru/catalogue/5343/5563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3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ольцова Н.Г.,</w:t>
              <w:br/>
              <w:t>Шамшин И.В.,</w:t>
              <w:br/>
              <w:t>Мищерина М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Русский язык. В 2 ч.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xn----dtbhthpdbkkaet.xn--p1ai/shop/catalog/knigi/436/1438/;</w:t>
              <w:br/>
              <w:t>2 часть:</w:t>
              <w:br/>
              <w:t xml:space="preserve">http://xn----dtbhthpdbkkaet.xn--p1ai/shop/catalog/knigi/436/143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3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инин С.А.,</w:t>
              <w:br/>
              <w:t>Сахаров В.И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. В 2 ч.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440/1231/</w:t>
              <w:br/>
              <w:t xml:space="preserve">http://xn----dtbhthpdbkkaet.xn--p1ai/shop/catalog/knigi/440/123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3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инин С.А.,</w:t>
              <w:br/>
              <w:t>Чалмаев В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. В 2 ч.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41/1233/http://xn----dtbhthpdbkkaet.xn--p1ai/shop/catalog/knigi/441/123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4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сарова И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и литература. Русский язык. 10 класс: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rus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4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сарова И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и литература. Русский язык. 11 класс: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russ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4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нин Б.А.,</w:t>
              <w:br/>
              <w:t>Устинова Л.Ю.,</w:t>
              <w:br/>
              <w:t>Шамчикова В.М. / Под ред. Ланина Б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и литература. Литература. 10 класс: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lit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4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нин Б.А.,</w:t>
              <w:br/>
              <w:t>Устинова Л.Ю.,</w:t>
              <w:br/>
              <w:t>Шамчикова В.М. / Под ред. Ланина Б.А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и литература. Литература. 11 класс: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.//www.vgf.ru/lit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1.1.5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5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1.1.6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ахнова Т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Рус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6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6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рдюмова Т.Ф. и др. / Под ред. Курдюмовой Т.Ф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6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6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хнова Т.М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Рус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6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1.6.4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рдюмова Т.Ф. и др. / Под ред. Курдюмовой Т.Ф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 (базовый уровень) (в 2 частях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6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1.2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 (углубленный уровень) (учебный предмет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 1.2.1.1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байцева В.В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и литература. Русский язык. Углубленн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.//www.drofa.ru/58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2.1.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рхангельский А.Н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. Углубленный уровень (в 2 частях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1.2.1.3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геносов В.В. и др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 и литература. Литература. Углубленный уровень (в 2 частях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5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2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остранный язык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2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остранный язык (базовый уровень) (учебный предмет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1990"/>
        <w:gridCol w:w="2878"/>
        <w:gridCol w:w="427"/>
        <w:gridCol w:w="1863"/>
        <w:gridCol w:w="4735"/>
      </w:tblGrid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2.1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Дули Д.,</w:t>
              <w:br/>
              <w:t>Михеева И.В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нглийский язык. 10 класс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rosv.ru/umk/spotlight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Дули Д.,</w:t>
              <w:br/>
              <w:t>Михеева И.В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. 11 класс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potlight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,</w:t>
              <w:br/>
              <w:t>Баранова К.М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0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,</w:t>
              <w:br/>
              <w:t>Баранова К.М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0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3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бицкая М.В.,</w:t>
              <w:br/>
              <w:t>Маккинли С.,</w:t>
              <w:br/>
              <w:t>Хастингс Б.,</w:t>
              <w:br/>
              <w:t>Каминс Д. Карр, Парсонс Д.,</w:t>
              <w:br/>
              <w:t>Миндрул О.С. / Под ред. Вербицкой М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10 класс: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ng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3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рбицкая М.В.,</w:t>
              <w:br/>
              <w:t>Каминс Д. Карр, Парсонс Д.,</w:t>
              <w:br/>
              <w:t>Миндрул О.С. / Под ред. Вербицкой М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. 11 класс: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ng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4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арова Ю.А.,</w:t>
              <w:br/>
              <w:t>Ларионова И.В.,</w:t>
              <w:br/>
              <w:t>Араванис Р.,</w:t>
              <w:br/>
              <w:t>Вассилакис Дж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43/1155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4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арова Ю.А.,</w:t>
              <w:br/>
              <w:t>Ларионова И.В.,</w:t>
              <w:br/>
              <w:t>Араванис Р.,</w:t>
              <w:br/>
              <w:t>Кокрейн С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44/1157/ 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мецкий язык 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2.1.5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м И.Л.,</w:t>
              <w:br/>
              <w:t>Садомова Л.В.,</w:t>
              <w:br/>
              <w:t>Лытаева М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емец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bim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5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м И.Л.,</w:t>
              <w:br/>
              <w:t>Рыжова Л.И.,</w:t>
              <w:br/>
              <w:t>Садомова Л.В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мец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bim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6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цких В.Н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анцуз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65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1.7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игорьева Е.Я.,</w:t>
              <w:br/>
              <w:t>Горбачева Е.Ю.,</w:t>
              <w:br/>
              <w:t>Лисенко М.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анцузский язык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2.2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ностранный язык (углубленный уровень) (учебный предмет)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глийский язык 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2.2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нглийский язык. 10 класс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vereshchagina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2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фанасьева О.В.,</w:t>
              <w:br/>
              <w:t>Михеева И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. 11 класс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prosv.ru/umk/vereshchagina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2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К.М.,</w:t>
              <w:br/>
              <w:t>Дули Д.,</w:t>
              <w:br/>
              <w:t>Копылова В.В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. 10 класс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tarlight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2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К.М.,</w:t>
              <w:br/>
              <w:t>Дули Д.,</w:t>
              <w:br/>
              <w:t>Копылова В.В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глийский язык. 11 класс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rosv.ru/umk/starlight 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панский язык 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2.2.3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ндрашова Н.А.,</w:t>
              <w:br/>
              <w:t>Костылева С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спанский язык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2.3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драшова Н.А.,</w:t>
              <w:br/>
              <w:t>Костылева С.В.,</w:t>
              <w:br/>
              <w:t>Гонсалес Сальгадо А.М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панский язык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ранцузский язык 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2.2.4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убнова Г.И.,</w:t>
              <w:br/>
              <w:t>Тарасова А.Н.,</w:t>
              <w:br/>
              <w:t>Лонэ Э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ранцузский язык. 10 класс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2.4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бнова Г.И.,</w:t>
              <w:br/>
              <w:t>Тарасова А.Н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анцузский язык. 11 класс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2.3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торой иностранный язык (базовый уровень) (учебный предмет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3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а Н.С.,</w:t>
              <w:br/>
              <w:t>Красова Г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тальянский язык. Второй иностранный язык. 10 класс: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ital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2.3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феева Н.С.,</w:t>
              <w:br/>
              <w:t>Красова Г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тальянский язык. Второй иностранный язык. 11 класс: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ital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бщественные науки (предметная область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3.1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 (базов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1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1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1.3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1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олобуев О.В.,</w:t>
              <w:br/>
              <w:t>Митрофанов А.А.,</w:t>
              <w:br/>
              <w:t>Пономарёв М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. Всеобщая история.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19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лобуев О.В.,</w:t>
              <w:br/>
              <w:t>Пономарёв М.В.,</w:t>
              <w:br/>
              <w:t>Рогожкин В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Всеобщая история.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19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1.3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3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1.4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лимов О.Ю.,</w:t>
              <w:br/>
              <w:t>Земляницин В.А.,</w:t>
              <w:br/>
              <w:t>Носков В.В.,</w:t>
              <w:br/>
              <w:t>Искровская Л.В. / Под ред. Мясникова В.С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рия. Всеобщая история. 10 класс: базовый уровень, углубленн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gf.ru/histV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4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енков О.Ю.,</w:t>
              <w:br/>
              <w:t>Андреевская Т.П.,</w:t>
              <w:br/>
              <w:t>Шевченко С.В. / Под ред. Мясникова В.С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тория. Всеобщая история. 11 класс: базовый уровень, углубленн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histV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1.5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5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1.6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харов А.Н.,</w:t>
              <w:br/>
              <w:t>Загладин Н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стор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49/1161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6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гладин Н.В.,</w:t>
              <w:br/>
              <w:t>Петров Ю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50/1162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7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колова В.И.,</w:t>
              <w:br/>
              <w:t>Ревякин А.В. / Под ред. Чубарьяна А.О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. Всеобщая истор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1.7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лунян А.А.,</w:t>
              <w:br/>
              <w:t>Сергеев Е.Ю. / Под ред. Чубарьяна А.О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. Всеобщая истор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2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стория (углубленн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2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агладин Н.В.,</w:t>
              <w:br/>
              <w:t>Симония Н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стория.</w:t>
              <w:br/>
              <w:t>Всеобщая история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49/1166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2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гладин Н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.</w:t>
              <w:br/>
              <w:t>Всеобщая история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50/1167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2.1.3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2.1.4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2.2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2.2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2.3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2.3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2.3.3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3.3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ществознание (базов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3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оголюбов Л.Н.,</w:t>
              <w:br/>
              <w:t>Аверьянов Ю.И.,</w:t>
              <w:br/>
              <w:t>Белявский А.В. и др. / Под ред. Боголюбова Л.Н.,</w:t>
              <w:br/>
              <w:t>Лазебниковой А.Ю.,</w:t>
              <w:br/>
              <w:t>Телюкиной М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бществознание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3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голюбов Л.Н.,</w:t>
              <w:br/>
              <w:t>Городецкая Н.И.,</w:t>
              <w:br/>
              <w:t>Иванова Л.Ф. и др. / Под ред. Боголюбова Л.Н.,</w:t>
              <w:br/>
              <w:t>Лазебниковой А.Ю.,</w:t>
              <w:br/>
              <w:t>Литвинова В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ществознание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3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болева О.Б.,</w:t>
              <w:br/>
              <w:t>Барабанов В.В.,</w:t>
              <w:br/>
              <w:t>Кошкина С.Г.,</w:t>
              <w:br/>
              <w:t>Малявин С.Н. / Под ред. Бордовского Г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. 10 класс: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obshB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3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ронцов А.В.,</w:t>
              <w:br/>
              <w:t>Королёва Г.Э.,</w:t>
              <w:br/>
              <w:t>Наумов С.А.,</w:t>
              <w:br/>
              <w:t>Романов К.С. / Под ред. Бордовского Г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ествознание. 11 класс: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obshB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3.3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Грибанова Г.И.,</w:t>
              <w:br/>
              <w:t>Скоробогатько А.В.,</w:t>
              <w:br/>
              <w:t>Мартьянов Д.С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ществознание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2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3.3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Грибанова Г.И.,</w:t>
              <w:br/>
              <w:t>Мартьянов Д.С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ществознание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2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4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 (базов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4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ахчиева О.А. / Под ред. Дронова В.П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еография. Экономическая и социальная география мира. 10-11 классы: базовый уровень, углубленн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gf.ru/geo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4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адкий Ю.Н.,</w:t>
              <w:br/>
              <w:t>Николина В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4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адкий Ю.Н.,</w:t>
              <w:br/>
              <w:t>Николина В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4.3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Алексеевский Н.И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. В 2 ч.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458/1177/</w:t>
              <w:br/>
              <w:t xml:space="preserve">http://xn----dtbhthpdbkkaet.xn--p1ai/shop/catalog/knigi/458/1176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4.4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 А.П.,</w:t>
              <w:br/>
              <w:t>Ким Э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68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4.5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ксаковский В.П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5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 (углубленн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5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Алексеевский Н.И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58/1178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5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могацких Е.М.,</w:t>
              <w:br/>
              <w:t>Алексеевский Н.И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ография (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59/1179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5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олина В.Н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. Углубленн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69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5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олина В.Н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еография. Углубленн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69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6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Экономика (базов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6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втономов В.С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Экономика. Учебник для 10, 11 классов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ВИТА-ПРЕСС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ita-press.ru/index.php?id=153&amp;group_id=53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6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лексей Киреев 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Экономика. Учебник для 10-11 классов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ВИТА-ПРЕСС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ita-press.ru/index.php?id=153&amp;group_id=73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6.3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язнова А.Г.,</w:t>
              <w:br/>
              <w:t>Думная Н.Н.,</w:t>
              <w:br/>
              <w:t>Карамова О.В.,</w:t>
              <w:br/>
              <w:t>Пивоварова М.А.,</w:t>
              <w:br/>
              <w:t>Касьянова А.К.,</w:t>
              <w:br/>
              <w:t>Колодняя Г.В.,</w:t>
              <w:br/>
              <w:t>Юданов А.Ю.,</w:t>
              <w:br/>
              <w:t>Успенский В.А.,</w:t>
              <w:br/>
              <w:t>Муравьева А.В.,</w:t>
              <w:br/>
              <w:t>Тарасенко С.В.,</w:t>
              <w:br/>
              <w:t>Будович Ю.И.,</w:t>
              <w:br/>
              <w:t>Медведева М.Б.,</w:t>
              <w:br/>
              <w:t>Кулакова Т.Ю. / Под ред. Грязновой А.Г.,</w:t>
              <w:br/>
              <w:t>Думной Н.Н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кономика. Учебник для 10-11 классов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теллект-Центр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intellectcentre.ru/book.asp?id=544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6.4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лёва Г.Э.,</w:t>
              <w:br/>
              <w:t>Бурмистрова Т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кономика. 10-11 классы: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gf.ru/econom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6.5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псиц И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кономика. Учебник для 10, 11 классов. Базов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ВИТА- ПРЕСС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ita-press.ru/index.php?id=153&amp;group_id=5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6.6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сбулатов Р.И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кономика.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0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6.6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сбулатов Р.И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Экономика. Базовый и углубленный уровни.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0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7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Экономика (углубленн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7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д редакцией Иванова С.И.,</w:t>
              <w:br/>
              <w:t>Линькова А.Я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ономика (Основы экономической теории). Учебник для 10-11 классов в 2-х книгах. Углубленный уровень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ВИТА- ПРЕСС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ita-press.ru/index.php?id=153&amp;group_id=55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8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раво (базов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8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икитин А.Ф.,</w:t>
              <w:br/>
              <w:t>Никитина Т.И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аво. Базовый и углубленный уровн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71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8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вцова Е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аво: основы правовой культуры. В 2 ч. (базовый и углубленный уровни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455/1174/</w:t>
              <w:br/>
              <w:t xml:space="preserve">http://xn----dtbhthpdbkkaet.xn--p1ai/shop/catalog/knigi/455/1175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8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вцова Е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аво: основы правовой культуры. В 2 ч. (базовый и углубленный уровни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xn----dtbhthpdbkkaet.xn--p1ai/shop/catalog/knigi/456/1202/</w:t>
              <w:br/>
              <w:t xml:space="preserve">http://xn----dtbhthpdbkkaet.xn--p1ai/shop/catalog/knigi/456/1203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3.9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 в мире (базов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3.9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олобуев О.В.,</w:t>
              <w:br/>
              <w:t>Клоков В.А.,</w:t>
              <w:br/>
              <w:t>Пономарёв М.В.,</w:t>
              <w:br/>
              <w:t>Рогожкин В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 в мире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30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3.9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лобуев О.В.,</w:t>
              <w:br/>
              <w:t>Клоков В.А.,</w:t>
              <w:br/>
              <w:t>Пономарёв М.В.,</w:t>
              <w:br/>
              <w:t>Рогожкин В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оссия в мире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30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4.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 и информатика (предметная область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 (базовый уровень) (учебный предмет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1.1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ександров А.Д.,</w:t>
              <w:br/>
              <w:t>Вернер А.Л.,</w:t>
              <w:br/>
              <w:t>Рыжик В.И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 (базовый и 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1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ягин Ю.М.,</w:t>
              <w:br/>
              <w:t>Ткачёва М.В.,</w:t>
              <w:br/>
              <w:t>Фёдорова Н.Е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базовый и 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1.3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ягин Ю.М.,</w:t>
              <w:br/>
              <w:t>Ткачёва М.В.,</w:t>
              <w:br/>
              <w:t>Фёдорова Н.Е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: алгебра и начала математического анализа, геометрия. Алгебра и начала математического анализа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2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танасян Л.С.,</w:t>
              <w:br/>
              <w:t>Бутузов В.Ф.,</w:t>
              <w:br/>
              <w:t>Кадомцев С.Б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 (базовый и 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2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имов Ш.А.,</w:t>
              <w:br/>
              <w:t>Колягин Ю.М.,</w:t>
              <w:br/>
              <w:t>Ткачёва М.В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базовый и 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1.3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3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1.4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утузов В.Ф.,</w:t>
              <w:br/>
              <w:t>Прасолов В.В. / Под ред. Садовничего В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 (базовый и 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4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ьский С.М.,</w:t>
              <w:br/>
              <w:t>Потапов М.К.,</w:t>
              <w:br/>
              <w:t>Решетников Н.Н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базовый и 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4.3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ьский С.М.,</w:t>
              <w:br/>
              <w:t>Потапов М.К.,</w:t>
              <w:br/>
              <w:t>Решетников Н.Н. и др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базовый и углубленн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5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злов В.В.,</w:t>
              <w:br/>
              <w:t>Никитин А.А.,</w:t>
              <w:br/>
              <w:t>Белоносов В.С. и др. / Под ред. Козлова В.В. и Никитина А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 (базовый и углубленный уровни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dtbhthpdbkkaet.xn--p1ai/shop/catalog/knigi/452/1168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5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злов В.В.,</w:t>
              <w:br/>
              <w:t>Никитин А.А.,</w:t>
              <w:br/>
              <w:t>Белоносов В.С. и др. / Под ред. Козлова В.В. и Никитина А.А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 (базовый и углубленный уровни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53/1169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1.6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6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6.3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6.4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7.1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7.2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7.3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7.4 </w:t>
            </w:r>
          </w:p>
        </w:tc>
        <w:tc>
          <w:tcPr>
            <w:tcW w:w="1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1.8.1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а О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75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8.2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а О.В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5/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1.8.3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рыгин И.Ф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 (базовый уровень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6/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918"/>
        <w:gridCol w:w="3249"/>
        <w:gridCol w:w="432"/>
        <w:gridCol w:w="1904"/>
        <w:gridCol w:w="4392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4.2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 (углубленн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2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ександров А.Д.,</w:t>
              <w:br/>
              <w:t>Вернер А.Л.,</w:t>
              <w:br/>
              <w:t>Рыжик В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2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атусевич М.Я.,</w:t>
              <w:br/>
              <w:t>Столбов К.М.,</w:t>
              <w:br/>
              <w:t>Головин А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2.1.3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атусевич М.Я.,</w:t>
              <w:br/>
              <w:t>Столбов К.М.,</w:t>
              <w:br/>
              <w:t>Головин А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Алгебра и начала математического анализа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2.1.4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андров А.Д.,</w:t>
              <w:br/>
              <w:t>Вернер А.Л.,</w:t>
              <w:br/>
              <w:t>Рыжик В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2.2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2.2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2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а О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тематика: алгебра и начала математического анализа, геометрия. Алгебра и начала математического анализ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7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2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тоскуев Е.В.,</w:t>
              <w:br/>
              <w:t>Звавич Л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. Углубленный уровень (учебник, задачник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2.3.3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авин Г.К.,</w:t>
              <w:br/>
              <w:t>Муравина О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тематика: алгебра и начала математического анализа, геометрия. Алгебра и начала математического анализ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2.3.4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тоскуев Е.В.,</w:t>
              <w:br/>
              <w:t>Звавич Л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ематика: алгебра и начала математического анализа, геометрия. Геометрия. Углубленный уровень (учебник, задачник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4.3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форматика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3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йн А.Г.,</w:t>
              <w:br/>
              <w:t>Ливчак А.Б.,</w:t>
              <w:br/>
              <w:t>Сенокосов А.И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форматика (базовый и 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3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йн А.Г.,</w:t>
              <w:br/>
              <w:t>Сенокосов А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 (базовый и 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3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акин И.Г.,</w:t>
              <w:br/>
              <w:t>Хеннер Е.К.,</w:t>
              <w:br/>
              <w:t>Шеина Т.Ю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Базовый уровень: учебник для 10 класса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396/769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3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акин И.Г.,</w:t>
              <w:br/>
              <w:t>Хеннер Е.К.,</w:t>
              <w:br/>
              <w:t>Шеина Т.Ю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Базовый уровень: учебник для 11 класса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396/775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4.4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форматика (углубленн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4.4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линин И.А.,</w:t>
              <w:br/>
              <w:t>Самылкина Н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Углубленный уровень: учебник для 10 класса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lbz.ru/books/230/740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4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линин И.А.,</w:t>
              <w:br/>
              <w:t>Самылкина Н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Углубленный уровень: учебник для 11 класса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lbz.ru/books/230/740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4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ляков К.Ю.,</w:t>
              <w:br/>
              <w:t>Еремин Е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. Углубленный уровень: учебник для 10 класса: в 2 ч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30/7407/</w:t>
              <w:br/>
              <w:t>2 часть:</w:t>
              <w:br/>
              <w:t xml:space="preserve">http://lbz.ru/books/230/740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4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ляков К.Ю.,</w:t>
              <w:br/>
              <w:t>Еремин Е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. Углубленный уровень: учебник для 11 класса: в 2 ч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30/7408/</w:t>
              <w:br/>
              <w:t>2 часть:</w:t>
              <w:br/>
              <w:t xml:space="preserve">http://lbz.ru/books/230/741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4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акин И.Г.,</w:t>
              <w:br/>
              <w:t>Шеина Т.Ю.,</w:t>
              <w:br/>
              <w:t>Шестакова Л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. Углубленный уровень: учебник для 10 класса: в 2 ч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30/8194/</w:t>
              <w:br/>
              <w:t>2 часть:</w:t>
              <w:br/>
              <w:t xml:space="preserve">http://lbz.ru/books/230/819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4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акин И.Г.,</w:t>
              <w:br/>
              <w:t>Хеннер Е.К.,</w:t>
              <w:br/>
              <w:t>Шестакова Л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. Углубленный уровень: учебник для 11 класса: в 2 ч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30/8449/</w:t>
              <w:br/>
              <w:t>2 часть:</w:t>
              <w:br/>
              <w:t xml:space="preserve">http://lbz.ru/books/230/845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4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ошин М.Е.,</w:t>
              <w:br/>
              <w:t>Рессин А.А.,</w:t>
              <w:br/>
              <w:t>Юнусов С.М. / Под ред. Кузнецова А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4.4.4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ошин М.Е.,</w:t>
              <w:br/>
              <w:t>Рессин А.А.,</w:t>
              <w:br/>
              <w:t>Юнусов С.М. / Под ред. Кузнецова А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5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Естественные науки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5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ка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1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1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1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рачёв А.В.,</w:t>
              <w:br/>
              <w:t>Погожев В.А.,</w:t>
              <w:br/>
              <w:t>Салецкий А.М.,</w:t>
              <w:br/>
              <w:t>Боков П.Ю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изика. 10 класс: базовый уровень,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fizG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ачёв А.В.,</w:t>
              <w:br/>
              <w:t>Погожев В.А.,</w:t>
              <w:br/>
              <w:t>Салецкий А.М.,</w:t>
              <w:br/>
              <w:t>Боков П.Ю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11 класс: базовый уровень,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G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сьянов В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сьянов В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7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якишев Т.Я.,</w:t>
              <w:br/>
              <w:t>Буховцев Б.Б.,</w:t>
              <w:br/>
              <w:t>Сотский Н.Н. / Под ред. Парфентьевой Н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ка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4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якишев Г.Я.,</w:t>
              <w:br/>
              <w:t>Буховцев Б.Б.,</w:t>
              <w:br/>
              <w:t>Чаругин В.М. / Под ред. Парфентьевой Н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ка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5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урышева Н.С.,</w:t>
              <w:br/>
              <w:t>Важеевская Н.Е.,</w:t>
              <w:br/>
              <w:t>Исаев Д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5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урышева Н.С.,</w:t>
              <w:br/>
              <w:t>Важеевская Н.Е.,</w:t>
              <w:br/>
              <w:t>Исаев Д.А.,</w:t>
              <w:br/>
              <w:t>Чаругин В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1.6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6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7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7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1.8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ижнякова Л.С.,</w:t>
              <w:br/>
              <w:t>Синявина А.А.,</w:t>
              <w:br/>
              <w:t>Холина С.А.,</w:t>
              <w:br/>
              <w:t>Кудрявцев В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зика. 10 класс: базовый уровень, углубленный уровень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fizH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1.8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жнякова Л.С.,</w:t>
              <w:br/>
              <w:t>Синявина А.А.,</w:t>
              <w:br/>
              <w:t>Холина С.А.,</w:t>
              <w:br/>
              <w:t>Кудрявцев В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ка. 11 класс: базовый уровень, углубленный уровень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H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5.2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зика (углубленн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2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бардин О.Ф.,</w:t>
              <w:br/>
              <w:t>Орлов В.А.,</w:t>
              <w:br/>
              <w:t>Эвенчик Э.Е. и др. / Под ред. Пинского А.А.,</w:t>
              <w:br/>
              <w:t>Кабардина О.Ф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зика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бардин О.Ф.,</w:t>
              <w:br/>
              <w:t>Глазунов А.Т.,</w:t>
              <w:br/>
              <w:t>Орлов В.А. и др. / Под ред. Пинского А.А.,</w:t>
              <w:br/>
              <w:t>Кабардина О.Ф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ка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сьянов В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сьянов В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якишев Г.Я.,</w:t>
              <w:br/>
              <w:t>Синяков А.З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Механ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якишев Г.Я.,</w:t>
              <w:br/>
              <w:t>Синяков А.З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Молекулярная физика. Термодинам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якишев Г.Я.,</w:t>
              <w:br/>
              <w:t>Синяков А.З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Электродинам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4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якишев Г.Я.,</w:t>
              <w:br/>
              <w:t>Синяков А.З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Колебания и волны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2.4.3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якишев Г.Я.,</w:t>
              <w:br/>
              <w:t>Синяков А.З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ка. Оптика. Квантовая физика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5.3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имия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3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бриелян О.С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им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88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3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бриелян О.С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м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8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3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емин В.В.,</w:t>
              <w:br/>
              <w:t>Кузьменко Н.Е.,</w:t>
              <w:br/>
              <w:t>Теренин В.И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м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3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емин В.В.,</w:t>
              <w:br/>
              <w:t>Кузьменко Н.Е.,</w:t>
              <w:br/>
              <w:t>Дроздов А.А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м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3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а Н.Е.,</w:t>
              <w:br/>
              <w:t>Гара Н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. 10 класс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himK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3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а Н.Е.,</w:t>
              <w:br/>
              <w:t>Лёвкин А.Н.,</w:t>
              <w:br/>
              <w:t>Шаталов М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. 11 класс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himK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3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дзитис Г.Е.,</w:t>
              <w:br/>
              <w:t>Фельдман Ф.Г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м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3.4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дзитис Г.Е.,</w:t>
              <w:br/>
              <w:t>Фельдман Ф.Г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м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5.4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имия (углубленн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4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бриелян О.С.,</w:t>
              <w:br/>
              <w:t>Остроумов И.Г.,</w:t>
              <w:br/>
              <w:t>Пономарёв С.Ю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мия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8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4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бриелян О.С.,</w:t>
              <w:br/>
              <w:t>Лысова Г.Г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8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4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емин В.В.,</w:t>
              <w:br/>
              <w:t>Кузьменко Н.Е.,</w:t>
              <w:br/>
              <w:t>Теренин В.И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4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емин В.В.,</w:t>
              <w:br/>
              <w:t>Кузьменко Н.Е.,</w:t>
              <w:br/>
              <w:t>Дроздов А.А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4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а Н.Е.,</w:t>
              <w:br/>
              <w:t>Гара Н.Н.,</w:t>
              <w:br/>
              <w:t>Титова И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. 10 класс: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himK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4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а Н.Е.,</w:t>
              <w:br/>
              <w:t>Литвинова Т.Н.,</w:t>
              <w:br/>
              <w:t>Лёвкин А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Химия. 11 класс: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himK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4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овошинский И.И.,</w:t>
              <w:br/>
              <w:t>Новошинская Н.С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имия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67/118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4.4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овошинский И.И.,</w:t>
              <w:br/>
              <w:t>Новошинская Н.С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рганическая химия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68/118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5.5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5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гафонова И.Б.,</w:t>
              <w:br/>
              <w:t>Сивоглазов В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логия. Базовый и углубленный уровни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2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гафонова И.Б.,</w:t>
              <w:br/>
              <w:t>Сивоглазов В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Базовый и углубленный уровни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27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ляев Д.К.,</w:t>
              <w:br/>
              <w:t>Дымшиц Г.М.,</w:t>
              <w:br/>
              <w:t>Кузнецова Л.Н. и др. / Под ред. Беляева Д.К.,</w:t>
              <w:br/>
              <w:t>Дымшица Г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. 10 класс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ляев Д.К.,</w:t>
              <w:br/>
              <w:t>Дымшиц Г.М.,</w:t>
              <w:br/>
              <w:t>Бородин П.М. и др. / Под ред. Беляева Д.К.,</w:t>
              <w:br/>
              <w:t>Дымшица Г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. 11 класс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 С.Б.,</w:t>
              <w:br/>
              <w:t>Владимирская А.И.,</w:t>
              <w:br/>
              <w:t>Романова Н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61/1180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 С.Б.,</w:t>
              <w:br/>
              <w:t>Владимирская А.И.,</w:t>
              <w:br/>
              <w:t>Романова Н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62/118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енский А.А.,</w:t>
              <w:br/>
              <w:t>Криксунов Е.А.,</w:t>
              <w:br/>
              <w:t>Пасечник В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. Общая би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5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енский А.А.,</w:t>
              <w:br/>
              <w:t>Сарычева Н.Ю.,</w:t>
              <w:br/>
              <w:t>Исакова С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10 класс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5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енский А.А.,</w:t>
              <w:br/>
              <w:t>Сарычева Н.Ю.,</w:t>
              <w:br/>
              <w:t>Исакова С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11 класс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6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Корнилова О.А.,</w:t>
              <w:br/>
              <w:t>Лощилина Т.Е. / Под ред. Пономарёвой И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10 класс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6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Корнилова О.А.,</w:t>
              <w:br/>
              <w:t>Лощилина Т.Е.,</w:t>
              <w:br/>
              <w:t>Ижевский П.В. / Под ред. Пономарёвой И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11 класс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7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воглазов В.И.,</w:t>
              <w:br/>
              <w:t>Агафонова И.Б.,</w:t>
              <w:br/>
              <w:t>Захарова Е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. Общая би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7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ивоглазов В.И.,</w:t>
              <w:br/>
              <w:t>Агафонова И.Б.,</w:t>
              <w:br/>
              <w:t>Захарова Е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. Общая би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5.8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хорукова Л.Н.,</w:t>
              <w:br/>
              <w:t>Кучменко В.С.,</w:t>
              <w:br/>
              <w:t>Иванова Т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spheres.ru/biology/about/54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5.6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 (углубленн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6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ородин П.М.,</w:t>
              <w:br/>
              <w:t>Высоцкая Л.В.,</w:t>
              <w:br/>
              <w:t>Дымшиц Г.М. и др. / Под ред. Шумного В.К.,</w:t>
              <w:br/>
              <w:t>Дымшица Г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. В 2-х частях (углубленн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6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 В.Б.,</w:t>
              <w:br/>
              <w:t>Мамонтов С.Г.,</w:t>
              <w:br/>
              <w:t>Сонин Н.И.,</w:t>
              <w:br/>
              <w:t>Захарова Е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Общая биология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6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 В.Б.,</w:t>
              <w:br/>
              <w:t>Мамонтов С.Г.,</w:t>
              <w:br/>
              <w:t>Сонин Н.И., Захарова Е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Общая биология.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6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Корнилова О.А.,</w:t>
              <w:br/>
              <w:t xml:space="preserve">Симонова Л.В. / Под ред. И.Н. Пономарёвой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10 класс: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6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номарёва И.Н.,</w:t>
              <w:br/>
              <w:t>Корнилова О.А.,</w:t>
              <w:br/>
              <w:t>Симонова Л.В. / Под ред. Пономарёвой И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логия. 11 класс: углубленн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bio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5.7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Естествознание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5.7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итов С.А.,</w:t>
              <w:br/>
              <w:t>Агафонова И.Б.,</w:t>
              <w:br/>
              <w:t>Сивоглазов В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Естествознание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11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7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итов С.А.,</w:t>
              <w:br/>
              <w:t>Агафонова И.Б.,</w:t>
              <w:br/>
              <w:t>Сивоглазов В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стествознание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1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7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бриелян О.С.,</w:t>
              <w:br/>
              <w:t>Остроумов И.Г.,</w:t>
              <w:br/>
              <w:t>Пурышева Н.С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стествознание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7.2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бриелян О.С.,</w:t>
              <w:br/>
              <w:t>Остроумов И.Г.,</w:t>
              <w:br/>
              <w:t>Пурышева Н.С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стествознание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5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7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ашина И.Ю.,</w:t>
              <w:br/>
              <w:t>Галактионов К.В.,</w:t>
              <w:br/>
              <w:t>Дмитриев И.С. и др. / Под ред. Алексашиной И.Ю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стествознание. 10 класс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5.7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ашина И.Ю.,</w:t>
              <w:br/>
              <w:t>Ляпцев А.В.,</w:t>
              <w:br/>
              <w:t>Шаталов М.А. и др. / Под ред. Алексашиной И.Ю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стествознание. 11 класс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l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6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зическая культура, экология и основы безопасности жизнедеятельности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3.6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ческая культура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6.1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ндрюхина Т.В.,</w:t>
              <w:br/>
              <w:t>Третьякова Н.В. / Под ред. Виленского М.Я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зическая культура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73/119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1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ях В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ческая культура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1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веев А.П.,</w:t>
              <w:br/>
              <w:t>Палехова Е.С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изическая культура. 10-11 классы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fiz_ra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1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гадаев Г.И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зическая культура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6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6.2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Экология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6.2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медов Н.М.,</w:t>
              <w:br/>
              <w:t>Суравегина И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Эк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64/118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2.1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медов Н.М.,</w:t>
              <w:br/>
              <w:t>Суравегина И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Эк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1ai/shop/catalog/knigi/465/118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2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рнова Н.М.,</w:t>
              <w:br/>
              <w:t>Галушин В.М.,</w:t>
              <w:br/>
              <w:t>Константинов В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Экология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8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2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ркин Б.М.,</w:t>
              <w:br/>
              <w:t>Наумова Л.Г.,</w:t>
              <w:br/>
              <w:t>Суматохин С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кология. 10 - 11 классы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eco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3.6.3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базовый уровень)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3.6.3.1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ексеев С.В.,</w:t>
              <w:br/>
              <w:t>Данченко С.П.,</w:t>
              <w:br/>
              <w:t>Костецкая Г.А.,</w:t>
              <w:br/>
              <w:t>Ладнов С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. 10-11 классы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vgf.ru/obzh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2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им С.В.,</w:t>
              <w:br/>
              <w:t>Горский В.А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безопасности жизнедеятельности. 10-11 классы: базовый уровень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vgf.ru/obzh2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3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тчук В.Н.,</w:t>
              <w:br/>
              <w:t>Марков В.В.,</w:t>
              <w:br/>
              <w:t>Миронов С.К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3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тчук В.Н.,</w:t>
              <w:br/>
              <w:t>Марков В.В.,</w:t>
              <w:br/>
              <w:t>Миронов С.К. и др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99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4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4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5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А.Т.,</w:t>
              <w:br/>
              <w:t>Хренников Б.О. / Под ред. Смирнова А.Т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. Основы медицинских знаний и здорового образа жизни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10-11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6.1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олов М.П.,</w:t>
              <w:br/>
              <w:t>Шолох В.П.,</w:t>
              <w:br/>
              <w:t>Юрьева М.В.,</w:t>
              <w:br/>
              <w:t>Мишин Б.И. / Под ред. Воробьёва Ю.Л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3.6.3.6.2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олов М.П.,</w:t>
              <w:br/>
              <w:t>Шолох В.П.,</w:t>
              <w:br/>
              <w:t>Юрьева М.В.,</w:t>
              <w:br/>
              <w:t>Мишин Б.И. / Под ред. Воробьёва Ю.Л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новы безопасности жизнедеятельности (базовый уровень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847"/>
        <w:gridCol w:w="1920"/>
        <w:gridCol w:w="690"/>
        <w:gridCol w:w="2611"/>
        <w:gridCol w:w="4553"/>
      </w:tblGrid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 Учебники, рекомендуемые к использованию при реализации части основной образовательной программы, формируемой участниками образовательных отношений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 Начальное общее образование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орядковый номер учебника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втор/авторский коллектив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учебни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издателя(ей) учебника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дрес страницы об учебнике на официальном сайте издателя (издательства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1.1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лология (предметная область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1.1.1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знабаева Ф.Ф.,</w:t>
              <w:br/>
              <w:t>Артеменко О.И.,</w:t>
              <w:br/>
              <w:t>Скороспелкина Г.С. и д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збука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1.1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знабаева Ф.Ф.,</w:t>
              <w:br/>
              <w:t>Турова Г.А.,</w:t>
              <w:br/>
              <w:t xml:space="preserve">Артеменко О.И. / Под ред. Г.С. Скороспелкиной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1.1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знабаева Ф.Ф.,</w:t>
              <w:br/>
              <w:t>Артеменко О.И.,</w:t>
              <w:br/>
              <w:t>Турова Г.А. / Под ред. Никольской Г.Н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1.1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знабаева Ф.Ф.,</w:t>
              <w:br/>
              <w:t>Артеменко О.И. / Под ред. Давлетбаевой Р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1.1.5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знабаева Ф.Ф.,</w:t>
              <w:br/>
              <w:t>Артеменко О.И. / Под ред. Давлетбаевой Р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1.2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ронкова В.В.,</w:t>
              <w:br/>
              <w:t>Коломыткина И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кварь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2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Якубовская Э.В.,</w:t>
              <w:br/>
              <w:t>Павлова Н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2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ксёнова А.К.,</w:t>
              <w:br/>
              <w:t>Якубовская Э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2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ксёнова А.К.,</w:t>
              <w:br/>
              <w:t>Галунчикова Н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3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ыкова Т.С.,</w:t>
              <w:br/>
              <w:t>Кузьмичева Е.П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усский язык. Развитие речи. Учебник для специальных (коррекционных) образовательных учреждений I вид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1.3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ыкова Т.С.,</w:t>
              <w:br/>
              <w:t>Кац З.Г.,</w:t>
              <w:br/>
              <w:t>Руленкова Л.И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. Развитие речи. Учебник для специальных (коррекционных) образовательных учреждений 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3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ыкова Т.С.,</w:t>
              <w:br/>
              <w:t>Зыкова М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Развитие речи. Учебник для специальных (коррекционных) образовательных учреждений 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4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икеев А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Для специальных (коррекционных) образовательных учреждений II вида. В 3-х частях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342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4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икеев А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: Грамматика. Для специальных (коррекционных) образовательных учреждений II вида. В 2-х частях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124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4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икеев А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Для специальных (коррекционных) образовательных учреждений II вида. В 2-х частях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475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1.4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икеев А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Для специальных (коррекционных) образовательных учреждений II вида. В 2-х частях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111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1.1.2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тературное чтение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ксёнова А.К.,</w:t>
              <w:br/>
              <w:t>Комарова С.В.,</w:t>
              <w:br/>
              <w:t>Шишкова М.И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укварь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1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льина С.Ю.,</w:t>
              <w:br/>
              <w:t>Аксёнова А.К.,</w:t>
              <w:br/>
              <w:t>Головкина Т.М. и д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 (в 2 частях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1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льина С.Ю.,</w:t>
              <w:br/>
              <w:t>Богданова А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 (в 2 частях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1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льина С.Ю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 (в 2 частях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2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льина С.Ю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2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льина С.Ю.,</w:t>
              <w:br/>
              <w:t>Матвеева (Лунёва) Л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2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льина С.Ю.,</w:t>
              <w:br/>
              <w:t>Матвеева (Лунёва) Л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3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маров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стная речь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3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маров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стная речь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3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маров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стная речь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3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маров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стная речь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1.2.4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хипова З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тературное чтение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2.4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хипова З.Г.,</w:t>
              <w:br/>
              <w:t>Орлова Т.Н.,</w:t>
              <w:br/>
              <w:t>Бабурин А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ное чтение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2.4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хипова З.Г.,</w:t>
              <w:br/>
              <w:t>Орлова Т.Н.,</w:t>
              <w:br/>
              <w:t>Бабурин А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ное чтение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1.2.4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хипова З.Г.,</w:t>
              <w:br/>
              <w:t>Орлова Т.Н.,</w:t>
              <w:br/>
              <w:t>Бабурин А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тературное чтение. Учебник для детей мигрантов и переселенце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1.2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 и информатика (Предметная область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2.1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ышева Т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1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2.1.1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ышева Т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2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2.1.1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Эк В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3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2.1.1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рова М.Н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4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2.2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ененсон Е.П.,</w:t>
              <w:br/>
              <w:t>Паутова А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форматика и ИКТ (в 2-х частях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kademkniga.ru/catalog/15/1271/,</w:t>
              <w:br/>
              <w:t>2 часть:</w:t>
              <w:br/>
              <w:t xml:space="preserve">http://www.akademkniga.ru/catalog/15/1272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1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ненсон Е.П.,</w:t>
              <w:br/>
              <w:t>Паутова А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 и ИКТ (в 2-х частях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kademkniga.ru/catalog/15/1312/,</w:t>
              <w:br/>
              <w:t>2 часть:</w:t>
              <w:br/>
              <w:t xml:space="preserve">http://www.akademkniga.ru/catalog/15/1313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1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ненсон Е.П.,</w:t>
              <w:br/>
              <w:t>Паутова А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 и ИКТ (в 2-х частях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Академкнига/Учебник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www.akademkniga.ru/catalog/15/1352/,</w:t>
              <w:br/>
              <w:t>2 часть:</w:t>
              <w:br/>
              <w:t xml:space="preserve">http://www.akademkniga.ru/catalog/15/1353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6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веева Н.В.,</w:t>
              <w:br/>
              <w:t>Челак Е.Н.,</w:t>
              <w:br/>
              <w:t>Конопатова Н.К.,</w:t>
              <w:br/>
              <w:t>Панкратова Л.П.,</w:t>
              <w:br/>
              <w:t>Нурова Н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: учебник для 2 класса: в 2 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27/6553/;</w:t>
              <w:br/>
              <w:t>2 часть:</w:t>
              <w:br/>
              <w:t xml:space="preserve">http://lbz.ru/books/227/6554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6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веева Н.В.,</w:t>
              <w:br/>
              <w:t>Челак Е.Н.,</w:t>
              <w:br/>
              <w:t>Конопатова Н.К.,</w:t>
              <w:br/>
              <w:t>Панкратова Л.П.,</w:t>
              <w:br/>
              <w:t>Нурова Н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: учебник для 3 класса: в 2 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27/6691/;</w:t>
              <w:br/>
              <w:t>2 часть:</w:t>
              <w:br/>
              <w:t xml:space="preserve">http://lbz.ru/books/227/6692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6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веева Н.В.,</w:t>
              <w:br/>
              <w:t>Челак Е.Н.,</w:t>
              <w:br/>
              <w:t>Конопатова Н.К.,</w:t>
              <w:br/>
              <w:t>Панкратова Л.П.,</w:t>
              <w:br/>
              <w:t>Нурова Н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: учебник для 4 класса: в 2 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27/6693/;</w:t>
              <w:br/>
              <w:t>2 часть:</w:t>
              <w:br/>
              <w:t xml:space="preserve">http://lbz.ru/books/227/6697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5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гилев А.В.,</w:t>
              <w:br/>
              <w:t>Могилева В.Н.,</w:t>
              <w:br/>
              <w:t>Цветкова М.С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: учебник для 3 класса: в 2 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27/5843/;</w:t>
              <w:br/>
              <w:t>2 часть:</w:t>
              <w:br/>
              <w:t xml:space="preserve">http://lbz.ru/books/227/8048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5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гилев А.В.,</w:t>
              <w:br/>
              <w:t>Могилева В.Н.,</w:t>
              <w:br/>
              <w:t>Цветкова М.С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: учебник для 4 класса: в 2 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27/8049/;</w:t>
              <w:br/>
              <w:t>2 часть:</w:t>
              <w:br/>
              <w:t xml:space="preserve">http://lbz.ru/books/227/8050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2.2.2.1 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2.2 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  <w:br/>
              <w:t>     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2.3 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2.2.3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лаксин М.А.,</w:t>
              <w:br/>
              <w:t>Иванова Н.Г.,</w:t>
              <w:br/>
              <w:t>Русакова О.Л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нформатика: учебник для 3 класса: в 2 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27/6698/</w:t>
              <w:br/>
              <w:t>2 часть:</w:t>
              <w:br/>
              <w:t xml:space="preserve">http://lbz.ru/books/227/6699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3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аксин М.А.,</w:t>
              <w:br/>
              <w:t>Иванова Н.Г.,</w:t>
              <w:br/>
              <w:t>Русакова О.Л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тика: учебник для 4 класса: в 2 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часть:</w:t>
              <w:br/>
              <w:t>http://lbz.ru/books/227/6701/</w:t>
              <w:br/>
              <w:t>2 часть:</w:t>
              <w:br/>
              <w:t xml:space="preserve">http://lbz.ru/books/227/7431/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4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дченко Т.А.,</w:t>
              <w:br/>
              <w:t>Семёнов А.Л. / Под ред. Семёнова А.Л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4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дченко Т.А.,</w:t>
              <w:br/>
              <w:t>Семёнов А.Л. / Под ред. Семёнова А.Л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4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дченко Т.А.,</w:t>
              <w:br/>
              <w:t>Семёнов А.Л. / Под ред. Семёнова А.Л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4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дченко Т.А.,</w:t>
              <w:br/>
              <w:t>Семёнов А.Л. / Под ред. Семёнова А.Л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5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ёнов А.Л.,</w:t>
              <w:br/>
              <w:t>Рудченко Т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1 часть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1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5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ёнов А.Л.,</w:t>
              <w:br/>
              <w:t>Рудченко Т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2 часть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l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1.2.2.5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ёнов А.Л.,</w:t>
              <w:br/>
              <w:t>Рудченко Т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форматика. 3 часть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l-4.prosv.ru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1.3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бществознание и естествознание (Окружающий мир) (Предметная область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дрин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кружающий мир. Для специальных (коррекционных) учебных заве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55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1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дрин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кружающий мир. Для специальных (коррекционных) учебных заве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560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1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дрин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кружающий мир. Для специальных (коррекционных) учебных заве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593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1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дрина С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кружающий мир. Для специальных (коррекционных) учебных заве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-1355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2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ыкова Т.С.,</w:t>
              <w:br/>
              <w:t>Зыкова М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знакомление с окружающим миром. Учебник для специальных (коррекционных) образовательных учреждений (I и 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-</w:t>
              <w:br/>
              <w:t>гото-</w:t>
              <w:br/>
              <w:t>ви-</w:t>
              <w:br/>
              <w:t>тель-</w:t>
              <w:br/>
              <w:t xml:space="preserve">ны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2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ыкова Т.С.,</w:t>
              <w:br/>
              <w:t>Зыкова М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знакомление с окружающим миром. 1 класс. Учебник для специальных (коррекционных) образовательных учреждений (I и 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2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ыкова Т.С.,</w:t>
              <w:br/>
              <w:t>Зыкова М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знакомление с окружающим миром. 2 класс. Учебник для специальных (коррекционных) образовательных учреждений (I и 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3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веева Н.Б.,</w:t>
              <w:br/>
              <w:t>Котина М.С.,</w:t>
              <w:br/>
              <w:t>Куртова Т.О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вой мир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3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веева Н.Б.,</w:t>
              <w:br/>
              <w:t>Котина М.С.,</w:t>
              <w:br/>
              <w:t>Куртова Т.О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вой мир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3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веева Н.Б.,</w:t>
              <w:br/>
              <w:t>Попова М.А.,</w:t>
              <w:br/>
              <w:t>Куртова Т.О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вой мир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3.1.3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веева Н.Б.,</w:t>
              <w:br/>
              <w:t>Попова М.А.,</w:t>
              <w:br/>
              <w:t>Куртова Т.О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вой мир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1.4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 (Предметная область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4.1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знецова Л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Ручной труд. 1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4.1.1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знецова Л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Ручной труд. 2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4.1.1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знецова Л.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Ручной труд. 3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1.4.1.1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узнецова Л.А.,</w:t>
              <w:br/>
              <w:t>Симукова Я.С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Ручной труд. 4 класс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2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новное общее образование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2.1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лология (предметная область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1.1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лунчикова Н.Г.,</w:t>
              <w:br/>
              <w:t>Якубовская Э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1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лунчикова Н.Г.,</w:t>
              <w:br/>
              <w:t>Якубовская Э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1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лунчикова Н.Г.,</w:t>
              <w:br/>
              <w:t>Якубовская Э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1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лунчикова Н.Г.,</w:t>
              <w:br/>
              <w:t>Якубовская Э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1.5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лунчикова Н.Г.,</w:t>
              <w:br/>
              <w:t>Якубовская Э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2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Якубовская Э.В.,</w:t>
              <w:br/>
              <w:t>Галунчикова Н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2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Якубовская Э.В.,</w:t>
              <w:br/>
              <w:t>Галунчикова Н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(VIII вид)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2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Якубовская Э.В.,</w:t>
              <w:br/>
              <w:t>Галунчикова Н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2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Якубовская Э.В.,</w:t>
              <w:br/>
              <w:t>Галунчикова Н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1.2.5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Якубовская Э.В.,</w:t>
              <w:br/>
              <w:t>Галунчикова Н.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усский язык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2.3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лышева З.Ф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2.3.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гажнокова И.М.,</w:t>
              <w:br/>
              <w:t>Погостина Е.С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2.3.3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ксёнова А.К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2.3.4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лышева З.Ф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1.2.3.5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ксёнова А.К.,</w:t>
              <w:br/>
              <w:t>Шишкова М.И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тение. Учебник для специальных (коррекционных) образовательных учреждений VIII вида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2.2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бщественно-научные предметы (предметная область)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2.1.1.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псиц И.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ономика (История и современная организация хозяйственной деятельности). Учебник для 7-8 класс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ВИТА-ПРЕСС"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ita-press.ru/index.php?id=153&amp;group_id=49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2.1.2.1 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2.2.1.2.2.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2.1.2.3 </w:t>
            </w:r>
          </w:p>
        </w:tc>
        <w:tc>
          <w:tcPr>
            <w:tcW w:w="1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1897"/>
        <w:gridCol w:w="2754"/>
        <w:gridCol w:w="689"/>
        <w:gridCol w:w="1889"/>
        <w:gridCol w:w="4360"/>
      </w:tblGrid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2.3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 и информатика (предметная область)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3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рова М.Н.,</w:t>
              <w:br/>
              <w:t>Капустина Г.М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3.1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пустина Г.М.,</w:t>
              <w:br/>
              <w:t>Перова М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3.1.1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ышева Т.В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3.1.1.4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Эк В.В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3.1.1.5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рова М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3.1.1.6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нтропов А.П.,</w:t>
              <w:br/>
              <w:t>Ходот А.Ю.,</w:t>
              <w:br/>
              <w:t>Ходот Т.Г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атематика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2.4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сновы духовно-нравственной культуры России (предметная область)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4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иноградова Н.Ф.,</w:t>
              <w:br/>
              <w:t>Власенко В.И.,</w:t>
              <w:br/>
              <w:t>Поляков А.В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5 класс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gf.ru/orkse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4.1.2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харов А.Н.,</w:t>
              <w:br/>
              <w:t>Кочегаров К.А.,</w:t>
              <w:br/>
              <w:t>Мухаметшин Р.М. / Под ред. Сахарова А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религиозных культур народов России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liai/shop/catalog/knigi/397/1115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4.1.2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туденикин М.Т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сновы духовно-нравственной культуры народов России. Основы светской этики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pliai/shop/catalog/knigi/397/1116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4.1.3.1 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26 января 2016 года № 38. - См. предыдущую редакц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2.5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стественно-научные предметы (предметная область)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ревич А.Е.,</w:t>
              <w:br/>
              <w:t>Исаев Д.А.,</w:t>
              <w:br/>
              <w:t>Понтак Л.С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ведение в естественно-научные предметы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40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5.1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кулова В.М.,</w:t>
              <w:br/>
              <w:t>Иванова Н.В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ведение в естественно-научные предметы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8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5.1.1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ешаков А.А.,</w:t>
              <w:br/>
              <w:t>Сонин Н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ведение в естественно-научные предметы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2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5.1.2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веденский Э.Л.,</w:t>
              <w:br/>
              <w:t>Плешаков А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Естествознание. Введение в естественные науки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усское слово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xn----dtbhthpdbkkaet.xn--р1ai/shop/catalog/knigi/412/1130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5.1.3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фанова Т.М.,</w:t>
              <w:br/>
              <w:t>Соломина Е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родоведение. Учебник для специальных (коррекционных) обще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1.4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фанова Т.М.,</w:t>
              <w:br/>
              <w:t>Соломина Е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1.4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фанова Т.М.,</w:t>
              <w:br/>
              <w:t>Соломина Е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1.4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фанова Т.М.,</w:t>
              <w:br/>
              <w:t>Соломина Е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1.4.4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фанова Т.М.,</w:t>
              <w:br/>
              <w:t>Соломина Е.Н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еография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3.5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икишов А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. Неживая природа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3.5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лепинина З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. Растения. Бактерии. Грибы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3.5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икишов А.И.,</w:t>
              <w:br/>
              <w:t>Теремов А.В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. Животные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5.3.5.4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ломина Е.Н.,</w:t>
              <w:br/>
              <w:t>Шевырёва Т.В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ология. Человек. Учебник для специальных (коррекционных) образовательных учреждений VIII вида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2.6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скусство (предметная область)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6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анилова Г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кусств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drofa.ru/49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6.1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а Г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9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6.1.1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а Г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9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6.1.1.4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а Г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9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6.1.1.5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а Г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49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2.6.1.2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ргеева Г.П.,</w:t>
              <w:br/>
              <w:t>Кашекова И.Э.,</w:t>
              <w:br/>
              <w:t>Критская Е.Д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prosv.ru/umk/5-9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2.7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 (предметная область)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валёва Е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Сельскохозяйственный труд. 5 класс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валёва Е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Сельскохозяйственный труд. 6 класс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1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валёва Е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Сельскохозяйственный труд. 7 класс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1.4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валёва Е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Сельскохозяйственный труд. 8 класс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1.5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валёва Е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Сельскохозяйственный труд. 9 класс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2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ртушина Г.Б.,</w:t>
              <w:br/>
              <w:t>Мозговая Г.Г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Швейное дело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2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ртушина Г.Б.,</w:t>
              <w:br/>
              <w:t>Мозговая Г.Г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Швейное дело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2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озговая Г.Г.,</w:t>
              <w:br/>
              <w:t>Картушина Г.Б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Швейное дело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2.4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озговая Г.Г.,</w:t>
              <w:br/>
              <w:t>Картушина Г.Б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Швейное дело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7.1.2.5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ртушина Г.Б.,</w:t>
              <w:br/>
              <w:t>Мозговая Г.Г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ехнология. Швейное дело. Учебник для специальных (коррекционных) образовательных учреждений (VIII вид)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Просвещение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www.prosv.ru/umk/adapt0-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     </w:t>
            </w:r>
            <w:r>
              <w:rPr/>
              <w:t>* учебник может быть использован при реализации адаптированных образовательных программ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2.8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зическая культура и основы безопасности жизнедеятельности (предметная область)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урсы по выбору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2.8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отвинников А.Д.,</w:t>
              <w:br/>
              <w:t>Виноградов В.Н.,</w:t>
              <w:br/>
              <w:t>Вышнепольский И.С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ерчение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тво Астрель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lanetaznaniy.astrel.ru/pk/index.php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3. Среднее общее образование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3.1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бщественные науки (предметная область)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3.3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апацкая Л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ровая художественная культура. 10 класс. В 2-х частях. 1 часть: МХК, 2 часть: РХК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424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3.1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пацкая Л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ровая художественная культура. 11 класс. В 2-х частях. 1 часть: МХК, 2 часть: РХК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манитарный издательский центр "ВЛАДОС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vlados.ru/book.asp?kod=13518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.3.2.</w:t>
            </w:r>
          </w:p>
        </w:tc>
        <w:tc>
          <w:tcPr>
            <w:tcW w:w="1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урсы по выбору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.3.2.1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имоненко В.Д.,</w:t>
              <w:br/>
              <w:t>Очинин О.П.,</w:t>
              <w:br/>
              <w:t>Матяш Н.В.,</w:t>
              <w:br/>
              <w:t>Виноградов Д.В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хнология. 10-11 классы: базовый уровень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дательский центр ВЕНТАНА-ГРАФ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www.vgf.ru/tehn1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2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мохонова Л.Г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ровая художественная культура (базовый уровень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cademia-moscow.ru/catalogue/4974/55653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2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мохонова Л.Г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ровая художественная культура (базовый уровень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тельно-</w:t>
              <w:br/>
              <w:t>издательский центр "Академия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academia-moscow.ru/catalogue/4974/55657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3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а Г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Базовый уровень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01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3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а Г.И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кусство. Базовый уровень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01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4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ронцов-Вельяминов Б.А.,</w:t>
              <w:br/>
              <w:t>Страут Е.К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строномия. Базовый уровень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Ф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www.drofa.ru/100/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5.1.1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молаева Л.К.,</w:t>
              <w:br/>
              <w:t>Захваткина И.З.,</w:t>
              <w:br/>
              <w:t>Лебедева И.М.,</w:t>
              <w:br/>
              <w:t>Шейко Н.Г.,</w:t>
              <w:br/>
              <w:t>Кораблина Ю.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 и культура Санкт-Петербурга. Часть 1. (С древнейших времен до конца XVIII века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СМИО Пресс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smio.ru/kn1/v_books.php?b_id=165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5.1.2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молаева Л.К.,</w:t>
              <w:br/>
              <w:t>Захарова Н.Г.,</w:t>
              <w:br/>
              <w:t>Казакова Н.В.,</w:t>
              <w:br/>
              <w:t>Калмыкова Е.В.,</w:t>
              <w:br/>
              <w:t>Лебедева И.М.,</w:t>
              <w:br/>
              <w:t>Смирнова Ю.А.,</w:t>
              <w:br/>
              <w:t>Шейко Н.Г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 и культура Санкт-Петербурга. Часть 2. (XIX век - начало XX века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СМИО Пресс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smio.ru/kn1/v_books.php?b_id=178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3.2.5.1.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молаева Л.К.,</w:t>
              <w:br/>
              <w:t>Демидова А.Р.,</w:t>
              <w:br/>
              <w:t>Захарова Н.Г.,</w:t>
              <w:br/>
              <w:t>Захваткина И.З.,</w:t>
              <w:br/>
              <w:t>Казакова Н.В.,</w:t>
              <w:br/>
              <w:t>Карпенко И.А.,</w:t>
              <w:br/>
              <w:t>Лебедева И.М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тория и культура Санкт-Петербурга. Часть 3. (XX век - начало XXI века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СМИО Пресс"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smio.ru/kn1/v_books.php?b_id=189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 Учебники, обеспечивающие учет региональных и этнокультурных особенностей субъектов Российской Федерации, реализацию прав граждан на получение образования на родном языке из числа языков народов Российской Федерации, изучение родного языка из числа языков народов Российской Федерации и литературы народов России на родном языке </w:t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 Начальное общее образование 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орядковый номер учебника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втор/авторский коллектив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учебника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издателя(ей) учебника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дрес страницы об учебнике на официальном сайте издателя (издатель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861"/>
        <w:gridCol w:w="3380"/>
        <w:gridCol w:w="211"/>
        <w:gridCol w:w="2577"/>
        <w:gridCol w:w="3866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1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лология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.1.1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одной язык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1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1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1.3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1.4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1.2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рифуллина Ф.Ш.,</w:t>
              <w:br/>
              <w:t>Мияссарова И.Х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лифба (Азбука)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lif-gar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2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Сиразиева Г.Д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1-h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2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Харисова Ч.М.,</w:t>
              <w:br/>
              <w:t>Панова Е.А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2-h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2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Шакирова Г.Р.,</w:t>
              <w:br/>
              <w:t>Сагдиева Р.К.,</w:t>
              <w:br/>
              <w:t>Хисматова Л.К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. (Татар теле)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3-h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2.5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Харисова Ч.М.,</w:t>
              <w:br/>
              <w:t>Сагдиева Р.К.,</w:t>
              <w:br/>
              <w:t>Гарипова В.А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4-h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3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малетдинова З.И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татарским языком обуче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3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малетдинова З.И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татарским языком обуче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3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малетдинова З.И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татарским языком обуче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3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малетдинова З.И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учающихся образовательных организаций начального общего образования с обучением на татарском языке, в двух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4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яссарова И.Х.,</w:t>
              <w:br/>
              <w:t>Гарифуллина Ф.Ш.,</w:t>
              <w:br/>
              <w:t>Шамсутдинова Р.Р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ифба (Азбука)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lif-m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4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яссарова И.Х.,</w:t>
              <w:br/>
              <w:t>Харисова Ч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1-m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4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яссарова И.Х.,</w:t>
              <w:br/>
              <w:t>Файзрахманова К.Ф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 в 2 частях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2-m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4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яссарова И.Х.,</w:t>
              <w:br/>
              <w:t>Файзрахманова К.Ф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 в 2 частях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3-m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4.5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яссарова И.Х.,</w:t>
              <w:br/>
              <w:t>Файзрахманова К.Ф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 в 2 частях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4-m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5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атхуллова К.С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русским языком обуче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5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атхуллова К.С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русским языком обучения, в двух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5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атхуллова К.С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русским языком обучения, в двух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5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атхуллова К.С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учающихся образовательных организаций начального общего образования с обучением на русском языке, 4 класс, в двух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6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Харисова Ч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русским языком обуче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6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Харисова Ч.М.,</w:t>
              <w:br/>
              <w:t>Залялиева А.К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русским языком обуче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6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Хисамова Ф.М.,</w:t>
              <w:br/>
              <w:t>Харисова Ч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начальной общеобразовательной школы с русским языком обуче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6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рисов Ф.Ф.,</w:t>
              <w:br/>
              <w:t>Харисова Ч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учающихся образовательных организаций начального общего образования с обучением на русском языке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УП РТ "Татарское книжное издательство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www.tatkniga.ru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7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Галиева Н.Г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: учебник для образовательных организаций начального общего образова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1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7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Галиева Н.Г.,</w:t>
              <w:br/>
              <w:t>Ахметзянова Г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: учебник для образовательных организаций начального общего образования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2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7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Ахметзянова Г.М.,</w:t>
              <w:br/>
              <w:t>Гиниятуллина Л.А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: учебник для образовательных организаций начального общего образования, в 2-х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3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1.7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Ахметзянова Г.М.,</w:t>
              <w:br/>
              <w:t>Гиниятуллина Л.А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тарский язык: учебник для образовательных организаций начального общего образования, в 2-х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4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1.8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лтаханов Э.Х., Солтаханов И.Э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Абат (Букварь)"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О "ИПК "Грозненский рабочий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ipk-gr.ru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26 января 2016 года № 3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1.8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лтаханов Э.Х., Солтаханов И.Э., Эдилолов С.Э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Нохчийн мотт (Чеченский язык)"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О "ИПК "Грозненский рабочий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ipk-gr.ru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26 января 2016 года № 3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1.8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лтаханов Э.Х., Солтаханов И.Э., Эдилолов С.Э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Нохчийн мотт (Чеченский язык)"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О "ИПК "Грозненский рабочий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ipk-gr.ru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26 января 2016 года № 3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1.8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лтаханов Э.Х., Солтаханов И.Э., Эдилолов С.Э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Нохчийн мотт (Чеченский язык)"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О "ИПК "Грозненский рабочий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ipk-gr.ru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26 января 2016 года № 3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1.1.2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тературное чтение на родном языке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1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1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1.3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1.4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2.2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рифуллина Ф.Ш.,</w:t>
              <w:br/>
              <w:t>Мияссарова И.Х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1-g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2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рифуллина Ф.Ш.,</w:t>
              <w:br/>
              <w:t>Мияссарова И.Х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 в 2 частях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2-g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2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рифуллина Ф.Ш.,</w:t>
              <w:br/>
              <w:t>Мияссарова И.Х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 в 2 частях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3-g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2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рифуллина Ф.Ш.,</w:t>
              <w:br/>
              <w:t>Мияссарова И.Х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 в 2 частях: учебник для образовательных организаций начального общего образования с обучением на русском языке, для изучающих татарский язык как родной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4-gar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3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а Л.В.,</w:t>
              <w:br/>
              <w:t>Флегонтова У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на якут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циональное книжное издательство "Бичик" РС (Я) им.С.А.Новгородова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bichik.ru/stat.php?readmore=228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3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а Л.В.,</w:t>
              <w:br/>
              <w:t>Флегонтова У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на якут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циональное книжное издательство "Бичик" РС (Я) им.С.А.Новгородова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bichik.ru/stat.php?readmore=228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3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а Л.В.,</w:t>
              <w:br/>
              <w:t>Флегонтова У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в 2 частях (на якут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циональное книжное издательство "Бичик" РС (Я) им.С.А.Новгородова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bichik.ru/stat.php?readmore=228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3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харова Л.В.,</w:t>
              <w:br/>
              <w:t>Флегонтова У.М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в 2 частях (на якут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циональное книжное издательство "Бичик" РС (Я) им.С.А.Новгородова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bichik.ru/stat.php?readmore=228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2.4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4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4.3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4.4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2.5.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фиуллина Г.М.,</w:t>
              <w:br/>
              <w:t>Гарифуллина М.Я.,</w:t>
              <w:br/>
              <w:t>Мухаметзянова А.Г.,</w:t>
              <w:br/>
              <w:t>Хасанова Ф.Ф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 в 2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1-saf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5.2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фиуллина Г.М.,</w:t>
              <w:br/>
              <w:t>Гарифуллина М.Я.,</w:t>
              <w:br/>
              <w:t>Мухаметзянова А.Г.,</w:t>
              <w:br/>
              <w:t>Хасанова Ф.Ф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 в 3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2-saf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5.3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фиуллина Г.М.,</w:t>
              <w:br/>
              <w:t>Хасанова Ф.Ф.,</w:t>
              <w:br/>
              <w:t>Мухаметзянова А.Г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 в 3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3-saf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5.4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фиуллина Г.М.,</w:t>
              <w:br/>
              <w:t>Хасанова Ф.Ф.,</w:t>
              <w:br/>
              <w:t>Мухаметзянова А.Г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тературное чтение (</w:t>
            </w:r>
            <w:r>
              <w:rPr/>
              <w:drawing>
                <wp:inline distT="0" distB="0" distL="0" distR="0">
                  <wp:extent cx="3714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ку) в 3 частях (на русском и татарском языках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lit4-saf/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1.1.2.6.1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6.2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6.3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6.4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1.1.2.6.5 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зиция исключена - приказ Минобрнауки России от 8 июня 2015 года № 576. - См. предыдущую редакцию.</w:t>
              <w:br/>
              <w:t>    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560"/>
        <w:gridCol w:w="2744"/>
        <w:gridCol w:w="209"/>
        <w:gridCol w:w="2526"/>
        <w:gridCol w:w="4856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 Основное общее образование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2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илология (предметная область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.2.1.1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одной язык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1.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Чебодаева Л.И.,</w:t>
              <w:br/>
              <w:t>Тюмерекова Т.Т.,</w:t>
              <w:br/>
              <w:t>Толмашова Н.А.,</w:t>
              <w:br/>
              <w:t>Карачакова Е.Г.,</w:t>
              <w:br/>
              <w:t>Сазанакова З.И.,</w:t>
              <w:br/>
              <w:t>Идимешева И.В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Хакас тiлi" ("Хакасский язык") (на хакасском языке)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http://www.khakas-book.ru/index.php/literature/khakasskij-yazyk/5-</w:t>
              <w:br/>
              <w:t xml:space="preserve">klass/uchebnik-khakas-tili-5-klasskha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1.1.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бодаева Л.И.,</w:t>
              <w:br/>
              <w:t>Карачакова Е.Г.,</w:t>
              <w:br/>
              <w:t>Тахтаракова М.Л.,</w:t>
              <w:br/>
              <w:t>Толмашова Н.А.,</w:t>
              <w:br/>
              <w:t>Тюмерекова Т.Т.,</w:t>
              <w:br/>
              <w:t>Султрекова З.И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тiлi" ("Хакасский язык") (на хакасском языке)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www.khakas-book.ru/index.php/literature/khakasskij-yazyk/6-</w:t>
              <w:br/>
              <w:t xml:space="preserve">klass-1/uchebnik-khakas-tili-6-klasskha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1.1.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бодаева Л.И.,</w:t>
              <w:br/>
              <w:t>Кызласова И.Л.,</w:t>
              <w:br/>
              <w:t>Султрекова З.И.,</w:t>
              <w:br/>
              <w:t>Карачакова Е.Г.,</w:t>
              <w:br/>
              <w:t>Тахтаракова М.Л.,</w:t>
              <w:br/>
              <w:t>Тюмерекова Т.Т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тiлi" ("Хакасский язык") (на хакасском языке)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www.khakas-book.ru/index.php/literature/khakasskij-yazyk/7-</w:t>
              <w:br/>
              <w:t xml:space="preserve">klass-1/uchebnik-khakas-tili-7-klasskha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1.1.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бодаева Л.И.,</w:t>
              <w:br/>
              <w:t>Медведева М.А.,</w:t>
              <w:br/>
              <w:t>Карачакова Е.Г.,</w:t>
              <w:br/>
              <w:t>Тахтаракова М.Л.,</w:t>
              <w:br/>
              <w:t>Тюмерекова Т.Т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тiлi" ("Хакасский язык") (на хакасском языке)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www.khakas-book.ru/index.php/literature/khakasskij-yazyk/8-</w:t>
              <w:br/>
              <w:t xml:space="preserve">klass/uchebnik-khakas-tili-6-klasskha-1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1.1.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бодаева Л.И.,</w:t>
              <w:br/>
              <w:t>Карачакова Е.Г.,</w:t>
              <w:br/>
              <w:t>Тюмерекова Т.Т.,</w:t>
              <w:br/>
              <w:t>Тахтаракова М.Л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тiлi" ("Хакасский язык") (на хакасском языке)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www.khakas-book.ru/index.php/literature/khakasskij-yazyk/9-</w:t>
              <w:br/>
              <w:t xml:space="preserve">klass-1/uchebnik-khakas-tili-9-klasskha-detail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706"/>
        <w:gridCol w:w="4048"/>
        <w:gridCol w:w="210"/>
        <w:gridCol w:w="2127"/>
        <w:gridCol w:w="3804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2.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Ахметзянова Г.М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. 5 класс: учебник для образовательных организаций основного общего образования с обучением на русском языке (для изучающих татарский язык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5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2.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Назипова З.Р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. 6 класс: учебник для образовательных организаций основного общего образования с обучением на русском языке (для изучающих татарский язык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6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2.3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Малафеева Р.Л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. 7 класс: учебник для образовательных организаций основного общего образования с обучением на русском языке (для изучающих татарский язык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7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2.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Малафеева Р.Л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. 8 класс: учебник для образовательных организаций основного общего образования с обучением на русском языке (для изучающих татарский язык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8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2.5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йдарова Р.З.,</w:t>
              <w:br/>
              <w:t>Ибрагимова Г.И.,</w:t>
              <w:br/>
              <w:t>Малафеева Р.Л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. 9 класс: учебник для образовательных организаций основного общего образования с обучением на русском языке (для изучающих татарский язык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мультфильм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publishertm.ru/textbooks/form9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3.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Шамсутдинова Р.Р.,</w:t>
              <w:br/>
              <w:t>Хадиева Г.К.,</w:t>
              <w:br/>
              <w:t>Хадиева Г.В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щеобразова- тельных организаций основного общего образования с обучением на русском языке (для изучающих татарский язык как родной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magarif-vakyt.ru/tattele-sham-5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3.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гдиева Р.К.,</w:t>
              <w:br/>
              <w:t>Гарапшина Р.М.,</w:t>
              <w:br/>
              <w:t>Хайруллина Г.И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щеобразова-  тельных организаций основного общего образования с обучением на русском языке (для изучающих татарский язык как родной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tele-sag-6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3.3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гдиева Р.К.,</w:t>
              <w:br/>
              <w:t>Харисова Г.Ф.,</w:t>
              <w:br/>
              <w:t>Сабирзянова Л.К.,</w:t>
              <w:br/>
              <w:t>Нуриева М.А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щеобразова- тельных организаций основного общего образования с обучением на русском языке (для изучающих татарский язык как родной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tele-sag-7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  <w:br/>
              <w:t>     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3.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гдиева Р.К.,</w:t>
              <w:br/>
              <w:t>Хайруллина Г.И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щеобразова- тельных организаций основного общего образования с обучением на русском языке (для изучающих татарский язык как родной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tele-sag-8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1.3.5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агдиева Р.К.,</w:t>
              <w:br/>
              <w:t>Кадирова Э.Х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атарский язык (Татар теле): учебник для общеобразова- тельных организаций основного общего образования с обучением на русском языке (для изучающих татарский язык как родной)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tattele-sag-9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650"/>
        <w:gridCol w:w="3143"/>
        <w:gridCol w:w="211"/>
        <w:gridCol w:w="2367"/>
        <w:gridCol w:w="4524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2.1.2.</w:t>
            </w:r>
          </w:p>
        </w:tc>
        <w:tc>
          <w:tcPr>
            <w:tcW w:w="1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дная литература (учебный предмет)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1.1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оргоякова М.П.,</w:t>
              <w:br/>
              <w:t>Майнагашева Н.С.,</w:t>
              <w:br/>
              <w:t>Толмашова Н.А.,</w:t>
              <w:br/>
              <w:t>Мамышева Н.А.,</w:t>
              <w:br/>
              <w:t>Тиникова В.С.,</w:t>
              <w:br/>
              <w:t>Топоев Р.П.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"Хакас литературазы" ("Хакасская литература") (на хакас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http://khakas-book.ru/index.php/literature/literatura/7-</w:t>
              <w:br/>
              <w:t xml:space="preserve">klass/uchebnik-khakas-literaturazy-7-klasskha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2.1.2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ргоякова М.П.,</w:t>
              <w:br/>
              <w:t>Майнагашева Н.С.,</w:t>
              <w:br/>
              <w:t>Мамышева Н.А.,</w:t>
              <w:br/>
              <w:t>Тиникова В.С.,</w:t>
              <w:br/>
              <w:t>Толмашова Н.А.,</w:t>
              <w:br/>
              <w:t>Топоев Р.П.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литературазы" ("Хакасская литература") (на хакас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khakas-book.ru/index.php/literature/literatura/6-</w:t>
              <w:br/>
              <w:t xml:space="preserve">klass/uchebnik-khakas-literaturazy-6-klasskha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2.1.3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ргоякова М.П.,</w:t>
              <w:br/>
              <w:t>Майнагашева Н.С.,</w:t>
              <w:br/>
              <w:t>Тиникова В.С.,</w:t>
              <w:br/>
              <w:t>Боргоякова Д.М.,</w:t>
              <w:br/>
              <w:t>Мамышева Н.А.,</w:t>
              <w:br/>
              <w:t>Толмашова Н.А.,</w:t>
              <w:br/>
              <w:t>Топоев Р.П.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литературазы" ("Хакасская литература") (на хакас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khakas-book.ru/index.php/literature/literatura/7-</w:t>
              <w:br/>
              <w:t xml:space="preserve">klass/uchebnik-khakas-literaturazy-7-klasskha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2.1.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ргоякова М.П.,</w:t>
              <w:br/>
              <w:t>Майнагашева Н.С.,</w:t>
              <w:br/>
              <w:t>Толмашова Н.А.,</w:t>
              <w:br/>
              <w:t>Мамышева Н.А.,</w:t>
              <w:br/>
              <w:t>Тиникова В.С.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литературазы" ("Хакасская литература") (на хакас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www.khakas-book.ru/index.php/literature/literatura/</w:t>
              <w:br/>
              <w:t xml:space="preserve">outdoortools/8-klass-literatura-1-detail 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2.1.2.1.5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ргоякова М.П.,</w:t>
              <w:br/>
              <w:t>Майнагашева Н.С.,</w:t>
              <w:br/>
              <w:t>Топоев Р.П.,</w:t>
              <w:br/>
              <w:t>Мамышева Н.А.,</w:t>
              <w:br/>
              <w:t>Боргоякова Д.М.,</w:t>
              <w:br/>
              <w:t>Тиникова В.С.,</w:t>
              <w:br/>
              <w:t>Толмашова Н.А.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Хакас литературазы" ("Хакасская литература") (на хакасском языке)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БУ РХ "Хакасское книжное издательство"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ttp://www.khakas-book.ru/index.php/literature/literatura/9-</w:t>
              <w:br/>
              <w:t xml:space="preserve">klass/uchebnik-khakas-literaturazy-9-klasskha-detail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302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796"/>
        <w:gridCol w:w="5795"/>
        <w:gridCol w:w="210"/>
        <w:gridCol w:w="1910"/>
        <w:gridCol w:w="2184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2.1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санова Ф.Ф.,</w:t>
              <w:br/>
              <w:t>Сафиуллина Г.М.,</w:t>
              <w:br/>
              <w:t>Гарифуллина М.Я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 как родной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has5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2.2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санова Ф.Ф.,</w:t>
              <w:br/>
              <w:t>Сафиуллина Г.М.,</w:t>
              <w:br/>
              <w:t>Гарифуллина М.Я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 как родной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has6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2.3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санова Ф.Ф.,</w:t>
              <w:br/>
              <w:t>Сафиуллина Г.М.,</w:t>
              <w:br/>
              <w:t>Гарифуллина М.Я.,</w:t>
              <w:br/>
              <w:t>Сафиуллина А.Н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 как родной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has7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2.4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санова Ф.Ф.,</w:t>
              <w:br/>
              <w:t>Сафиуллина Г.М.,</w:t>
              <w:br/>
              <w:t>Гарифуллина М.Я.,</w:t>
              <w:br/>
              <w:t>Сафиуллина А.Н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 как родной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has8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2.5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Хасанова Ф.Ф.,</w:t>
              <w:br/>
              <w:t>Сафиуллина Г.М.,</w:t>
              <w:br/>
              <w:t>Гарифуллина М.Я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 как родной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has9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3.1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отигуллина А.Р.,</w:t>
              <w:br/>
              <w:t>Ханнанов Р.Г.,</w:t>
              <w:br/>
              <w:t>Хисматова Л.К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mot5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3.2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отигуллина А.Р.,</w:t>
              <w:br/>
              <w:t>Ханнанов Р.Г.,</w:t>
              <w:br/>
              <w:t>Гизатуллина Э.Х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mot6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3.3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отигуллина А.Р.,</w:t>
              <w:br/>
              <w:t>Ханнанов Р.Г.,</w:t>
              <w:br/>
              <w:t>Мулласалихова Г.Г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mot7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3.4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отигуллина А.Р.,</w:t>
              <w:br/>
              <w:t>Ханнанов Р.Г.,</w:t>
              <w:br/>
              <w:t>Валиуллина Р.Х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mot8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.2.1.2.3.5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отигуллина А.Р.,</w:t>
              <w:br/>
              <w:t>Ханнанов Р.Г.,</w:t>
              <w:br/>
              <w:t>Хуснуллина Х.Х.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атарская литература: учебник для общеобразова- тельных организаций основного общего образования с обучением на русском языке (для изучающих татарский язык), в 2-х частях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Издательство "Магариф-Вакыт"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http://magarif-vakyt.ru/edebiat-mot9/ </w:t>
            </w:r>
          </w:p>
        </w:tc>
      </w:tr>
      <w:tr>
        <w:trPr/>
        <w:tc>
          <w:tcPr>
            <w:tcW w:w="130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0" w:hanging="0"/>
              <w:jc w:val="left"/>
              <w:rPr/>
            </w:pPr>
            <w:r>
              <w:rPr/>
              <w:t>(Позиция дополнительно включена приказом Минобрнауки России от 8 июня 2015 года № 57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text">
    <w:name w:val="headertext"/>
    <w:basedOn w:val="Normal"/>
    <w:qFormat/>
    <w:pPr>
      <w:spacing w:beforeAutospacing="1" w:afterAutospacing="1"/>
    </w:pPr>
    <w:rPr/>
  </w:style>
  <w:style w:type="paragraph" w:styleId="Formattext">
    <w:name w:val="formattext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57</Words>
  <Characters>188949</Characters>
  <CharactersWithSpaces>161069</CharactersWithSpaces>
  <Company>СОШ №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46:00Z</dcterms:created>
  <dc:creator>user</dc:creator>
  <dc:description/>
  <dc:language>en-US</dc:language>
  <cp:lastModifiedBy/>
  <dcterms:modified xsi:type="dcterms:W3CDTF">2016-09-08T12:46:00Z</dcterms:modified>
  <cp:revision>2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вуч</vt:lpwstr>
  </property>
</Properties>
</file>