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«Гатчинская средняя общеобразовательная школа № 2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49"/>
        <w:gridCol w:w="5913"/>
      </w:tblGrid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13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Приложение к основной образовательной  программе основного общего образования</w:t>
            </w:r>
          </w:p>
          <w:p>
            <w:pPr>
              <w:pStyle w:val="Normal"/>
              <w:ind w:firstLine="7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13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rmal"/>
        <w:ind w:left="142" w:right="-142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Рабочая программа</w:t>
      </w:r>
    </w:p>
    <w:p>
      <w:pPr>
        <w:pStyle w:val="Normal"/>
        <w:ind w:left="142" w:right="-142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курса внеурочной деятельности</w:t>
      </w:r>
    </w:p>
    <w:p>
      <w:pPr>
        <w:pStyle w:val="Normal"/>
        <w:ind w:left="142" w:right="-142" w:hanging="0"/>
        <w:jc w:val="center"/>
        <w:rPr>
          <w:bCs/>
          <w:color w:val="333333"/>
          <w:sz w:val="24"/>
          <w:szCs w:val="24"/>
          <w:lang w:val="ru-RU" w:eastAsia="ru-RU"/>
        </w:rPr>
      </w:pPr>
      <w:r>
        <w:rPr>
          <w:bCs/>
          <w:color w:val="333333"/>
          <w:sz w:val="24"/>
          <w:szCs w:val="24"/>
          <w:lang w:val="ru-RU" w:eastAsia="ru-RU"/>
        </w:rPr>
        <w:t>«Познай себя»</w:t>
      </w:r>
    </w:p>
    <w:p>
      <w:pPr>
        <w:pStyle w:val="Normal"/>
        <w:ind w:left="142" w:right="-142" w:hanging="0"/>
        <w:jc w:val="center"/>
        <w:rPr>
          <w:bCs/>
          <w:color w:val="333333"/>
          <w:sz w:val="24"/>
          <w:szCs w:val="24"/>
          <w:lang w:val="ru-RU" w:eastAsia="ru-RU"/>
        </w:rPr>
      </w:pPr>
      <w:r>
        <w:rPr>
          <w:bCs/>
          <w:color w:val="333333"/>
          <w:sz w:val="24"/>
          <w:szCs w:val="24"/>
          <w:lang w:val="ru-RU" w:eastAsia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озраст обучающихся: 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-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ле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Срок реализации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</w:t>
      </w:r>
    </w:p>
    <w:p>
      <w:pPr>
        <w:pStyle w:val="Normal"/>
        <w:spacing w:lineRule="atLeast" w:line="336" w:before="280" w:after="280"/>
        <w:jc w:val="center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</w:r>
    </w:p>
    <w:p>
      <w:pPr>
        <w:pStyle w:val="NoSpacing"/>
        <w:jc w:val="center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работал: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дагог-психолог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инсон Наталья Владимировна</w:t>
      </w:r>
    </w:p>
    <w:p>
      <w:pPr>
        <w:pStyle w:val="NoSpac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4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</w:t>
      </w:r>
      <w:r>
        <w:rPr>
          <w:sz w:val="24"/>
          <w:szCs w:val="24"/>
        </w:rPr>
        <w:t xml:space="preserve"> программа</w:t>
      </w:r>
      <w:r>
        <w:rPr>
          <w:sz w:val="24"/>
          <w:szCs w:val="24"/>
          <w:lang w:val="ru-RU"/>
        </w:rPr>
        <w:t xml:space="preserve"> курса внеурочной деятельности</w:t>
      </w:r>
      <w:r>
        <w:rPr>
          <w:sz w:val="24"/>
          <w:szCs w:val="24"/>
        </w:rPr>
        <w:t xml:space="preserve"> «Познай себя» на основ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едерального закона от 29.12.2012 г № 273-ФЗ «Об образовании в Российской Федерации»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;</w:t>
      </w:r>
    </w:p>
    <w:p>
      <w:pPr>
        <w:pStyle w:val="13NormDOCbu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исьма Минпросвещения России от 07.05.2020 № ВБ-976/04 «О реализации курсов внеурочной деятельности, программ воспитания и социализации, дополнительных общеразвивающих программ с использованием дистанционных образовательных технологий»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чей программы воспитания ООО МБОУ «Гатчинская СОШ № 2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абочей программы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ые предметные результаты освоения курса внеурочной деятельности «Познай себя»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урса ВУД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spacing w:lineRule="atLeast" w:line="24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рамма разработана на базе рабочей программы воспитания основного общего образования МБОУ «Гатчинская СОШ № 2», модуль «Курсы внеурочной деятельности».</w:t>
      </w:r>
    </w:p>
    <w:p>
      <w:pPr>
        <w:pStyle w:val="Normal"/>
        <w:jc w:val="both"/>
        <w:rPr/>
      </w:pPr>
      <w:r>
        <w:rPr>
          <w:sz w:val="24"/>
          <w:szCs w:val="24"/>
        </w:rPr>
        <w:t>Направленность программы курса внеурочной деятельности «Познай себя»</w:t>
      </w:r>
      <w:r>
        <w:rPr>
          <w:sz w:val="24"/>
          <w:szCs w:val="24"/>
          <w:lang w:val="ru-RU"/>
        </w:rPr>
        <w:t xml:space="preserve"> социаль</w:t>
      </w:r>
      <w:r>
        <w:rPr>
          <w:sz w:val="24"/>
          <w:szCs w:val="24"/>
        </w:rPr>
        <w:t>но-</w:t>
      </w:r>
      <w:r>
        <w:rPr>
          <w:sz w:val="24"/>
          <w:szCs w:val="24"/>
          <w:lang w:val="ru-RU"/>
        </w:rPr>
        <w:t>педагогическ</w:t>
      </w:r>
      <w:r>
        <w:rPr>
          <w:sz w:val="24"/>
          <w:szCs w:val="24"/>
        </w:rPr>
        <w:t>ая.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м внеурочной деятельности ООО МБОУ «Гатчинская СОШ № 2»   курсу внеурочной деятельности «Познай себя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водится 34 часа, из расчета 1 учебный часа в неделю.                                        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современном мире коммуникационного взрыва подростку необходимо быть подготовленным к установлению межличностных контактов со сверстниками и взрослыми как в школе, так и в своей семь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грамма  структурирована по принципу соответствия основным методам познания: анализу и синтезу информации с учётом групповой динамики и построена на самопознании, самосознании и саморазвитии личности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с учётом возрастных интересов подростков. Предлагаются темы, которые наиболее важны для детей в силу их возрастных особенностей развития, например: контроль своих эмоций, общение со сверстниками, отношения в семье и т.д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способствует лучшему пониманию подростков своего места и роли в разных социальных группах, совершенствованию общения со сверстниками и взрослыми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реализации федерального государственного образовательного стандарта оптимизировать процесс воспитания и социализации учащихся, создать условия для достижения необходимого для жизни в обществе социального опыта и формирования принимаемой обществом системы ценностей, создать условия для многогранного развития и социализации каждого обучающегося в свободное от учёбы врем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учить подростков лучше знать свои сильные стороны, развить чувство собственного достоинства, наиболее успешно и полно реализовать себя в поведении и деятельности, утвердить свои права и собственную ценность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урса внеурочной деятельности</w:t>
      </w:r>
    </w:p>
    <w:p>
      <w:pPr>
        <w:pStyle w:val="Style13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овый уровень мышления;</w:t>
      </w:r>
    </w:p>
    <w:p>
      <w:pPr>
        <w:pStyle w:val="Style13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пектры способностей и интересов, определить круг устойчивых интересов;</w:t>
      </w:r>
    </w:p>
    <w:p>
      <w:pPr>
        <w:pStyle w:val="Style13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интерес к себе, стремиться разобраться в своих способностях, поступках, формировать первичные навыки самоанализа;</w:t>
      </w:r>
    </w:p>
    <w:p>
      <w:pPr>
        <w:pStyle w:val="Style13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чувство собственного достоинства, внутренние критерии самооценки;</w:t>
      </w:r>
    </w:p>
    <w:p>
      <w:pPr>
        <w:pStyle w:val="Style13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формы и навыки личностного общения в группе сверстников, способы взаимопонимания;</w:t>
      </w:r>
    </w:p>
    <w:p>
      <w:pPr>
        <w:pStyle w:val="Style13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моральные качества, формы сочувствия и сопереживания другим людям.</w:t>
      </w:r>
    </w:p>
    <w:p>
      <w:pPr>
        <w:pStyle w:val="Style13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е особенности</w:t>
      </w:r>
    </w:p>
    <w:p>
      <w:pPr>
        <w:pStyle w:val="Normal"/>
        <w:spacing w:lineRule="auto" w:line="276"/>
        <w:ind w:firstLine="851"/>
        <w:rPr>
          <w:sz w:val="24"/>
          <w:szCs w:val="24"/>
        </w:rPr>
      </w:pPr>
      <w:r>
        <w:rPr>
          <w:sz w:val="24"/>
          <w:szCs w:val="24"/>
        </w:rPr>
        <w:t>В структуре каждого занятия выделяются смысловые блоки, традиционные для групповой психологической работы с подростками: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 приветствия. Продумывается на первом занятии самими подростками, а затем применяется на каждом занятии. Целью проведения ритуала приветствия является настрой на работу, сплочение группы и создание взаимного доверия.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 темы занятия и мотивирующее упражнение и / или обсуждение. Цель – возможность обратиться к личному опыту, связанному с заявленной темой.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теме занятия. Основное содержание занятия – это совокупность психотехнических упражнений и приёмов, которые подбираются в соответствии с задачами, сформулированными для работы над каждой темой. Цель – помочь подросткам найти психологический подтекст упражнения.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занятия. Предполагает формулирование основных результатов, достигнутых на занятии, подчёркивание вклада всех участников занятия в общий результат. Цель – создание мотивации на работу по следующей теме. Одна часть проходит в форме открытого обсуждения, а вторая – в форме письменной работы в тетради (блокноте) для формулирования и осознания опыта, полученного на занятии.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 завершения занятия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формы контрол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контрол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контроля, которые применяются при изучении курса «Познай себя» зависят от способа организа</w:t>
        <w:softHyphen/>
        <w:t>ции или подачи информации от обучающихся к учите</w:t>
        <w:softHyphen/>
        <w:t>лю. В процессе занятий  используются следующие формы контрол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 способу организации  курса внеурочной деятельности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ндивидуаль</w:t>
        <w:softHyphen/>
        <w:t>ный, групповой, фронтальный, дифференцированны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 способу подачи информации 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устный, письменный, экспериментальный, компьютерный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ы занятий:</w:t>
      </w:r>
    </w:p>
    <w:p>
      <w:pPr>
        <w:pStyle w:val="Style1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или анкетный опрос для выявления запроса и спектра интересующих учащихся проблем в рамках предполагаемой темы;</w:t>
      </w:r>
    </w:p>
    <w:p>
      <w:pPr>
        <w:pStyle w:val="Style1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иверсализация» подростковых трудностей через использование проективных форм «Как-то раз один мальчик/девочка…», « Многие подростки…»;</w:t>
      </w:r>
    </w:p>
    <w:p>
      <w:pPr>
        <w:pStyle w:val="Style1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ичного опыта подростков в процессе работы по теме;</w:t>
      </w:r>
    </w:p>
    <w:p>
      <w:pPr>
        <w:pStyle w:val="Style1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, ситуационно-ролевые, деловые и развивающие игры, соответствующие изучаемым темам, рефлексия результатов занятий;</w:t>
      </w:r>
    </w:p>
    <w:p>
      <w:pPr>
        <w:pStyle w:val="Style1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«уровня достижений» в виде заданий, выполнение которых показывает включённость изученного в «поле опыта» подростков.</w:t>
      </w:r>
    </w:p>
    <w:p>
      <w:pPr>
        <w:pStyle w:val="Style1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, дискуссии и практические зада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методики преподавания и техни</w:t>
        <w:softHyphen/>
        <w:t>ческие средства позволяют комбиниро</w:t>
        <w:softHyphen/>
        <w:t>вать на занятии курса внеурочной деятельности различные формы проверки знаний, умений и навыков обучающихся.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ля реализации программы используются:</w:t>
      </w:r>
    </w:p>
    <w:p>
      <w:pPr>
        <w:pStyle w:val="Style13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организации занятий: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 (беседа, лекция, инструкции, просвещение)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 (показ картинок, фотографий, рисунков, таблиц, графиков)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(индивидуальная, самостоятельная работа)</w:t>
      </w:r>
    </w:p>
    <w:p>
      <w:pPr>
        <w:pStyle w:val="Style13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деятельности подростков: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тивный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ительный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ый (выполнение домашних заданий)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ьный (анализ событий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онтрол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мимо форм контроля при изучении курса внеурочной деятельности используются   различные  виды контроля в зависимости от выполняемой ди</w:t>
        <w:softHyphen/>
        <w:t>дактической функции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варительный контроль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 для диагностики исходного уровня знаний и умений школьников. Этот вид контроля обычно применя</w:t>
        <w:softHyphen/>
        <w:t>ется в начале учебного года, перед изучением нового раздела или темы курса внеурочной деятельности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Текущий контроль</w:t>
      </w:r>
      <w:r>
        <w:rPr>
          <w:rFonts w:cs="Times New Roman" w:ascii="Times New Roman" w:hAnsi="Times New Roman"/>
          <w:sz w:val="24"/>
          <w:szCs w:val="24"/>
        </w:rPr>
        <w:t xml:space="preserve">  проводится на протяжении всего учебного занятия с целью от</w:t>
        <w:softHyphen/>
        <w:t>слеживания качества усвоения знаний и умений, рассмотренных при изучении курса внеурочной деятельности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Тематический контроль -</w:t>
      </w:r>
      <w:r>
        <w:rPr>
          <w:rFonts w:cs="Times New Roman" w:ascii="Times New Roman" w:hAnsi="Times New Roman"/>
          <w:sz w:val="24"/>
          <w:szCs w:val="24"/>
        </w:rPr>
        <w:t xml:space="preserve">  проводится после изучения какого-либо крупного раздела курса внеурочной деятельности, как правило, в кон</w:t>
        <w:softHyphen/>
        <w:t>це  триместра, учебного год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Заключительный контроль</w:t>
      </w:r>
      <w:r>
        <w:rPr>
          <w:rFonts w:cs="Times New Roman" w:ascii="Times New Roman" w:hAnsi="Times New Roman"/>
          <w:sz w:val="24"/>
          <w:szCs w:val="24"/>
        </w:rPr>
        <w:t xml:space="preserve"> завершает процесс изучения  курса внеурочной деятельности «Познай себя» в учебном год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пособы проверки</w:t>
      </w:r>
    </w:p>
    <w:p>
      <w:pPr>
        <w:pStyle w:val="Style13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Style13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</w:t>
      </w:r>
    </w:p>
    <w:p>
      <w:pPr>
        <w:pStyle w:val="Style13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 w:eastAsia="en-US"/>
        </w:rPr>
        <w:t>Место курса внеурочной деятельност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 xml:space="preserve">Режим занятий: </w:t>
      </w:r>
      <w:r>
        <w:rPr>
          <w:sz w:val="24"/>
          <w:szCs w:val="24"/>
        </w:rPr>
        <w:t xml:space="preserve">занятия проводятся 1 раз в неделю по 1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</w:t>
      </w:r>
      <w:r>
        <w:rPr>
          <w:sz w:val="24"/>
          <w:szCs w:val="24"/>
          <w:lang w:val="ru-RU"/>
        </w:rPr>
        <w:t>ебному часу, 34 часа в год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учащихся: 10-12 ле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ланируемые результаты освоения содержания курса внеурочной деятельности «Познай себя».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9372" w:leader="none"/>
        </w:tabs>
        <w:autoSpaceDE w:val="false"/>
        <w:spacing w:lineRule="auto" w:line="276"/>
        <w:jc w:val="center"/>
        <w:rPr/>
      </w:pPr>
      <w:r>
        <w:rPr>
          <w:sz w:val="24"/>
          <w:szCs w:val="24"/>
          <w:lang w:val="ru-RU"/>
        </w:rPr>
        <w:t>Диагностика прогнозируемых результато</w:t>
      </w:r>
      <w:r>
        <w:rPr/>
        <w:t>в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42"/>
        <w:gridCol w:w="1701"/>
        <w:gridCol w:w="2409"/>
        <w:gridCol w:w="4172"/>
      </w:tblGrid>
      <w:tr>
        <w:trPr>
          <w:trHeight w:val="4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ровня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уникативн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личностные отнош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Культура общения со старшими  со сверстни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рият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ошибок, вежливость, коммуникативность, доброжелательность.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5 баллов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тактичен, уважителен к старшим, спокой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4 балл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может вспылит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3 балл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замкнут в себ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ладение навыком и умение применить его на практике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ровень знаний при использовании различных </w:t>
            </w:r>
            <w:r>
              <w:rPr>
                <w:sz w:val="24"/>
                <w:szCs w:val="24"/>
                <w:lang w:val="ru-RU"/>
              </w:rPr>
              <w:t>навыков</w:t>
            </w:r>
            <w:r>
              <w:rPr>
                <w:sz w:val="24"/>
                <w:szCs w:val="24"/>
              </w:rPr>
              <w:t xml:space="preserve"> в творческих задания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945" w:leader="none"/>
              </w:tabs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Умение правильно использовать различные 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навыки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945" w:leader="none"/>
              </w:tabs>
              <w:jc w:val="left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>5 баллов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обучающийся владеет различными 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навыками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, применяет на практике</w:t>
            </w:r>
          </w:p>
          <w:p>
            <w:pPr>
              <w:pStyle w:val="TextBody"/>
              <w:tabs>
                <w:tab w:val="clear" w:pos="720"/>
                <w:tab w:val="left" w:pos="3945" w:leader="none"/>
              </w:tabs>
              <w:jc w:val="left"/>
              <w:rPr/>
            </w:pP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>4 балла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– применяет метод проб и ошибок, действует по 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желанию</w:t>
            </w:r>
          </w:p>
          <w:p>
            <w:pPr>
              <w:pStyle w:val="TextBody"/>
              <w:tabs>
                <w:tab w:val="clear" w:pos="720"/>
                <w:tab w:val="left" w:pos="3945" w:leader="none"/>
              </w:tabs>
              <w:jc w:val="left"/>
              <w:rPr/>
            </w:pP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>3 балла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– нуждается в помощи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. Допускает много ошибок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ловия для формирования интереса к </w:t>
            </w:r>
            <w:r>
              <w:rPr>
                <w:sz w:val="24"/>
                <w:szCs w:val="24"/>
                <w:lang w:val="ru-RU"/>
              </w:rPr>
              <w:t>творческому процес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нутренняя мотив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я успеха, разные формы работы, желание развивать способности.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баллов. Умение мыслить и рассуждать нетрадиционно подходя к</w:t>
            </w:r>
            <w:r>
              <w:rPr>
                <w:sz w:val="24"/>
                <w:szCs w:val="24"/>
                <w:lang w:val="ru-RU"/>
              </w:rPr>
              <w:t xml:space="preserve"> творческому процессу</w:t>
            </w:r>
            <w:r>
              <w:rPr>
                <w:sz w:val="24"/>
                <w:szCs w:val="24"/>
              </w:rPr>
              <w:t>. Отказ от</w:t>
            </w:r>
            <w:r>
              <w:rPr>
                <w:sz w:val="24"/>
                <w:szCs w:val="24"/>
                <w:lang w:val="ru-RU"/>
              </w:rPr>
              <w:t xml:space="preserve"> шаблонного мышления </w:t>
            </w:r>
            <w:r>
              <w:rPr>
                <w:sz w:val="24"/>
                <w:szCs w:val="24"/>
              </w:rPr>
              <w:t xml:space="preserve">Инициативен,  активе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балла. Ждет помощи, не всегда активен,  принимает общепринятые шаблоны, самостоятел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балла.   Не активен, логика отсутствует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pacing w:lineRule="auto" w:line="240" w:before="0" w:after="0"/>
        <w:contextualSpacing/>
        <w:jc w:val="center"/>
        <w:rPr/>
      </w:pPr>
      <w:r>
        <w:rPr>
          <w:sz w:val="24"/>
          <w:szCs w:val="24"/>
          <w:lang w:val="ru-RU"/>
        </w:rPr>
        <w:tab/>
      </w:r>
      <w:r>
        <w:rPr>
          <w:color w:val="000000"/>
          <w:kern w:val="2"/>
          <w:sz w:val="24"/>
          <w:szCs w:val="24"/>
          <w:lang w:val="ru-RU" w:eastAsia="ru-RU"/>
        </w:rPr>
        <w:t xml:space="preserve">Результаты освоения  курса внеурочной деятельности </w:t>
      </w:r>
    </w:p>
    <w:p>
      <w:pPr>
        <w:pStyle w:val="Normal"/>
        <w:spacing w:before="0" w:after="0"/>
        <w:contextualSpacing/>
        <w:jc w:val="center"/>
        <w:rPr>
          <w:bCs/>
          <w:kern w:val="2"/>
          <w:sz w:val="24"/>
          <w:szCs w:val="24"/>
          <w:u w:val="single"/>
          <w:lang w:val="ru-RU" w:eastAsia="ru-RU"/>
        </w:rPr>
      </w:pPr>
      <w:r>
        <w:rPr>
          <w:color w:val="000000"/>
          <w:kern w:val="2"/>
          <w:sz w:val="24"/>
          <w:szCs w:val="24"/>
          <w:lang w:val="ru-RU" w:eastAsia="ru-RU"/>
        </w:rPr>
        <w:t>«Познай себя»</w:t>
      </w:r>
    </w:p>
    <w:p>
      <w:pPr>
        <w:pStyle w:val="Normal"/>
        <w:tabs>
          <w:tab w:val="clear" w:pos="720"/>
          <w:tab w:val="left" w:pos="1490" w:leader="none"/>
        </w:tabs>
        <w:rPr>
          <w:bCs/>
          <w:kern w:val="2"/>
          <w:sz w:val="24"/>
          <w:szCs w:val="24"/>
          <w:u w:val="single"/>
          <w:lang w:val="ru-RU" w:eastAsia="ru-RU"/>
        </w:rPr>
      </w:pPr>
      <w:r>
        <w:rPr>
          <w:bCs/>
          <w:kern w:val="2"/>
          <w:sz w:val="24"/>
          <w:szCs w:val="24"/>
          <w:u w:val="single"/>
          <w:lang w:val="ru-RU" w:eastAsia="ru-RU"/>
        </w:rPr>
      </w:r>
    </w:p>
    <w:p>
      <w:pPr>
        <w:pStyle w:val="Normal"/>
        <w:spacing w:lineRule="auto" w:line="276" w:before="0" w:after="200"/>
        <w:ind w:left="958" w:hanging="0"/>
        <w:contextualSpacing/>
        <w:rPr/>
      </w:pPr>
      <w:r>
        <w:rPr/>
        <w:t>Текущий контроль</w:t>
      </w:r>
    </w:p>
    <w:tbl>
      <w:tblPr>
        <w:tblW w:w="86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81"/>
        <w:gridCol w:w="892"/>
        <w:gridCol w:w="873"/>
        <w:gridCol w:w="877"/>
        <w:gridCol w:w="856"/>
        <w:gridCol w:w="847"/>
        <w:gridCol w:w="824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п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дел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( темы)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граммы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окий уровень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ний уровень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изкий уровень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%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«Подростковый мир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«Эмоциональный мир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«Социальный мир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/>
              </w:rPr>
              <w:t xml:space="preserve">IV. </w:t>
            </w:r>
            <w:r>
              <w:rPr>
                <w:sz w:val="24"/>
                <w:szCs w:val="24"/>
              </w:rPr>
              <w:t>«Мир общения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«Мир» внутри себя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Критерии: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ысокий уровень - выполняет задания, соблюдая все требования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редний уровень -  выполняет задания самостоятельно, но допускает ошибки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Низкий уровень - слабо справляется с заданиями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курса внеурочной деятельности «Познай себя» (34 часа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627"/>
        <w:gridCol w:w="1236"/>
        <w:gridCol w:w="1378"/>
        <w:gridCol w:w="1365"/>
      </w:tblGrid>
      <w:tr>
        <w:trPr>
          <w:trHeight w:val="56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и темы занятий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5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ростковый мир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обенности подросткового возраст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требность в общени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права и обязанност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 с собой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моциональный мир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моции и чувств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реты на чувств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достоинства и недостатк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ый мир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изненные ценност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ое восприятие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р общени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ужба: Модели общени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уважение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контроль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р» внутри себ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евожность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обходимость уверенности в себе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имся говорить «нет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ое. Подведение итого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Тематическое планирование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100"/>
        <w:gridCol w:w="3421"/>
        <w:gridCol w:w="2400"/>
        <w:gridCol w:w="715"/>
        <w:gridCol w:w="110"/>
        <w:gridCol w:w="825"/>
      </w:tblGrid>
      <w:tr>
        <w:trPr>
          <w:trHeight w:val="43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Тема занятия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держани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машнее задание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ата</w:t>
            </w:r>
          </w:p>
        </w:tc>
      </w:tr>
      <w:tr>
        <w:trPr>
          <w:trHeight w:val="2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 план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акт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водное заняти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1 ч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участников группы; ознакомление с учебно-тематическим планом заняти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правил группы; варианты ритуала приветствия и ритуала прощан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остав</w:t>
            </w:r>
            <w:r>
              <w:rPr>
                <w:sz w:val="24"/>
                <w:szCs w:val="24"/>
                <w:lang w:val="ru-RU"/>
              </w:rPr>
              <w:t>ить</w:t>
            </w:r>
            <w:r>
              <w:rPr>
                <w:sz w:val="24"/>
                <w:szCs w:val="24"/>
              </w:rPr>
              <w:t xml:space="preserve"> правил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группы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ростковый мир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8ч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-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обенности подросткового возраста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основными линиями развития в подростковом возраст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Практика: анкетирование и тест «Самоопределение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Заполнить </w:t>
            </w:r>
            <w:r>
              <w:rPr>
                <w:sz w:val="24"/>
                <w:szCs w:val="24"/>
              </w:rPr>
              <w:t>тест «Самоопределение»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-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требность в общении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прояснение «Я-концепции», анализ и определение психологической характеристик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Практика: тест «Какой я в общении?», упражнения: «Ласковое слово», «Приятно сказать…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Выполнить </w:t>
            </w:r>
            <w:r>
              <w:rPr>
                <w:sz w:val="24"/>
                <w:szCs w:val="24"/>
              </w:rPr>
              <w:t>тест «Какой я в общении?», упражнения: «Ласковое слово»,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-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права и обязанности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владение навыками уверенного поведения благодаря правильному использованию своих прав и обязанносте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Практика: упражнения «Декларация прав и обязанностей подростка». «Мой герб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рисовать герб семьи или свой гер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-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 с собой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способы «заглянуть» в себя и уметь быть честным с собо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упражнения «Зеркало», «Я думаю, что…», игра-тренинг «Оглянись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2. «</w:t>
            </w:r>
            <w:r>
              <w:rPr>
                <w:sz w:val="24"/>
                <w:szCs w:val="24"/>
              </w:rPr>
              <w:t>Эмоциональный мир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6 ч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-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моции и чувства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видами эмоций, определение связи между эмоциями и чувствам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ка: упражнения «Угадай эмоцию», «Покажи эмоцию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Изобразить на листе придуманную эмоцию (с помощью цветного песка)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-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реты на чувства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сновные законы психологии эмоци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ктика: упражнение «Определи запреты»,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иться к </w:t>
            </w:r>
            <w:r>
              <w:rPr>
                <w:sz w:val="24"/>
                <w:szCs w:val="24"/>
              </w:rPr>
              <w:t>игр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«Калейдоскоп чувств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3-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достоинства и недостатк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 овладение навыками уверенного поведения благодаря правильному использованию своих достоинств и скрывая недостатк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упражнение-таблица «Мои достоинства и недостатки», игра «Угадай первым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Социальный мир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6 ч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-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изненные ценност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пределение термина «жизненные ценности», их возникновение и роль в жизни человек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ка: заполнение таблицы «Жизненные ценности», упражнение «Переоценка ценностей»,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ru-RU"/>
              </w:rPr>
              <w:t xml:space="preserve">Подготовиться к </w:t>
            </w:r>
            <w:r>
              <w:rPr>
                <w:sz w:val="24"/>
                <w:szCs w:val="24"/>
              </w:rPr>
              <w:t>игр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«Спор ценностей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-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ое восприятие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птимизация общения подростков с окружающим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упражнение «Понимать окружающих», игра «Я тебя понимаю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ru-RU"/>
              </w:rPr>
              <w:t xml:space="preserve">Подготовиться к игре </w:t>
            </w:r>
            <w:r>
              <w:rPr>
                <w:sz w:val="24"/>
                <w:szCs w:val="24"/>
              </w:rPr>
              <w:t>«Понимать окружающих»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Мир общения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5 ч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-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ужба: Модели общения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моделями общения, видами и способам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ктика: тест «Умею ли я общаться?», упражнение «Друг - не друг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иться к </w:t>
            </w:r>
            <w:r>
              <w:rPr>
                <w:sz w:val="24"/>
                <w:szCs w:val="24"/>
              </w:rPr>
              <w:t>тест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«Умею ли я общаться?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-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уважение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понятие «самоуважение», для чего необходимо, от чего зависи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упражнение «Мусор из суждений», игра «Повысь самооценку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контроль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термин «самоконтроль», как проявляется, для чего служи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ешение психологических задач, игра «Письмо на руке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Мир» внутри себя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8 ч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4-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евожность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понятие тревожности, причины возникновен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тест Филлипса, интерпретация результато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7-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обходимость уверенности в себе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понятие уверенности, её проявлен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упр.- игра «Три портрета», упр. «Геометрия уверенности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«Геометрия уверенности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0-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имся говорить «нет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в чём необходимость уметь говорить «нет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упр. «Семеро козлят», алгоритм правильного отказ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думать алгоритм отка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2-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аключительное</w:t>
            </w:r>
            <w:r>
              <w:rPr>
                <w:sz w:val="24"/>
                <w:szCs w:val="24"/>
                <w:lang w:val="ru-RU"/>
              </w:rPr>
              <w:t xml:space="preserve"> п</w:t>
            </w:r>
            <w:r>
              <w:rPr>
                <w:sz w:val="24"/>
                <w:szCs w:val="24"/>
              </w:rPr>
              <w:t>одведение итого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акрепление представления участников о своей уникальности, обогащение сознания позитивными, эмоционально окрашенными образами личности; закрепление дружеских отношений между участникам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игра «Весь мир – сцена», упр. «Я – это Я», упр. «Подарки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упр. «Я – это Я», упр. «Подарки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>
          <w:trHeight w:val="10763" w:hRule="atLeast"/>
        </w:trPr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программы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99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"/>
              <w:gridCol w:w="2559"/>
              <w:gridCol w:w="1560"/>
              <w:gridCol w:w="1702"/>
              <w:gridCol w:w="1844"/>
              <w:gridCol w:w="1560"/>
            </w:tblGrid>
            <w:tr>
              <w:trPr>
                <w:trHeight w:val="110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делы и темы занят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рм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нятий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тоды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дактич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териал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С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рм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веде-ни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в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водное занят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" w:hRule="atLeast"/>
              </w:trPr>
              <w:tc>
                <w:tcPr>
                  <w:tcW w:w="69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25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lineRule="auto" w:line="240" w:before="0" w:after="200"/>
                    <w:ind w:left="180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«Подростковый мир»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Особенности подросткового возраста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.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рабочих тетрадей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 выводами подростков</w:t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Потребность в общении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.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Мои права и обязанности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свещение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.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ска, мел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4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Сам с собой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скусс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.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69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25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sz w:val="24"/>
                      <w:szCs w:val="24"/>
                    </w:rPr>
                    <w:t>. «Эмоциональный мир»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Эмоции и чувства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, цветной песок, бумага, клей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рабочих тетрадей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выводами подростков</w:t>
                  </w:r>
                </w:p>
                <w:p>
                  <w:pPr>
                    <w:pStyle w:val="Normal"/>
                    <w:ind w:left="113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преты на чувства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Мои достоинства и недостатки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, экскурсия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, доска, мел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9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25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sz w:val="24"/>
                      <w:szCs w:val="24"/>
                    </w:rPr>
                    <w:t>. «Социальный мир»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1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Жизненные ценности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, игра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, доска, мел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рабочих тетрадей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 выводами подростков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Социальное восприятие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, игр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69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25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IV. </w:t>
                  </w:r>
                  <w:r>
                    <w:rPr>
                      <w:sz w:val="24"/>
                      <w:szCs w:val="24"/>
                    </w:rPr>
                    <w:t>«Мир общения»</w:t>
                  </w:r>
                </w:p>
              </w:tc>
            </w:tr>
            <w:tr>
              <w:trPr>
                <w:trHeight w:val="36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1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Дружба: Модели общения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рабочих тетрадей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 выводами подростков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2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Самоуважение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3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Самоконтроль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V</w:t>
                  </w:r>
                  <w:r>
                    <w:rPr>
                      <w:sz w:val="24"/>
                      <w:szCs w:val="24"/>
                    </w:rPr>
                    <w:t>. «Мир» внутри себя»</w:t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1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Тревожность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 практическая 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, бумага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рабочих тетрадей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выводами подростков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2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Необходимость уверенности в себе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 практическая 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3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Учимся говорить «нет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 беседа, практическая 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4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лючительное. Подведение итог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 практическая 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 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исок литературы</w:t>
            </w:r>
          </w:p>
          <w:p>
            <w:pPr>
              <w:pStyle w:val="Style13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дагогов:</w:t>
            </w:r>
          </w:p>
          <w:p>
            <w:pPr>
              <w:pStyle w:val="Style13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ицкая Н.Н. «Дополнительное образование как компонент школьной воспитательной системы» - Уч.-методическое пособие для тех, кто осваивает образовательные стандарты нового поколения – СПб.: ЛОИРО, 2011.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овская Р.М. «Элементы практической психологии» - 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., с изм. и доп. – СПб: Свет,2018.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Волков «Психология подростка»  - М.: Педагогическое общество России, 2017.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 Анн «Психологический тренинг с подростками» - СПб.: Питер, 200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учающихся:</w:t>
            </w:r>
          </w:p>
          <w:p>
            <w:pPr>
              <w:pStyle w:val="Style13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ляева А.В. «Я – подросток» - СПб.: издательство «Речь», 2016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В.Н. Панкратов «Эффективное общение» - М.: Психотерапия,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2177" w:leader="none"/>
        </w:tabs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560" w:right="1274" w:gutter="0" w:header="0" w:top="851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extBookC">
    <w:altName w:val="Courier New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sz w:val="4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SimSun;宋体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SimSun;宋体"/>
      <w:b/>
      <w:i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SimSun;宋体"/>
      <w:b/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SimSun;宋体"/>
      <w:b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SimSun;宋体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eastAsia="SimSun;宋体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SimSun;宋体"/>
      <w:b/>
      <w:sz w:val="3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5BBF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40"/>
    </w:rPr>
  </w:style>
  <w:style w:type="character" w:styleId="7">
    <w:name w:val="Заголовок 7 Знак"/>
    <w:qFormat/>
    <w:rPr>
      <w:b/>
      <w:sz w:val="24"/>
    </w:rPr>
  </w:style>
  <w:style w:type="character" w:styleId="6">
    <w:name w:val="Заголовок 6 Знак"/>
    <w:qFormat/>
    <w:rPr>
      <w:b/>
      <w:i/>
      <w:sz w:val="32"/>
    </w:rPr>
  </w:style>
  <w:style w:type="character" w:styleId="8">
    <w:name w:val="Заголовок 8 Знак"/>
    <w:qFormat/>
    <w:rPr>
      <w:b/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">
    <w:name w:val="Заголовок 9 Знак"/>
    <w:qFormat/>
    <w:rPr>
      <w:b/>
      <w:sz w:val="36"/>
    </w:rPr>
  </w:style>
  <w:style w:type="character" w:styleId="2">
    <w:name w:val="Заголовок 2 Знак"/>
    <w:qFormat/>
    <w:rPr>
      <w:b/>
      <w:sz w:val="40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21">
    <w:name w:val="Основной текст 2 Знак"/>
    <w:qFormat/>
    <w:rPr>
      <w:b/>
      <w:i/>
      <w:sz w:val="32"/>
    </w:rPr>
  </w:style>
  <w:style w:type="character" w:styleId="Style6">
    <w:name w:val="Основной текст Знак"/>
    <w:qFormat/>
    <w:rPr>
      <w:sz w:val="28"/>
    </w:rPr>
  </w:style>
  <w:style w:type="character" w:styleId="4">
    <w:name w:val="Заголовок 4 Знак"/>
    <w:qFormat/>
    <w:rPr>
      <w:b/>
      <w:i/>
      <w:sz w:val="3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11">
    <w:name w:val="Основной текст 2 Знак1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eastAsia="SimSun;宋体" w:cs="Tahoma"/>
      <w:sz w:val="16"/>
      <w:szCs w:val="16"/>
      <w:lang w:val="en-US"/>
    </w:rPr>
  </w:style>
  <w:style w:type="paragraph" w:styleId="NormalWeb858D7CFBED404347BF05701D383B685F858D7CFBED404347BF05701D383B685F">
    <w:name w:val="Normal (Web){858D7CFB-ED40-4347-BF05-701D383B685F}{858D7CFB-ED40-4347-BF05-701D383B685F}"/>
    <w:basedOn w:val="Normal"/>
    <w:qFormat/>
    <w:pPr>
      <w:spacing w:before="0" w:after="168"/>
    </w:pPr>
    <w:rPr>
      <w:color w:val="111111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C0">
    <w:name w:val="c0"/>
    <w:basedOn w:val="Normal"/>
    <w:qFormat/>
    <w:pPr>
      <w:spacing w:before="90" w:after="90"/>
    </w:pPr>
    <w:rPr>
      <w:sz w:val="24"/>
      <w:szCs w:val="24"/>
    </w:rPr>
  </w:style>
  <w:style w:type="paragraph" w:styleId="HTMLPreformatted858D7CFBED404347BF05701D383B685F858D7CFBED404347BF05701D383B685F">
    <w:name w:val="HTML Preformatted{858D7CFB-ED40-4347-BF05-701D383B685F}{858D7CFB-ED40-4347-BF05-701D383B685F}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BodyText3858D7CFBED404347BF05701D383B685F858D7CFBED404347BF05701D383B685F">
    <w:name w:val="Body Text 3{858D7CFB-ED40-4347-BF05-701D383B685F}{858D7CFB-ED40-4347-BF05-701D383B685F}"/>
    <w:basedOn w:val="Normal"/>
    <w:qFormat/>
    <w:pPr>
      <w:jc w:val="center"/>
    </w:pPr>
    <w:rPr>
      <w:rFonts w:eastAsia="SimSun;宋体"/>
      <w:b/>
      <w:sz w:val="24"/>
      <w:lang w:val="en-US"/>
    </w:rPr>
  </w:style>
  <w:style w:type="paragraph" w:styleId="BodyText2858D7CFBED404347BF05701D383B685F858D7CFBED404347BF05701D383B685F">
    <w:name w:val="Body Text 2{858D7CFB-ED40-4347-BF05-701D383B685F}{858D7CFB-ED40-4347-BF05-701D383B685F}"/>
    <w:basedOn w:val="Normal"/>
    <w:qFormat/>
    <w:pPr>
      <w:jc w:val="center"/>
    </w:pPr>
    <w:rPr>
      <w:rFonts w:eastAsia="SimSun;宋体"/>
      <w:b/>
      <w:i/>
      <w:sz w:val="32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Calibri"/>
      <w:sz w:val="24"/>
      <w:szCs w:val="24"/>
      <w:lang w:val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3NormDOCbul">
    <w:name w:val="13NormDOC-bul"/>
    <w:basedOn w:val="Normal"/>
    <w:qFormat/>
    <w:pPr>
      <w:autoSpaceDE w:val="false"/>
      <w:spacing w:lineRule="atLeast" w:line="220"/>
      <w:ind w:left="283" w:hanging="227"/>
      <w:jc w:val="both"/>
      <w:textAlignment w:val="center"/>
    </w:pPr>
    <w:rPr>
      <w:rFonts w:ascii="TextBookC;Courier New" w:hAnsi="TextBookC;Courier New" w:cs="TextBookC;Courier New"/>
      <w:color w:val="000000"/>
      <w:spacing w:val="-2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8:33:00Z</dcterms:created>
  <dc:creator>Elena</dc:creator>
  <dc:description/>
  <cp:keywords/>
  <dc:language>en-US</dc:language>
  <cp:lastModifiedBy>iRU</cp:lastModifiedBy>
  <cp:lastPrinted>2017-10-30T15:33:00Z</cp:lastPrinted>
  <dcterms:modified xsi:type="dcterms:W3CDTF">2021-02-01T14:00:00Z</dcterms:modified>
  <cp:revision>4</cp:revision>
  <dc:subject/>
  <dc:title>Муницип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2</vt:lpwstr>
  </property>
  <property fmtid="{D5CDD505-2E9C-101B-9397-08002B2CF9AE}" pid="3" name="_DocHome">
    <vt:r8>-1863733227</vt:r8>
  </property>
</Properties>
</file>