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к основной образовательной программе основного общего образования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142" w:righ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а внеурочной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Хочешь быть здоровым – будь им!»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реализации 1 год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раст учащихся 13-14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отал: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ель биологии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убова Александра Леонидовна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чая программа курса внеурочной деятельности  «Хочешь быть здоровым - будь им» составлена </w:t>
      </w:r>
      <w:r>
        <w:rPr>
          <w:rFonts w:cs="Times New Roman" w:ascii="Times New Roman" w:hAnsi="Times New Roman"/>
          <w:szCs w:val="24"/>
          <w:lang w:eastAsia="ru-RU"/>
        </w:rPr>
        <w:t>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Примерная программа по биологии 5-9 кл. – М.: Просвещение, 201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Программа 5-9 классы. Пасечник В.В., Суматохин С.В., Калинова Г.С., Швецов Г.Г.  «Биология» - М., «Просвещение», 201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Рабочей программы воспитания ООО МБОУ «Гатчинская СОШ № 2»</w:t>
      </w:r>
    </w:p>
    <w:p>
      <w:pPr>
        <w:pStyle w:val="Normal"/>
        <w:spacing w:lineRule="atLeast" w:line="240" w:before="0" w:after="0"/>
        <w:ind w:left="1050" w:hanging="0"/>
        <w:jc w:val="both"/>
        <w:rPr>
          <w:rFonts w:ascii="Times New Roman" w:hAnsi="Times New Roman" w:eastAsia="Calibri" w:cs="Times New Roman"/>
          <w:spacing w:val="-5"/>
          <w:szCs w:val="24"/>
        </w:rPr>
      </w:pPr>
      <w:r>
        <w:rPr>
          <w:rFonts w:eastAsia="Calibri" w:cs="Times New Roman" w:ascii="Times New Roman" w:hAnsi="Times New Roman"/>
          <w:spacing w:val="-5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планируемые предметные результаты освоения курса внеурочной деятельности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«Хочешь быть здоровым – будь им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 курса ВУ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ма разработана на базе рабочей программы воспитания основного общего образования МБОУ «Гатчинская СОШ № 2» , модуль «Курсы внеурочной 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равленность программы курса внеурочной деятельности «Хочешь быть здоровым – будь им»: спортивно-оздорови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ом внеурочной деятельности ООО МБОУ «Гатчинская СОШ № 2»   курсу внеурочной деятельности «Хочешь быть здоровым – будь им» отводится 34 часа, из расчета 1 учебный час в неделю. </w:t>
      </w:r>
      <w:r>
        <w:rPr>
          <w:rFonts w:cs="Times New Roman" w:ascii="Times New Roman" w:hAnsi="Times New Roman"/>
          <w:color w:val="000000"/>
          <w:szCs w:val="24"/>
        </w:rPr>
        <w:t>Большое внимание при организации и подготовке занятий уделяется использованию средств ИКТ. На занятиях предполагается использование видео и фото материалов, презентаций и проведение лабораторных рабо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ма спроектирована на основе следующих идей: обеспечении и формировании грамотности обучающихся в вопросах здоровья, воспитании ответственности за собственное здоровье и здоровье своих близких, что реализуются на протяжении всего курса обуч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ма направлена на углубление знаний в области гигиены, анатомии человека, экологии человека, привитие детям стремления к здоровому образу жизни, заботе о собственном здоровье и окружающих, воспитание у них чувства ответственности за будущие поколе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спитание человека способно раскрыть и приумножить видовые резервы жизнеспособности, а здоровье выступает как педагогическая категория, один из аспектов качества образования. Усиление внимания к вопросам здоровья в образовании объясняется не только резким ухудшением здоровья субъектов образовательного процесса, а также тем, что на </w:t>
      </w:r>
      <w:r>
        <w:rPr>
          <w:rFonts w:cs="Times New Roman" w:ascii="Times New Roman" w:hAnsi="Times New Roman"/>
          <w:spacing w:val="-1"/>
          <w:szCs w:val="24"/>
        </w:rPr>
        <w:t xml:space="preserve">современном этапе обучение в школе связано со сложностью и трудоемкостью </w:t>
      </w:r>
      <w:r>
        <w:rPr>
          <w:rFonts w:cs="Times New Roman" w:ascii="Times New Roman" w:hAnsi="Times New Roman"/>
          <w:szCs w:val="24"/>
        </w:rPr>
        <w:t xml:space="preserve">учебного процесса, в связи с чем часто возникают такие побочные результаты как утомление, стрессы, возникновение ряда хронических неинфекционных заболеваний; детский организм чувствителен к воздействию неблагоприятных факторов окружающей среды, приобретает целый ряд нарушений состояния </w:t>
      </w:r>
      <w:r>
        <w:rPr>
          <w:rFonts w:cs="Times New Roman" w:ascii="Times New Roman" w:hAnsi="Times New Roman"/>
          <w:spacing w:val="-1"/>
          <w:szCs w:val="24"/>
        </w:rPr>
        <w:t xml:space="preserve">здоровья, который получил название «школьные болезни». </w:t>
      </w:r>
    </w:p>
    <w:p>
      <w:pPr>
        <w:pStyle w:val="Normal"/>
        <w:spacing w:lineRule="atLeast" w:line="240" w:before="0" w:after="0"/>
        <w:ind w:left="284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уемые результаты освоения курса внеурочной деятельности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Хочешь быть здоровым – будь им»</w:t>
      </w:r>
    </w:p>
    <w:p>
      <w:pPr>
        <w:pStyle w:val="Normal"/>
        <w:spacing w:lineRule="atLeast" w:line="240" w:before="0" w:after="0"/>
        <w:ind w:left="284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67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ответственного отношения  к учению, готовности и способности обучающихся к саморазвитию и самообразованиюна основе мотивации к обучению и познанию, осознанному выбору профессии, с учетом устойчивых познавательных интересов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67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целостного мировоззрения, соответствующее современному уровню развития науки и общественной практик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67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67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сознания и компетентности в решении моральных проблем на основе личностного выбор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67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коомуникативной компетентности в общени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Метапредметные результаты:</w:t>
      </w: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умение </w:t>
      </w:r>
      <w:r>
        <w:rPr>
          <w:rFonts w:cs="Times New Roman" w:ascii="Times New Roman" w:hAnsi="Times New Roman"/>
          <w:szCs w:val="24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готовность </w:t>
      </w:r>
      <w:r>
        <w:rPr>
          <w:rFonts w:cs="Times New Roman" w:ascii="Times New Roman" w:hAnsi="Times New Roman"/>
          <w:szCs w:val="24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умение </w:t>
      </w:r>
      <w:r>
        <w:rPr>
          <w:rFonts w:cs="Times New Roman" w:ascii="Times New Roman" w:hAnsi="Times New Roman"/>
          <w:szCs w:val="24"/>
        </w:rPr>
        <w:t>выделять эстетические достоинства объектов живой природы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сознанное соблюдение основные принципы и правила отношения к живой природе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умение </w:t>
      </w:r>
      <w:r>
        <w:rPr>
          <w:rFonts w:cs="Times New Roman" w:ascii="Times New Roman" w:hAnsi="Times New Roman"/>
          <w:szCs w:val="24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умение </w:t>
      </w:r>
      <w:r>
        <w:rPr>
          <w:rFonts w:cs="Times New Roman" w:ascii="Times New Roman" w:hAnsi="Times New Roman"/>
          <w:szCs w:val="24"/>
        </w:rPr>
        <w:t>находить информацию о физиологии и здоровье человека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стремление </w:t>
      </w:r>
      <w:r>
        <w:rPr>
          <w:rFonts w:cs="Times New Roman" w:ascii="Times New Roman" w:hAnsi="Times New Roman"/>
          <w:szCs w:val="24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ые результаты: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>сформированность представлений об</w:t>
      </w:r>
      <w:r>
        <w:rPr>
          <w:rFonts w:cs="Times New Roman" w:ascii="Times New Roman" w:hAnsi="Times New Roman"/>
          <w:szCs w:val="24"/>
        </w:rPr>
        <w:t xml:space="preserve"> особенностях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сформированность </w:t>
      </w:r>
      <w:r>
        <w:rPr>
          <w:rFonts w:cs="Times New Roman" w:ascii="Times New Roman" w:hAnsi="Times New Roman"/>
          <w:szCs w:val="24"/>
        </w:rPr>
        <w:t>применения методов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сформированность </w:t>
      </w:r>
      <w:r>
        <w:rPr>
          <w:rFonts w:cs="Times New Roman" w:ascii="Times New Roman" w:hAnsi="Times New Roman"/>
          <w:szCs w:val="24"/>
        </w:rPr>
        <w:t>использования составляющих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• </w:t>
      </w:r>
      <w:r>
        <w:rPr>
          <w:rFonts w:cs="Times New Roman" w:ascii="Times New Roman" w:hAnsi="Times New Roman"/>
          <w:iCs/>
          <w:szCs w:val="24"/>
        </w:rPr>
        <w:t xml:space="preserve">сформированность </w:t>
      </w:r>
      <w:r>
        <w:rPr>
          <w:rFonts w:cs="Times New Roman" w:ascii="Times New Roman" w:hAnsi="Times New Roman"/>
          <w:szCs w:val="24"/>
        </w:rPr>
        <w:t>ориентировани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0"/>
        <w:ind w:firstLine="45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Normal"/>
        <w:spacing w:lineRule="atLeast" w:line="240" w:before="0" w:after="0"/>
        <w:ind w:firstLine="45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Тема 1. Окружающая среда и здоровье человека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доровый образ жизни и пути его формирования. История развития представлений о здоровом образе жизни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а 2. Влияние факторов среды на системы органов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Организация режима дня школьника. Гигиенический режим сна – составляющая здорового образа жизни. </w:t>
      </w:r>
      <w:r>
        <w:rPr>
          <w:rFonts w:cs="Times New Roman" w:ascii="Times New Roman" w:hAnsi="Times New Roman"/>
          <w:szCs w:val="24"/>
        </w:rPr>
        <w:t xml:space="preserve">Воздействие двигательной активности на организм человека. </w:t>
      </w:r>
      <w:r>
        <w:rPr>
          <w:rFonts w:cs="Times New Roman" w:ascii="Times New Roman" w:hAnsi="Times New Roman"/>
          <w:color w:val="000000"/>
          <w:szCs w:val="24"/>
        </w:rPr>
        <w:t xml:space="preserve">Личная гигиена. Кожа и её функции. Профилактика кожных заболеваний, уход за кожей. Ногти и уход за ними. Уход за волосами. </w:t>
      </w:r>
      <w:r>
        <w:rPr>
          <w:rFonts w:cs="Times New Roman" w:ascii="Times New Roman" w:hAnsi="Times New Roman"/>
          <w:szCs w:val="24"/>
        </w:rPr>
        <w:t xml:space="preserve">Средства и способы закаливания. </w:t>
      </w:r>
      <w:r>
        <w:rPr>
          <w:rFonts w:cs="Times New Roman" w:ascii="Times New Roman" w:hAnsi="Times New Roman"/>
          <w:color w:val="000000"/>
          <w:szCs w:val="24"/>
        </w:rPr>
        <w:t>Гигиена полости рта. Иммунитет и здоровье. Природные и антропогенные факторы, влияющие на состав крови. Профилактика нарушений деятельности сердечно-сосудистой системы. Правильное дыхание.  Рациональное питание и культура здоровья. Условия правильного формирования опорно-двигательной системы. Чувствительность к внешним воздействиям и тип высшей нервной деятельности. Вредные привычки и здоровье. Основы оказания первой помощи при травмах. Биоритмы и причины их нарушения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ема 3. Репродуктивное здоровье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обенности развития девушки и юноши под действием биосоциальных факторов. Проблемы взросления и культура здоровья. Факторы риска внутриутробного развития. Гендерные роли.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рок-обобщение «Ответственное поведение как социальный фактор»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атическое планирование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51"/>
        <w:gridCol w:w="3622"/>
        <w:gridCol w:w="951"/>
        <w:gridCol w:w="168"/>
        <w:gridCol w:w="1297"/>
        <w:gridCol w:w="117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ы  и темы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а</w:t>
            </w:r>
          </w:p>
        </w:tc>
      </w:tr>
      <w:tr>
        <w:trPr/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. Окружающая среда и здоровье человека (2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1.(1)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доровый образ жизни и пути его формирования</w:t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(2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рия развития представлений о здоровом образе жиз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 Влияние факторов среды на системы органов (28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(1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режима дня школьника</w:t>
            </w:r>
          </w:p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бораторная работа № </w:t>
            </w:r>
            <w:r>
              <w:rPr>
                <w:rFonts w:cs="Times New Roman" w:ascii="Times New Roman" w:hAnsi="Times New Roman"/>
                <w:szCs w:val="24"/>
              </w:rPr>
              <w:t>1 «Составление режима дня школьни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(2,3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игиенический режим сна – составляющая здорового образа жизн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Cs w:val="24"/>
              </w:rPr>
              <w:t>№ 2 «Санитарно-гигиенические требования, предъявляемые к сну челове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(4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двигательной активности на организм человека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абораторная работа № 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состояния физического здоровья».</w:t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(5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ичная гигие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Cs w:val="24"/>
              </w:rPr>
              <w:t xml:space="preserve"> 4 «Личная гигиена школьника».</w:t>
            </w:r>
          </w:p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(6,7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жа и её функции. Профилактика кожных заболеваний, уход за кож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(8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гти и уход за ни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(9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ход за волос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(10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и способы закалив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 5 «Реакция организма на изменения температуры окружающей сред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(11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игиена полости р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Cs w:val="24"/>
              </w:rPr>
              <w:t>№ 6 «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ход за зубами»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(12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мунитет и здоровье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Лабораторная работа № 7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состояния противоинфекционного иммунитет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(13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родные и антропогенные факторы, влияющие на состав кров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17.(14,15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филактика нарушений деятельности сердечно-сосудистой систем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бораторная работа № 8 «Реакция сердечно-сосудистой системы на физическую нагрузку»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 9 «Определение стрессоустойчивости сердечно-сосудистой системы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(16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вильное дыха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20.(17,18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циональное питание и культура здоров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10</w:t>
            </w:r>
            <w:r>
              <w:rPr>
                <w:rFonts w:cs="Times New Roman" w:ascii="Times New Roman" w:hAnsi="Times New Roman"/>
                <w:szCs w:val="24"/>
              </w:rPr>
              <w:t xml:space="preserve"> «О чем может рассказать упаковк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Cs w:val="24"/>
              </w:rPr>
              <w:t>№11 «Суточный пищевой рацион школьник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22.(19,20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ловия правильного формирования опорно-двигательной систе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Cs w:val="24"/>
              </w:rPr>
              <w:t xml:space="preserve"> 12 «Определение гибкости позвоночник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24.(21,22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оры, влияющие на развитие и функционирование нервной систе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13 «Развитие утомления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26.(23,24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увствительность к внешним воздействиям и тип высшей нерв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14 «Определение некоторых свойств нервных процессов, лежащих в основе деления на типы высшей нервной деятельности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28.(25,26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редные привычки и здоровье, 2ч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(27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ы оказания первой помощи при травма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(28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оритмы и причины их нару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абораторная работа №15 «Оценка суточных изменений некоторых физиологических показателей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</w:tr>
      <w:tr>
        <w:trPr/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1" w:leader="none"/>
              </w:tabs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3. Репродуктивное здоровье(5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(1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енности развития девушки и юноши под действием биосоциальных факто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(2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блемы взросления и культура здоров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(3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оры риска внутриутробного разви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(4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ендерные ро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(5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рок-обобщение «Ответственное поведение как социальный фактор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ч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ды обучения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ды, в основе которых лежит способ получения информаци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наглядны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ловесные (рассказ, дискуссия, беседа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практические (моделирование: создание графических и динамических схем), ролевые игры, конференции, учебные дискуссии, анкетир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етоды, в основе которых лежит характер познавательной деятельности дете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астично-поисковые: решение проблемных задач, лабораторная работа, дискуссии, ролевые игры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проектная деятельность, исследовательская работа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ая и групповая рабо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ы организации работы: групповая, индивидуальная, индивидуально-группова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ы проведения занятий: занятия в кабинете, экскурсии, игровые занятия, конкурсы, практические занятия, домашние задания.</w:t>
      </w:r>
    </w:p>
    <w:p>
      <w:pPr>
        <w:pStyle w:val="Normal"/>
        <w:numPr>
          <w:ilvl w:val="0"/>
          <w:numId w:val="6"/>
        </w:numPr>
        <w:spacing w:lineRule="auto" w:line="24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глядный материал: плакаты, иллюстрации, схемы, журналы, карточки для индивидуальной работы, фото и видео материалы, презентации,</w:t>
      </w:r>
    </w:p>
    <w:p>
      <w:pPr>
        <w:pStyle w:val="Normal"/>
        <w:numPr>
          <w:ilvl w:val="0"/>
          <w:numId w:val="6"/>
        </w:numPr>
        <w:spacing w:lineRule="auto" w:line="24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гровой материал: карточки с заданиями, карточки-лото,</w:t>
      </w:r>
    </w:p>
    <w:p>
      <w:pPr>
        <w:pStyle w:val="Normal"/>
        <w:numPr>
          <w:ilvl w:val="0"/>
          <w:numId w:val="6"/>
        </w:numPr>
        <w:spacing w:lineRule="auto" w:line="24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борка учебно-методической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ы подведения итогов: тестирование, презентация проектов, участие обучающихся в конкурсах, акциях. Форма промежуточной аттестации: опрос, тестирование, участие в конкур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и проведения промежуточной аттестации: ноябрь 2020 г., февраль 2021 г., май 202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Список литературы</w:t>
      </w:r>
      <w:r>
        <w:rPr>
          <w:rFonts w:cs="Times New Roman" w:ascii="Times New Roman" w:hAnsi="Times New Roman"/>
          <w:szCs w:val="24"/>
        </w:rPr>
        <w:t xml:space="preserve">  (для учителя и обучающихся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днарук М.М., Ковылина Н.В. Занимательные материалы и факты по анатомии и физиологии человека в вопросах и ответах (8-11) – Волгоград : «Учитель», 200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ковский Б.Т., Кирпичев В.И. Здоровье человека и окружающая среда -  М.: « Новая школа», 200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Жуковицкая Н.Н. Дополнительное образование как компонент школьной воспитательной системы. Учебно-методическое пособие для тех, кто осваивает образовательные стандарты нового поколения (Методическое пособие). -. Спб.: «ЛОИРО»,201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мутов Н.Н. Без наркотиков (программа предупреждения и преодоления наркотической и алкогольной зависимости) - М.: «ГРАНД», 200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Латышев Г.В., Ричков Д.Д., Яцышин С.М. Шаг за шагом от наркотиков (для родителей) -  Спб.: «ЮНИСЕФ», 200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деева Г.А. Международные экологические акции в школе 7-9 – Волгоград «Учитель», 200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Федорова, М.З., Кучменко, В.С., Лукина, П.П. Экология человека. Культура здоровья -  М.: «Вентана Граф», 2008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8"/>
    </w:rPr>
  </w:style>
  <w:style w:type="character" w:styleId="Style18">
    <w:name w:val="Нижний колонтитул Знак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i/>
      <w:i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Franklin Gothic Book" w:hAnsi="Franklin Gothic Book" w:eastAsia="Franklin Gothic Book" w:cs="Franklin Gothic Book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;Courier New" w:hAnsi="TextBookC;Courier New" w:cs="TextBookC;Courier New"/>
      <w:color w:val="000000"/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03:00Z</dcterms:created>
  <dc:creator>Archer</dc:creator>
  <dc:description/>
  <dc:language>en-US</dc:language>
  <cp:lastModifiedBy>iRU</cp:lastModifiedBy>
  <cp:lastPrinted>2021-01-22T14:27:00Z</cp:lastPrinted>
  <dcterms:modified xsi:type="dcterms:W3CDTF">2021-02-01T14:03:00Z</dcterms:modified>
  <cp:revision>2</cp:revision>
  <dc:subject/>
  <dc:title>МБОУ «Гатчинская средняя общеобразовательная школа №2»</dc:title>
</cp:coreProperties>
</file>