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11"/>
        <w:jc w:val="center"/>
        <w:rPr/>
      </w:pPr>
      <w:r>
        <w:rPr/>
        <w:t>«Гатчинская средняя общеобразовательная школа № 2»</w:t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1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 xml:space="preserve">Приложение к основной образовательной  программе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основного общего образования</w:t>
            </w:r>
          </w:p>
          <w:p>
            <w:pPr>
              <w:pStyle w:val="Normal"/>
              <w:ind w:firstLine="7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Normal"/>
        <w:ind w:left="142"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</w:t>
      </w:r>
    </w:p>
    <w:p>
      <w:pPr>
        <w:pStyle w:val="Normal"/>
        <w:ind w:left="142"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а внеурочн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сновы проектной деятельности»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раст обучающихся:  15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ок реализации:     1 год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4"/>
          <w:szCs w:val="24"/>
        </w:rPr>
        <w:t xml:space="preserve">Разработал: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 географии</w:t>
      </w:r>
    </w:p>
    <w:p>
      <w:pPr>
        <w:pStyle w:val="Normal"/>
        <w:jc w:val="right"/>
        <w:rPr/>
      </w:pPr>
      <w:r>
        <w:rPr>
          <w:sz w:val="24"/>
          <w:szCs w:val="24"/>
        </w:rPr>
        <w:t>высшей квалификационной категории</w:t>
      </w:r>
    </w:p>
    <w:p>
      <w:pPr>
        <w:pStyle w:val="Normal"/>
        <w:jc w:val="right"/>
        <w:rPr>
          <w:color w:val="C00000"/>
          <w:sz w:val="24"/>
          <w:szCs w:val="24"/>
        </w:rPr>
      </w:pPr>
      <w:r>
        <w:rPr>
          <w:sz w:val="24"/>
          <w:szCs w:val="24"/>
        </w:rPr>
        <w:t>Кохан Людмила Анатольевна</w:t>
      </w:r>
    </w:p>
    <w:p>
      <w:pPr>
        <w:pStyle w:val="Normal"/>
        <w:jc w:val="right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Рабочая программа курса внеурочной деятельности  </w:t>
      </w:r>
      <w:r>
        <w:rPr>
          <w:rFonts w:eastAsia="Times New Roman"/>
          <w:sz w:val="24"/>
          <w:szCs w:val="24"/>
          <w:lang w:val="en-US" w:eastAsia="en-US"/>
        </w:rPr>
        <w:t xml:space="preserve">«Основы проектной деятельности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а на основ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13NormDOCbu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абочей программы воспитания ООО МБОУ «Гатчинская СОШ № 2»</w:t>
      </w:r>
    </w:p>
    <w:p>
      <w:pPr>
        <w:pStyle w:val="Normal"/>
        <w:spacing w:lineRule="atLeast" w:line="240"/>
        <w:ind w:left="105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абочей программ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ланируемые предметные результаты освоения курса внеурочной деятельности </w:t>
      </w:r>
      <w:r>
        <w:rPr>
          <w:rFonts w:eastAsia="Times New Roman"/>
          <w:sz w:val="24"/>
          <w:szCs w:val="24"/>
          <w:lang w:val="en-US" w:eastAsia="en-US"/>
        </w:rPr>
        <w:t>«Основы проектной деятельности»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ВУД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spacing w:lineRule="atLeast" w:line="24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на базе рабочей программы воспитания основного общего образования МБОУ «Гатчинская СОШ № 2», модуль «Курсы внеурочной деятельн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енность рабочей программы курса внеурочной деятельности «Основы проектной деятельности»  интеллектуаль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м внеурочной деятельности ООО МБОУ «Гатчинская СОШ № 2»   курсу внеурочной деятельности </w:t>
      </w:r>
      <w:r>
        <w:rPr>
          <w:rFonts w:eastAsia="Times New Roman"/>
          <w:sz w:val="24"/>
          <w:szCs w:val="24"/>
          <w:lang w:val="en-US" w:eastAsia="en-US"/>
        </w:rPr>
        <w:t>«Основы проектной деятельности»</w:t>
      </w:r>
      <w:r>
        <w:rPr>
          <w:sz w:val="24"/>
          <w:szCs w:val="24"/>
        </w:rPr>
        <w:t xml:space="preserve"> отводится 34 часа, из расчета 1 учебный час в недел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курса внеурочной деятельности «Основы проектной деятельности» предназначена для реализации федеральных образовательных стандартов основного общего образования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Содержание курса позволит не только полезно занять свободное время обучающихся, но и пробудить интерес к активному познанию окружающего мира путём наблюдений и экспериментов. При составлении программы максимально учитываются пожелания и интересы обучающихся, которые были выявлены в процессе бесед и анкетирования обучающихся 9 класса. Новизна программы заключается в том, что достаточно сложные и глубокие вопросы  изучаются в занимательной и доступной форме для обучающихся. </w:t>
      </w:r>
    </w:p>
    <w:p>
      <w:pPr>
        <w:pStyle w:val="Normal"/>
        <w:tabs>
          <w:tab w:val="clear" w:pos="708"/>
          <w:tab w:val="center" w:pos="52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урс позволит развивать творческие способности, умение анализировать статистические данные, работать с различной справочной литературой, отыскивать нужную информацию в Интернете. Использование компьютерных технологий позволяет максимально учитывать индивидуальные особенности учащихся: задавать темп изучения материала, адаптировать учебные знания к возможностям обучающихся. Занятия данного курса влияют на осознанный выбор социально – экономического профиля обучения, на выбор в дальнейшем профессии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Цел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стойчивого интереса обучающихся к изучению истор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учащимися сверхпрограммных теоретических и практических знаний и умени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своего края, уникальных объектов, городов, народов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умение работать с различными источниками информации, применять исторические знания для объяснения и оценки разнообразных явлений и процес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дачи курса внеурочной деятельности «Основы проектной деятельности»</w:t>
      </w:r>
      <w:r>
        <w:rPr>
          <w:bCs/>
          <w:iCs/>
          <w:sz w:val="24"/>
          <w:szCs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способствовать формированию у обучающихся коммуникативных черт личности: взаимопомощь, дружба, умение работать в группах и коллективе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побуждать и поддерживать стремление обучающихся к обогащению новыми знаниями, интересными фактами, понятиями, отражающими различные стороны жизни природы и обществ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обеспечить через использование в работе с обучающимися средств и приемов занимательности, игровых моментов развитие познавательного интереса к исторической наук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создавать условия для развития творческих способностей обучающихся, реализации их индивидуальных возможностей и потребностей во внеурочной деятельности.</w:t>
      </w:r>
    </w:p>
    <w:p>
      <w:pPr>
        <w:pStyle w:val="Normal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ланируемые результаты освоения содержания курса внеурочной деятельности «Основы проектной деятельности».</w:t>
      </w:r>
    </w:p>
    <w:p>
      <w:pPr>
        <w:pStyle w:val="Style19"/>
        <w:spacing w:before="280" w:after="0"/>
        <w:jc w:val="both"/>
        <w:rPr/>
      </w:pPr>
      <w:r>
        <w:rPr/>
        <w:t>Планируемые результаты формирования УУД:</w:t>
      </w:r>
    </w:p>
    <w:p>
      <w:pPr>
        <w:pStyle w:val="Style19"/>
        <w:spacing w:before="280" w:after="0"/>
        <w:jc w:val="both"/>
        <w:rPr/>
      </w:pPr>
      <w:r>
        <w:rPr/>
        <w:t>Личностные: овладение на начальном уровне историческими знаниями и умениями, навыками их применения в различных жизненных ситуациях; осознание ценности знания как важнейшего компонента научной картины мира;</w:t>
      </w:r>
    </w:p>
    <w:p>
      <w:pPr>
        <w:pStyle w:val="Style19"/>
        <w:spacing w:before="280" w:after="0"/>
        <w:jc w:val="both"/>
        <w:rPr/>
      </w:pPr>
      <w:r>
        <w:rPr/>
        <w:t>Коммуникативные: планировать свою деятельность под руководством учителя; выявлять причинно - следственные связи; уметь вести диалог, вырабатывая общее решение.</w:t>
      </w:r>
    </w:p>
    <w:p>
      <w:pPr>
        <w:pStyle w:val="Style19"/>
        <w:spacing w:before="280" w:after="0"/>
        <w:jc w:val="both"/>
        <w:rPr/>
      </w:pPr>
      <w:r>
        <w:rPr/>
        <w:t> </w:t>
      </w:r>
      <w:r>
        <w:rPr/>
        <w:t xml:space="preserve">Познавательные: </w:t>
      </w:r>
      <w:r>
        <w:rPr>
          <w:rStyle w:val="C3"/>
        </w:rPr>
        <w:t xml:space="preserve">повышение качества исторических знаний и умений школьников; </w:t>
      </w:r>
      <w:r>
        <w:rPr/>
        <w:t>постановка исследовательских вопросов; использование разных источников информации для сбора фактов (книги, энциклопедии, рисунки); устанавливать последовательность фактов, событий, явлений; вести диалог и решать проблемы в малых группах.</w:t>
      </w:r>
    </w:p>
    <w:p>
      <w:pPr>
        <w:pStyle w:val="Style19"/>
        <w:spacing w:before="280" w:after="0"/>
        <w:jc w:val="both"/>
        <w:rPr/>
      </w:pPr>
      <w:r>
        <w:rPr/>
        <w:t xml:space="preserve">Обучающиеся, прошедшие данный курс, получат необходимые знания, умения и навыки для понимания и познания мира. Постоянная работа с источниками информации, работа и общение в группах позволит сформировать ответственность и самостоятельность. Повысится интерес к предмету и желание познавать мир. </w:t>
      </w:r>
      <w:r>
        <w:rPr>
          <w:bCs/>
        </w:rPr>
        <w:t>Обучающиеся будут иметь представление:</w:t>
      </w:r>
      <w:r>
        <w:rPr/>
        <w:t xml:space="preserve"> о различных видах достопримечательностей; об уровне жизни в различных государствах; о традициях и обычаях населения стран мира;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382"/>
        <w:gridCol w:w="2153"/>
        <w:gridCol w:w="2870"/>
      </w:tblGrid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мпоненты структуры достижений обучающегос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 внеурочной деятельности «Основы проектной деятельности»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отивационно-ценностны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гнитивны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перациональны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Эмоционально-волевой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ность в самореализации, саморазвитии, самосовершенствовании, мотивация достижения, ценностные ориент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я, рефлексия деятель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я, навык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притязаний, самооценка, эмоциональное отношение к достижению, волевые усил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курса внеурочной деятельности   «Основы проектной деятельности»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ведение (2 час)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Организационные вопросы. Знакомство с планом работы кружка. 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Тема 1. Азбука учебного исследования (2ч.)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2. Выбор темы исследования (2ч.)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3. Поиск и способы первичной обработки информации (6ч.)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4. Методы учебного исследования (6ч.)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5. Разработка темы исследования (8ч.)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6. Теоретическое обоснование результатов исследования (4ч.)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7. Презентация результатов исследования (4ч.)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Конференция. Защита членами кружка проектных работ и подведение итогов.</w:t>
      </w:r>
    </w:p>
    <w:p>
      <w:pPr>
        <w:pStyle w:val="Normal"/>
        <w:ind w:left="28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ое планирование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752"/>
        <w:gridCol w:w="3160"/>
        <w:gridCol w:w="1673"/>
        <w:gridCol w:w="820"/>
        <w:gridCol w:w="700"/>
      </w:tblGrid>
      <w:tr>
        <w:trPr>
          <w:trHeight w:val="300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252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або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учебных исследовательских и творческих работ. Анализ тематики исследований, оппонирование результатов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дова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 научное исследование, их различия и сходство. Предмет, объект, методы исследов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объекта и предмета исслед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исследования. Выбор темы исслед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, проблемная ситуация, проблемная задача, проблемный вопрос. Целеполагание и мотивация. Требования к постановке целей исследования (реалистичность, ранжируемость, диагностируемость). Актуальность выбора проблемы исследования. Поиск противоречия, формулировка темы исследования. Групповая дискуссия. ПР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и в тетрад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. Способы текстовой организации информац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источники, архивные данные, устные и рукописные источники. Интернет. Картотека (каталог), план, тезис, конспект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сточников по теме исследования. Конспект выбранной статьи, план, тезис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источников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списка источников. Обзор литературы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обзора литературы по тем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е представление информации. Компьютерное представление данны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ические опорные сигналы, картосхемы, диаграммы, графики, таблицы, граф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ьютерные презентации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айты, электронные таблицы, публикации, документы. ПР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брать материал по тем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несколько сайтов по те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методы исследования. Применение теоретических метод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учебного исследования, классификация. Теоретические методы (анализ, синтез, сравнение, обобщение, классификация, абстрагирование, моделирование, индукция, дедукци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пирические методы исследования. Применение эмпирических метод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пирические методы исследования (эксперимент, наблюдение, опрос, тест, рейтинг, работа с документами, зарисовка, фото, видео). Виды эксперимента: естественный (полевой) и лабораторный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кеты, опрос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татистических данных в графической форм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анк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учебного исследования. Организация учебного исследования. Планирова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темы исследования, актуальность, проблема, предмет, объект, цель, задачи, методы, источники информации, гипотеза, пути решения, проведение исследования, обработка и интерпретация результатов, выводы, оформление, новые проблем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оков, видов деятельности, ответственных, контрольных точек, форм представления результата, необходимых ресурс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бного исследования. Источники. Организация учебного исследования. Статистик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литературными и другими источниками (архивы, устны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 анкет, опросников, проведение интервью, референдума, телефонного опрос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результатов исследования.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формлению результатов исследования. Культура оформления. Дизайн. Фиксация данных на бумажных и электронных носителях. Фото и видеосъёмка. Аудиозапись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ы. Творческий отчё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отчёта, эссе, ведение дневника наблюдений. Выставка результатов исследова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основы исследов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 и заключ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научного знания в решении проблем исследования. Анализ теоретических положений на основе различных источников информации, обоснование результатов исслед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ипотезе, формулировка и аргументация выводов, заключений, предложений, дальнейших направлений исслед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иложения к исследовательской работе. Структурирование данных, систематизация, методик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её виды, компьютерная презентация. Требования к презентации. Реценз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ия рабо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ое выступление по результатам исследов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ятельности группы и отдельных учащихся. ПР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обучени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олевые игры, кинопутешествия, презентации позволяют поддерживать и развивать познавательный интерес учащихся, побуждают обучающихся к активной самостоятельной деятельности. Педагогическая целесообразность реализации рабочей программы курса внеурочной деятельности заключается в том, что особое место занимает работа обучающихся над творческими исследовательскими проектами.</w:t>
      </w:r>
    </w:p>
    <w:p>
      <w:pPr>
        <w:pStyle w:val="C32"/>
        <w:spacing w:before="280" w:after="0"/>
        <w:jc w:val="both"/>
        <w:rPr/>
      </w:pPr>
      <w:r>
        <w:rPr/>
        <w:t>Темы индивидуальных и групповых проектных работ</w:t>
      </w:r>
    </w:p>
    <w:p>
      <w:pPr>
        <w:pStyle w:val="Normal"/>
        <w:numPr>
          <w:ilvl w:val="0"/>
          <w:numId w:val="4"/>
        </w:numPr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Русские путешественники, прославившие Россию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российские средства массовой ин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е путешествие по исторической реке  времени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и обзор «История моей Родины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– туристический гид по родному краю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рана, в которой я мечтаю побывать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ировые проблемы человечеств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та история меня удивил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ти уникальные животные требуют защиты человек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я Ленинградская область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Моя переписка со сверстником (из страны по выбору учащегося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Мои кроссворды и викторины по истор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этих местах я был(а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«Семь чудес света» моей Родины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Моя презентация (тема определяется учащимс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контроля: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кетирование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седа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бщение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ный опрос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бличное выступление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занятий  используются следующие формы контроля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 способу организации  курса внеурочной деятельности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дивидуаль</w:t>
        <w:softHyphen/>
        <w:t>ный, групповой, фронтальный, дифференцированны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способу подачи информации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стный, письменный, экспериментальный, компьютерный.</w:t>
      </w:r>
    </w:p>
    <w:p>
      <w:pPr>
        <w:pStyle w:val="Normal"/>
        <w:widowControl w:val="false"/>
        <w:tabs>
          <w:tab w:val="clear" w:pos="708"/>
          <w:tab w:val="left" w:pos="9372" w:leader="none"/>
        </w:tabs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то делает возможность формирования умения учиться – ставить цели, планировать и организовывать собственную деятельность, использовать новые формы фиксации и представления достижений обучающихся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иды контроля.</w:t>
      </w:r>
    </w:p>
    <w:p>
      <w:pPr>
        <w:pStyle w:val="Normal"/>
        <w:widowControl w:val="false"/>
        <w:tabs>
          <w:tab w:val="clear" w:pos="708"/>
          <w:tab w:val="left" w:pos="9372" w:leader="none"/>
        </w:tabs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обенностью курса внеурочной деятельности «Основы проектной деятельности» является    ориентация не столько на усвоение знания, сколько на способность его применения, использования на практике. Поэтому и технологии оценивания индивидуальных достижений обучающихся ориентированы не на репродукцию обучающимся информации, а на созданный им самостоятельный продукт, имеющий прикладную ценность: исследовательские, дизайнерские, социальные, художественные проекты и творческие работы.</w:t>
      </w:r>
    </w:p>
    <w:p>
      <w:pPr>
        <w:pStyle w:val="Normal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Помимо форм контроля при изучении курса внеурочной деятельности «Основы проектной деятельности» используются   различные  виды контроля в зависимости от выполняемой ди</w:t>
        <w:softHyphen/>
        <w:t>дактической функции.</w:t>
      </w:r>
    </w:p>
    <w:p>
      <w:pPr>
        <w:pStyle w:val="Normal"/>
        <w:jc w:val="both"/>
        <w:rPr/>
      </w:pPr>
      <w:r>
        <w:rPr>
          <w:rFonts w:eastAsia="Times New Roman"/>
          <w:iCs/>
          <w:sz w:val="24"/>
          <w:szCs w:val="24"/>
          <w:lang w:eastAsia="en-US"/>
        </w:rPr>
        <w:t xml:space="preserve">         </w:t>
      </w:r>
      <w:r>
        <w:rPr>
          <w:iCs/>
          <w:sz w:val="24"/>
          <w:szCs w:val="24"/>
          <w:lang w:eastAsia="en-US"/>
        </w:rPr>
        <w:t>Предварительный контроль</w:t>
      </w:r>
      <w:r>
        <w:rPr>
          <w:sz w:val="24"/>
          <w:szCs w:val="24"/>
          <w:lang w:eastAsia="en-US"/>
        </w:rPr>
        <w:t xml:space="preserve"> осуществляется  для диагностики исходного уровня знаний и умений обучающихся. Этот вид контроля обычно применя</w:t>
        <w:softHyphen/>
        <w:t>ется в начале учебного года, перед изучением нового раздела или темы курса внеурочной деятельности.</w:t>
      </w:r>
    </w:p>
    <w:p>
      <w:pPr>
        <w:pStyle w:val="Normal"/>
        <w:jc w:val="both"/>
        <w:rPr/>
      </w:pPr>
      <w:r>
        <w:rPr>
          <w:rFonts w:eastAsia="Times New Roman"/>
          <w:iCs/>
          <w:sz w:val="24"/>
          <w:szCs w:val="24"/>
          <w:lang w:eastAsia="en-US"/>
        </w:rPr>
        <w:t xml:space="preserve">        </w:t>
      </w:r>
      <w:r>
        <w:rPr>
          <w:iCs/>
          <w:sz w:val="24"/>
          <w:szCs w:val="24"/>
          <w:lang w:eastAsia="en-US"/>
        </w:rPr>
        <w:t>Текущий контроль</w:t>
      </w:r>
      <w:r>
        <w:rPr>
          <w:sz w:val="24"/>
          <w:szCs w:val="24"/>
          <w:lang w:eastAsia="en-US"/>
        </w:rPr>
        <w:t xml:space="preserve">  проводится на протяжении всего учебного занятия с целью от</w:t>
        <w:softHyphen/>
        <w:t>слеживания качества усвоения знаний и умений, рассмотренных при изучении курса внеурочной деятельности.</w:t>
      </w:r>
    </w:p>
    <w:p>
      <w:pPr>
        <w:pStyle w:val="Normal"/>
        <w:jc w:val="both"/>
        <w:rPr/>
      </w:pPr>
      <w:r>
        <w:rPr>
          <w:rFonts w:eastAsia="Times New Roman"/>
          <w:iCs/>
          <w:sz w:val="24"/>
          <w:szCs w:val="24"/>
          <w:lang w:eastAsia="en-US"/>
        </w:rPr>
        <w:t xml:space="preserve">        </w:t>
      </w:r>
      <w:r>
        <w:rPr>
          <w:iCs/>
          <w:sz w:val="24"/>
          <w:szCs w:val="24"/>
          <w:lang w:eastAsia="en-US"/>
        </w:rPr>
        <w:t>Тематический контроль -</w:t>
      </w:r>
      <w:r>
        <w:rPr>
          <w:sz w:val="24"/>
          <w:szCs w:val="24"/>
          <w:lang w:eastAsia="en-US"/>
        </w:rPr>
        <w:t xml:space="preserve">  проводится после изучения какого-либо крупного раздела курса внеурочной деятельности, как правило, в кон</w:t>
        <w:softHyphen/>
        <w:t>це  триместра, учебного года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</w:rPr>
        <w:t>Заключитель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завершает процесс изучения  курса внеурочной деятельности «Познай себя» в учебном году.</w:t>
      </w:r>
    </w:p>
    <w:p>
      <w:pPr>
        <w:pStyle w:val="Normal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Способы проверки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блюдение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еседы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кетирование</w:t>
      </w:r>
    </w:p>
    <w:p>
      <w:pPr>
        <w:pStyle w:val="Normal"/>
        <w:numPr>
          <w:ilvl w:val="0"/>
          <w:numId w:val="6"/>
        </w:numPr>
        <w:spacing w:before="0" w:after="0"/>
        <w:ind w:left="360" w:hanging="36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дивидуальные или групповые проектные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промежуточной аттестации: ноябрь 2020 г., февраль 2021 г., май 2021 г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обеспечение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1) карты;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2) видеоматериалы;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3) презентации;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4) компьютерные фото-альбомы;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5) ноутбук, мульти видеопроектор, экран;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6) телевизор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 для учителя: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1. Николина В.В. , Липкина Е.К. География. Проекты и творческие работы. Пособие для учителей общеобразовательных учреждений, Москва, «Просвещение», 2012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2.Раковская Э.М. География: природа России. Методическое пособие для учителя. М.: 2009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3.Николина В.В., Алексеев А.И. Методическое пособие по географии населения и хозяйства России. М.: Просвещение, 1997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4. Якубович В.И. и Смирнова Г.А. Записки географического клуба М.:  Просвещение, 2005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5.Интернет ресурсы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тература для учащихся: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1. Владимиров А.В. Рассказы. М.: Просвещение, 1999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2. Романиченко П.Д. Викторины по истории. Минск.: Народная эстафета, 1999.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3. Тарасов А.К. Веселый урок: Русич, 1999.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4. Магидович И.П., Покопцев Ю.М. Отечественные  и зарубежные путешественники и исследователи. М.: Просвещение, 1998.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 xml:space="preserve">5. По родной стране. Книга для чтения для учащихся 8 класса. Составитель 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А.А.Шибанова, М.: Просвещение, 1998.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6. По материкам и странам. Составители: Н.П. Смирнова, А.А. Шибанова, М.: Просвещение, 1998.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7. Пивоварова  Г.П. По страницам истории. М.: Просвещение, 1990.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8. Энциклопедический словарь юного краеведа. Составитель Г.В. Карпов, М. Педагогика, 1981.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9.  Акимушкин И.И. Причуды природы, кн.1 и 2. М.: Юный натуралист, 1999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10. Маркин В.А. Я познаю мир. История. Детская энциклопедия. М.: Астрель, 2016</w:t>
      </w:r>
    </w:p>
    <w:p>
      <w:pPr>
        <w:pStyle w:val="Normal"/>
        <w:spacing w:before="280" w:after="0"/>
        <w:jc w:val="both"/>
        <w:rPr/>
      </w:pPr>
      <w:r>
        <w:rPr>
          <w:sz w:val="24"/>
          <w:szCs w:val="24"/>
        </w:rPr>
        <w:t>11. Интернет ресурсы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20" w:top="851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1">
    <w:name w:val="Нижний колонтитул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Times New Roman" w:cs="Calibri"/>
      <w:sz w:val="24"/>
      <w:szCs w:val="24"/>
      <w:lang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32">
    <w:name w:val="c3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Franklin Gothic Book" w:hAnsi="Franklin Gothic Book" w:eastAsia="Franklin Gothic Book" w:cs="Franklin Gothic Book"/>
      <w:lang w:val="en-US" w:bidi="en-US"/>
    </w:rPr>
  </w:style>
  <w:style w:type="paragraph" w:styleId="13NormDOCbul">
    <w:name w:val="13NormDOC-bul"/>
    <w:basedOn w:val="Normal"/>
    <w:qFormat/>
    <w:pPr>
      <w:autoSpaceDE w:val="false"/>
      <w:spacing w:lineRule="atLeast" w:line="220"/>
      <w:ind w:left="283" w:hanging="227"/>
      <w:jc w:val="both"/>
      <w:textAlignment w:val="center"/>
    </w:pPr>
    <w:rPr>
      <w:rFonts w:ascii="TextBookC;Courier New" w:hAnsi="TextBookC;Courier New" w:eastAsia="Times New Roman" w:cs="TextBookC;Courier New"/>
      <w:color w:val="000000"/>
      <w:spacing w:val="-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4:46:00Z</dcterms:created>
  <dc:creator>Люба</dc:creator>
  <dc:description/>
  <cp:keywords/>
  <dc:language>en-US</dc:language>
  <cp:lastModifiedBy>iRU</cp:lastModifiedBy>
  <cp:lastPrinted>2021-01-27T07:48:00Z</cp:lastPrinted>
  <dcterms:modified xsi:type="dcterms:W3CDTF">2021-02-01T14:00:00Z</dcterms:modified>
  <cp:revision>8</cp:revision>
  <dc:subject/>
  <dc:title>Муниципальное бюджетное общеобразовательное учреждение</dc:title>
</cp:coreProperties>
</file>