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Гатчинская средняя общеобразовательная школа № 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78"/>
        <w:gridCol w:w="6133"/>
      </w:tblGrid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основной образовательной программе основного общего образования, утв. приказом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 от 30.08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ём вмес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обучающихся  –     11 - 15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– 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узы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щенко Лариса Васи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курса внеурочной деятельности  «Поём вместе» составлена на основании нормативных правовых документ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 ООО МБОУ «Гатчинская СОШ № 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бочей программ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освоения курса внеурочной деятельности  «Поём вместе»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УД с указанием форм организации и видов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базе рабочей программы воспитания основного общего образования МБОУ «Гатчинская СОШ № 2» , модуль «Курсы внеурочной деятельно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программы курса внеурочной деятельности  «Поём вместе» общекультур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м внеурочной деятельности ООО МБОУ «Гатчинская СОШ № 2»   курсу внеурочной деятельности  «Поём вместе»   отводится 34 часа, из расчета 1 учебный час в неделю.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внеурочной деятельности  «Поём вместе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бережного отношения к своему голосу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ание коммуникативных навыков, доброжелательного отношения друг к другу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ание навыков культуры п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к самооценке на основе критериев успешности творческ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гражданской идентичности, своей этнической принадлежностив форме осознания «Я» как члена семьи, представителя народа, гражданина России, чувства сопричастности и гордости за свою Родину, народ и истор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творческого потенциала в процессе коллективного музицирования.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нализировать собственное и коллективное исполн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онтролировать и оценивать свои действия, своё исполн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относиться к порученному делу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рименять базовые актерские навы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жизни микро- и макросоциума (группы, класса, школы, города, региона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лушать и слышать мнение других людей, излагать свои мысли о музы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ково-символические и речевые средства для решения коммуникативных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для решения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освоения программы обучающиес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удут 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сновы отечественных музыкальных тради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авила поведения, основанные на принятых в обществе представлениях о добре и зле, должном и недопустимо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собенности вокальных шко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ущность дыхания как основы п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собенности  звукообразования и звуковед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роение артикуляционного аппара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собенности и возможности певческого голо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игиену певческого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дут 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и приобрете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сполнять упражнения на формирование певческого дыхания, приемов голосоведения, сглаживание «переходных» нот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авильно и выразительно исполнять произведения, применяя знания, навыки и   умения, полученные на занятиях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менять базовые актерские навы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сполнять песню в заданном музыкальном образ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ережно относиться к своему гол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ВУД с указанием форм организации и видов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65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внеуроч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. Знакомство с Учебным планом. Цель, задачи и содержание работы на учебный год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</w:t>
            </w:r>
          </w:p>
        </w:tc>
      </w:tr>
      <w:tr>
        <w:trPr>
          <w:trHeight w:val="137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узыкаль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термины и понят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ы  дириж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оре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тработку теоретического материала.</w:t>
            </w:r>
          </w:p>
        </w:tc>
      </w:tr>
      <w:tr>
        <w:trPr>
          <w:trHeight w:val="254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Звукообраз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с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ая устан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ысокой певческой позиции. Раскрепощение певческого аппарата. Закрепление навыка правильно открытого рта и опускания гл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однородности звучания регистров, расширение диапазона.</w:t>
            </w:r>
          </w:p>
        </w:tc>
      </w:tr>
      <w:tr>
        <w:trPr>
          <w:trHeight w:val="19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Дых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ое дыхание, короткое дыхание, задержанное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рефлекторного певческого дыхания. Взаимосвязь звука и дыхания.</w:t>
            </w:r>
          </w:p>
        </w:tc>
      </w:tr>
      <w:tr>
        <w:trPr>
          <w:trHeight w:val="2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Дикция и артику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евческого аппарата с использованием речевых и музыкальных скороговорок, упражнений, артикуляционной гимнастики.</w:t>
            </w:r>
          </w:p>
        </w:tc>
      </w:tr>
      <w:tr>
        <w:trPr>
          <w:trHeight w:val="168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 Музыкально – исполнительская  рабо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е штри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а уверенного пения в разных штрих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динамических оттенков.</w:t>
            </w:r>
          </w:p>
        </w:tc>
      </w:tr>
      <w:tr>
        <w:trPr>
          <w:trHeight w:val="19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 Ансамб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ая звуч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 ансам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местного однородного звучания.</w:t>
            </w:r>
          </w:p>
        </w:tc>
      </w:tr>
      <w:tr>
        <w:trPr>
          <w:trHeight w:val="211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Знакомство с музыкальным произвед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история создания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места музыкальн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теоретического материала. Анализ музыкального произведения. </w:t>
            </w:r>
          </w:p>
        </w:tc>
      </w:tr>
      <w:tr>
        <w:trPr>
          <w:trHeight w:val="10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Работа над песенным материал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и музыкаль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произведения.</w:t>
            </w:r>
          </w:p>
        </w:tc>
      </w:tr>
      <w:tr>
        <w:trPr>
          <w:trHeight w:val="34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Недоработанное произве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ёрский жест в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кновение в музыкально – литературный образ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зыкально–литературного образа произведения через эмоциональное проникновение в содержание произведения.</w:t>
            </w:r>
          </w:p>
        </w:tc>
      </w:tr>
      <w:tr>
        <w:trPr>
          <w:trHeight w:val="16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Художественное совершен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е трактовки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музыкального произведения до художественного уровн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и с её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материа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, концер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лученных знаний и требований к концер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и концер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и виды деятельности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41"/>
        <w:gridCol w:w="1982"/>
        <w:gridCol w:w="2409"/>
        <w:gridCol w:w="21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и ТС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я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внеуроч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по технике безопасности, план работы, рабоч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музыкального язы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заняти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рактические Игровой мет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Проблемная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, музык.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иагностик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к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  иллюстр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таб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. цен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, фортепи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Темат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над репертуа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  иллюстр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. цен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, фортепи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. центр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  иллюстр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, музык.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онная работа, концертная деятельнос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 конце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, музык.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а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иагности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287"/>
        <w:gridCol w:w="200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структаж по технике безопасности. Музыкальная диагно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– особый вид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ансам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ий г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гол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вуки, регис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и ритм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одия и характер муз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одия и характер муз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музыка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 в пес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 в пес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есни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есни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узыки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 выраз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 выраз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лад и характер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ор и мин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– средство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– основа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редств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54:00Z</dcterms:created>
  <dc:creator>Пользователь Windows</dc:creator>
  <dc:description/>
  <cp:keywords/>
  <dc:language>en-US</dc:language>
  <cp:lastModifiedBy>я</cp:lastModifiedBy>
  <dcterms:modified xsi:type="dcterms:W3CDTF">2021-07-02T08:11:00Z</dcterms:modified>
  <cp:revision>3</cp:revision>
  <dc:subject/>
  <dc:title/>
</cp:coreProperties>
</file>