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Гатчинская средняя общеобразовательная школа № 2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578"/>
        <w:gridCol w:w="6133"/>
      </w:tblGrid>
      <w:tr>
        <w:trPr/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основной образовательной  программе основного общего образ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стериц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учащихся 11-13 лет</w:t>
      </w:r>
    </w:p>
    <w:p>
      <w:pPr>
        <w:pStyle w:val="Normal"/>
        <w:spacing w:lineRule="auto" w:line="360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lineRule="auto" w:line="360"/>
        <w:ind w:left="3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л: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технолог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й квалификационной категор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офимова Татьяна Викторовна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бочая  программа  курса внеурочной деятельности «Мастерица» составлена на основании нормативных правовых документ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ого закона от 29.12.2012 г № 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;</w:t>
      </w:r>
    </w:p>
    <w:p>
      <w:pPr>
        <w:pStyle w:val="13NormDOCbu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исьма Минпросвещения России от 07.05.2020 № ВБ-976/04 «О реализации курсов внеурочной деятельности, программ воспитания и социализации, дополнительных общеразвивающих программ с использованием дистанционных образовательных технологий»;</w:t>
      </w:r>
    </w:p>
    <w:p>
      <w:pPr>
        <w:pStyle w:val="13NormDOCbul"/>
        <w:numPr>
          <w:ilvl w:val="0"/>
          <w:numId w:val="2"/>
        </w:numPr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й программы воспитания ООО МБОУ «Гатчинская СОШ № 2»</w:t>
      </w:r>
    </w:p>
    <w:p>
      <w:pPr>
        <w:pStyle w:val="Normal"/>
        <w:ind w:left="105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рабочей программы: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предметные результаты освоения курса внеурочной деятельности «Мастерица»;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ВУД;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Style18"/>
        <w:spacing w:lineRule="auto" w:line="240" w:before="0" w:after="0"/>
        <w:ind w:left="69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базе рабочей программы воспитания основного общего образования МБОУ «Гатчинская СОШ № 2», модуль «Курсы внеурочной деятельност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программы курса внеурочной деятельности «Мастерица»  художественн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м внеурочной деятельности ООО МБОУ «Гатчинская СОШ № 2»  курсу внеурочной деятельности «Мастерица»  отводится 34 часа, из расчета 1 учебный час в недел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Мастерица» вводит обучающегося в мир творчества и с помощью такого вида художественного творчества, как бисероплетение, дает возможность поверить в свои способности, воспитать усидчивость, взаимовыручку, художественный вкус.  Программа предусматривает развитие у обучающихся художественного вкуса, нестандартного мышления, творческой индивидуальности.  Это позволяет   обучающимся чувствовать гармонию в художественном творчестве, распространяя ее и на отношения с людьми, с окружающим миром. Бисер очень удобный материал для изготовления украшений, сувениров, забавных игрушек.   Любая работа из бисера не только увлекательна, но и познавательна, дает возможность ребенку проявить индивидуальность, воплотить замысел в жизнь, ощутить радость творчества.  Занимаясь, бисероплетением обучающиеся открывают для себя поразительный мир красоты, приобретают навыки  конструкторской, учебно-исследовательской работы, опыт работы в коллективе, умение воспринимать и выслушивать  чужую точку зр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внеурочной деятельности  «Мастерица» состоит из двух самостоятельных разделов «Бисероплетени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  осуществляется естественным путем в процессе творческой работы. Участие преподавателя в создание поделок и композиций осуществляется «сквозь» ребенка, т.е.  обучающийся получает от педагога ту информацию, те примеры, которые необходимы ему для осуществления собственного замысла и собственных представлений о мире. Программа курса ВУД предполагает соединение игры, труда и обучения в единое целое, что обеспечивает единое решение познавательных, практических и игровых зад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делки функциональны: их можно подарить друзьям и родным, можно носить самой как украшение или дополнение к одежде. С первых занятий ребенок понимает, что для художника нет слова «мусор» все в дело, любой предмет, любая находка могут стать произведением и даже шедевром. Особое внимание уделяется  в детском коллективе дружелюбной творческой  обстановке, что способствует выявлению индивидуальности кажд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– создание условий для самореализации обучающегося в творчестве, воплощения в художественной работе собственных неповторимых черт, своей индивидуа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курса ВУД «Мастериц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  осуществление трудового и эстетического воспитания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ание любви к природе, к людям, к творчеству и  труду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максимальной творческой самосто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буждать любознательность в области декоративно-прикладного искусства;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вать смекалку, изобретательность, интерес к творчеству дизайнера, художн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творческих способностей, духовной культуры и эмоционального отношения к      действительност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репление и расширение знаний,  которые  получены  на уроках тру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знакомление с основами знаний в области композиция, цветоведения и декоративно-прикладного искус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разного пространственное мышление и умение выразить свою мысль с помощью эскиза, рисун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умения   навыков работы нужными инструментами и приспособлениями при работе с бисе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, что бисер - один из самых технологичных и декоративных конструктивных материалов. Работа с бисером развивает конструкторские навыки, творческое мышление  эстетическое наслаждение. История науки традиционного  стеклоделия и появления стеклянных бусин  идет с Египта стран Азии и отделяется  от наших дней промежутком в шесть тысяч лет. Благодаря совершенствованию технологии со временем бусы становились  все мельче и мельче. В России бисер очень любили  в своем стихотворение «Письмо о пользе стекла» М.В.Ломоносов писал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Так в бисере стекло подобится жемчугу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о по всему земному ходит кру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 красится народ в полунощных степ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м красится Арап на южных берегах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курса: познакомить обучающихся  с основными принципами и способами плетения бисером, изготовления изделий из бисера, формировать умения и навыки в творче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основными элементами бисероплет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навыки поэтапного выполнения художественного прое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развитию творческой актив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ить создавать композиции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учающиеся должны зна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что такое художественный проек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этапы художественного проектирования (поиск, разработка эскизного вариант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ки форм и их соотнош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исимость формы и цвета от бисе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опасные приемы работы с инструментами, предназначенными для создания издел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ы соединения отдельных элементов в композицию или па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учающиеся должны уме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этапно планировать выполнение художественного проек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именять основные  средства  для выразительного отражения замысла своего проек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правильно бисер по цвету и размер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самые простые способы бисероплет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читать сх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обеспе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исер различных цветов и разме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ожн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уса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Линей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Тонкая провол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Ле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Иго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Нитки «Ири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Методические пособия по бисероплет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В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водное занятие (2ча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ы бисероплетения (14час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ктическая работа по сборке панно и композиции(17 час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Итоговое занятие (2ча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тический план (34 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272"/>
        <w:gridCol w:w="898"/>
        <w:gridCol w:w="2995"/>
        <w:gridCol w:w="3045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П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ероплет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хема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изделия определенной схем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сборке панно и компози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ине и эскиза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данному рисунк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для преподава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Марченко А.В., Сасова А.И., Гуревич М.И. Сборник нормативно – методических материалов по технологии. – М.: Вентана – Граф, 200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Разумовский В.Г. Развитие технического творчества учащихся. – М., Уч.пед.изд, 196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Симоненко В.Д. Методика обучения учащихся основам предпринимательства. Учебное пособие. – Брянск, 199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для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  <w:shd w:fill="E6E6FA" w:val="clear"/>
        </w:rPr>
        <w:t xml:space="preserve">1. </w:t>
      </w:r>
      <w:r>
        <w:rPr>
          <w:rFonts w:cs="Times New Roman" w:ascii="Times New Roman" w:hAnsi="Times New Roman"/>
          <w:bCs/>
          <w:iCs/>
          <w:sz w:val="24"/>
          <w:szCs w:val="24"/>
        </w:rPr>
        <w:t>Марина Ляукина. Бисер. Техника. Приемы. Изделия.- М., 20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191970"/>
          <w:sz w:val="24"/>
          <w:szCs w:val="24"/>
          <w:shd w:fill="E6E6FA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2. Романова Л.А.  Магия бисера.- С-Пб, 2017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 Куликова Л.Г., Короткова Л.Ю. Цветы из бисера: букеты, панно, бутоньерки.- С-Пб, 2017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4. Мулярова О. Секреты бисероплетения.- С-Пб, 201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xtBookC">
    <w:altName w:val="Courier New"/>
    <w:charset w:val="cc"/>
    <w:family w:val="moder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NormDOCbul">
    <w:name w:val="13NormDOC-bul"/>
    <w:basedOn w:val="Normal"/>
    <w:qFormat/>
    <w:pPr>
      <w:autoSpaceDE w:val="false"/>
      <w:spacing w:lineRule="atLeast" w:line="220" w:before="0" w:after="0"/>
      <w:ind w:left="283" w:hanging="227"/>
      <w:jc w:val="both"/>
      <w:textAlignment w:val="center"/>
    </w:pPr>
    <w:rPr>
      <w:rFonts w:ascii="TextBookC;Courier New" w:hAnsi="TextBookC;Courier New" w:cs="TextBookC;Courier New"/>
      <w:color w:val="000000"/>
      <w:spacing w:val="-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59:00Z</dcterms:created>
  <dc:creator>Olga</dc:creator>
  <dc:description/>
  <dc:language>en-US</dc:language>
  <cp:lastModifiedBy>iRU</cp:lastModifiedBy>
  <dcterms:modified xsi:type="dcterms:W3CDTF">2021-02-01T13:59:00Z</dcterms:modified>
  <cp:revision>2</cp:revision>
  <dc:subject/>
  <dc:title>МБОУ «Гатчинская средняя общеобразовательная школа №2»</dc:title>
</cp:coreProperties>
</file>