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гласно календарному учебному графику МБОУ «Коммунарская СОШ № 1» в период с 22 по 29 марта 2020 года – весенние каникул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Первый учебный день в соответствии с действующим календарным учебным графиком –30 марта 2020 го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В соответствии с рекомендациями Министерства просвещения Российской Федерации, комитета общего и профессионального образования Ленинградской области с 30 марта 2020 года по 12 апреля 2020 года (включительно) наша школа переходит на удаленный режим (дистанционную форму) обучения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настоящее время мы осуществляем подготовку к реализации образовательных программ в дистанционном формате, разрабатываем алгоритм взаимодействия обучающихся с учителями. В течении каникулярного времени вы будете ознакомлены с этой информацией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Просим вас любым удобным способом направить в школу заявление о переводе ребенка на дистанционную форму обучения на период с 30 марта по 12 апреля 2020 года (по электронной почте </w:t>
      </w:r>
      <w:r>
        <w:rPr>
          <w:rStyle w:val="Xphmenubutton"/>
          <w:i/>
          <w:iCs/>
        </w:rPr>
        <w:t>shkola-1-kom@mail.ru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, придя лично, посредством мессенджера и пр.)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Бланк прилагается!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Для организации прямого общения с педагогами вы можете использовать Чат системы Дневник.ру</w:t>
      </w:r>
      <w:r>
        <w:rPr>
          <w:rFonts w:eastAsia="Times New Roman" w:cs="Times New Roman" w:ascii="Times New Roman" w:hAnsi="Times New Roman"/>
          <w:bCs/>
          <w:color w:val="385623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случае необходимости личной консультации возможно посещение школы по договоренности с педагогом или по согласованию с классным руководителе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В случае возникновения дополнительных вопросов вы можете обращаться к классному руководителю, заместителю директора школы, используя Чат системы Дневник.ру, а также направлять ваши вопросы на электронный адрес школы </w:t>
      </w:r>
      <w:r>
        <w:rPr>
          <w:rStyle w:val="Xphmenubutton"/>
          <w:i/>
          <w:iCs/>
        </w:rPr>
        <w:t>shkola-1-kom@mail.ru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phmenubutton">
    <w:name w:val="x-ph__menu_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59:00Z</dcterms:created>
  <dc:creator>Комитет</dc:creator>
  <dc:description/>
  <dc:language>en-US</dc:language>
  <cp:lastModifiedBy>Владелец</cp:lastModifiedBy>
  <dcterms:modified xsi:type="dcterms:W3CDTF">2020-03-25T11:59:00Z</dcterms:modified>
  <cp:revision>2</cp:revision>
  <dc:subject/>
  <dc:title/>
</cp:coreProperties>
</file>