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«Коммунарская средняя общеобразовательная школа №3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.12.2018г</w:t>
        <w:tab/>
        <w:tab/>
        <w:tab/>
        <w:tab/>
        <w:tab/>
        <w:t xml:space="preserve">                                                 </w:t>
      </w:r>
      <w:r>
        <w:rPr>
          <w:color w:val="FF0000"/>
        </w:rPr>
        <w:t xml:space="preserve"> </w:t>
      </w:r>
      <w:r>
        <w:rPr/>
        <w:t>№ ____- ОД</w:t>
        <w:tab/>
      </w:r>
    </w:p>
    <w:p>
      <w:pPr>
        <w:pStyle w:val="Normal"/>
        <w:jc w:val="center"/>
        <w:rPr/>
      </w:pPr>
      <w:r>
        <w:rPr/>
        <w:t>г. Коммуна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ИТОГАХ ЕДИНОГО МЕТОДИЧЕСКОГО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/>
        <w:t>08 декабря 2018 года  с целью организация методического сопровождения внедрения ФГОС в образовательное пространство школы был проведён единый  методический день по теме: «Деятельность школы по организации работы с талантливыми и одаренными детьми в контексте реализации ФГОС общего образования</w:t>
      </w:r>
      <w:r>
        <w:rPr>
          <w:bCs/>
        </w:rPr>
        <w:t>».</w:t>
      </w:r>
      <w:r>
        <w:rPr>
          <w:sz w:val="28"/>
          <w:szCs w:val="28"/>
        </w:rPr>
        <w:t xml:space="preserve"> </w:t>
      </w:r>
      <w:r>
        <w:rPr/>
        <w:t>В ходе Единого методического дня было запланировано:</w:t>
      </w:r>
    </w:p>
    <w:p>
      <w:pPr>
        <w:pStyle w:val="Normal"/>
        <w:jc w:val="both"/>
        <w:rPr/>
      </w:pPr>
      <w:r>
        <w:rPr/>
        <w:t>- углубление знаний об одаренности, характерных особенностях одарённых и талантливых детей;</w:t>
      </w:r>
    </w:p>
    <w:p>
      <w:pPr>
        <w:pStyle w:val="Normal"/>
        <w:jc w:val="both"/>
        <w:rPr/>
      </w:pPr>
      <w:r>
        <w:rPr/>
        <w:t>- расширение понятий о приемах работы с одарёнными и талантливыми детьми;</w:t>
      </w:r>
    </w:p>
    <w:p>
      <w:pPr>
        <w:pStyle w:val="Normal"/>
        <w:jc w:val="both"/>
        <w:rPr/>
      </w:pPr>
      <w:r>
        <w:rPr/>
        <w:t>- обозначение задач по работе с данной категорией обучающихся в школе.</w:t>
      </w:r>
    </w:p>
    <w:p>
      <w:pPr>
        <w:pStyle w:val="Msotitle3"/>
        <w:widowControl w:val="false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 w:val="false"/>
          <w:color w:val="000000"/>
          <w:sz w:val="24"/>
          <w:szCs w:val="24"/>
        </w:rPr>
        <w:t>В едином методическом дне приняли участие 40 педагогов.</w:t>
      </w:r>
    </w:p>
    <w:p>
      <w:pPr>
        <w:pStyle w:val="Normal"/>
        <w:widowControl w:val="false"/>
        <w:jc w:val="both"/>
        <w:rPr/>
      </w:pPr>
      <w:r>
        <w:rPr>
          <w:bCs/>
        </w:rPr>
        <w:t>Единый методический день проходил в соответствии с планом проведения ЕМД, он начался выступлением заместителя директора по УМР  Павловой И.М</w:t>
      </w:r>
      <w:r>
        <w:rPr/>
        <w:t xml:space="preserve">. В ходе своего выступления Павлова И.М. представила участникам современный взгляд на организацию  деятельности ОУ с одарёнными и талантливыми  детьми, а также ознакомила участников с результатами работы по данному направлению в МБОУ «Коммунарская СОШ №3» за последние три учебных года (2015/2016,2016/2017,2017/2018). Кроме того, были проведены элементы тренингов по данному направлению деятельности, а также анкетирование.   </w:t>
      </w:r>
    </w:p>
    <w:p>
      <w:pPr>
        <w:pStyle w:val="Normal"/>
        <w:widowControl w:val="false"/>
        <w:jc w:val="both"/>
        <w:rPr/>
      </w:pPr>
      <w:r>
        <w:rPr/>
        <w:t>В рамках единого методического дня педагогам школы были представлены 4 (четыре) мастер-класса и 3 открытых урока, которые провели  учителя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934"/>
      </w:tblGrid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гловская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итель начальных классов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стер-класс по тем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Использование игровых приемов в работе с одаренными детьми в рамках внеурочной деятельности по математик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ылова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итель начальных классов 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стер-класс по теме:</w:t>
            </w:r>
          </w:p>
          <w:p>
            <w:pPr>
              <w:pStyle w:val="Default"/>
              <w:jc w:val="both"/>
              <w:rPr/>
            </w:pPr>
            <w:r>
              <w:rPr/>
              <w:t>«Что за прелесть эти сказки!» ( на примере интегрированного урока по ИЗО и музык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ирова Г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русского  языка и литератур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стер-класс по теме:</w:t>
            </w:r>
          </w:p>
          <w:p>
            <w:pPr>
              <w:pStyle w:val="Default"/>
              <w:jc w:val="both"/>
              <w:rPr/>
            </w:pPr>
            <w:r>
              <w:rPr/>
              <w:t>«Организация работы  с проектом «Ономастикон современного города (на примере г.Коммунара)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убовикова Е.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  <w:t>мастер-класс по тем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Организация работы талантливых детей в рамках внеурочной деятельности по математике (занятия кружка «Магические квадраты»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уколкина Т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английского язы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u w:val="single"/>
              </w:rPr>
            </w:pPr>
            <w:r>
              <w:rPr>
                <w:u w:val="single"/>
              </w:rPr>
              <w:t>открытый урок по теме:</w:t>
            </w:r>
          </w:p>
          <w:p>
            <w:pPr>
              <w:pStyle w:val="Default"/>
              <w:jc w:val="both"/>
              <w:rPr/>
            </w:pPr>
            <w:r>
              <w:rPr/>
              <w:t>«Развитие метапредметных навыков при изучении темы «Бюджет страны» (8 класс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асильева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физической культур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рытый урок по теме: «Выявление талантливых детей в области физической культуры и спорта в ходе организации и проведении спортивных игр (обучение игре в баскетбол)» (3 класс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монова А.П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твеева Г.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ронина Т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хим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биолог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 географи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u w:val="single"/>
              </w:rPr>
            </w:pPr>
            <w:r>
              <w:rPr>
                <w:u w:val="single"/>
              </w:rPr>
              <w:t>открытый урок по тем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тегрированный урок «Полимеры» для обучающихся 10-11 классов (естественнонаучный профиль)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 </w:t>
      </w:r>
      <w:r>
        <w:rPr/>
        <w:t>В ходе мастер-классов, открытых уроков присутствующими была организована  практическая работа по изучению,  осмыслению и  внедрению представленного материала на различных предметах в  ходе урочной и внеурочной деятельност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По окончании мастер-классов, открытых уроков   их участники вновь встретились на пленарном заседании, в ходе которого участники ЕМД обменялись своими впечатлениями, дали оценку увиденным мастер-классам, открытым урокам  заполнили анкету участника единого методического дня, в которой отразили свои впечатления на посещенные мастер-классы и открытые уроки</w:t>
      </w:r>
    </w:p>
    <w:p>
      <w:pPr>
        <w:pStyle w:val="Normal"/>
        <w:widowControl w:val="false"/>
        <w:jc w:val="both"/>
        <w:rPr/>
      </w:pPr>
      <w:r>
        <w:rPr/>
        <w:t>Результаты анкеты (рефлексии) следующ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891"/>
        <w:gridCol w:w="422"/>
        <w:gridCol w:w="424"/>
        <w:gridCol w:w="422"/>
        <w:gridCol w:w="422"/>
        <w:gridCol w:w="422"/>
        <w:gridCol w:w="423"/>
        <w:gridCol w:w="422"/>
        <w:gridCol w:w="422"/>
        <w:gridCol w:w="422"/>
        <w:gridCol w:w="456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анкеты/балл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те мероприятие по 10-ти бальной шкале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программа мероприятия соответствовала Вашим ожиданиям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Вы достигли целей, которые ставили в начале мероприятия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рганизации мероприят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оцениваете полезность мероприятия с точки зрения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фессионального развития: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личностного развития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коммуникации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ите значимость представленного опыт (материала) по 10-ти бальной шкале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енность содержанием, представленного материала: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имость, представленного опыта (материала):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ная форма представления опыта (материала):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ность, последовательность, доступность изложения материала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ладения материалом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представленный опыт (материал) в рамках мероприятия обладает для вас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актической ценностью   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теоретической ценностью    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Анализ представленных отзывов на посещенные мастер-классы и открытые уроки  продемонстрировал высокую оценку тем, кто представлял мастер-классы и проводил открытые уроки.</w:t>
      </w:r>
    </w:p>
    <w:p>
      <w:pPr>
        <w:pStyle w:val="Normal"/>
        <w:jc w:val="both"/>
        <w:rPr/>
      </w:pPr>
      <w:r>
        <w:rPr/>
        <w:t xml:space="preserve">В рамках проведения единого методического дня   были тиражированы </w:t>
      </w:r>
      <w:r>
        <w:rPr>
          <w:b/>
          <w:i/>
        </w:rPr>
        <w:t>информационные материалы</w:t>
      </w:r>
      <w:r>
        <w:rPr/>
        <w:t>:</w:t>
      </w:r>
    </w:p>
    <w:p>
      <w:pPr>
        <w:pStyle w:val="Msotitle3"/>
        <w:widowControl w:val="false"/>
        <w:jc w:val="both"/>
        <w:rPr/>
      </w:pPr>
      <w:r>
        <w:rPr>
          <w:rFonts w:eastAsia="Century Schoolbook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Таким образом, мероприятия в рамках единого методического дня прошли на хорошем организационном и методическом уровне.</w:t>
      </w:r>
    </w:p>
    <w:p>
      <w:pPr>
        <w:pStyle w:val="Normal"/>
        <w:jc w:val="center"/>
        <w:rPr/>
      </w:pPr>
      <w:r>
        <w:rPr/>
        <w:t>Рекомендаци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Использовать информацию, предоставленную в рамках единого методического</w:t>
      </w:r>
    </w:p>
    <w:p>
      <w:pPr>
        <w:pStyle w:val="Normal"/>
        <w:widowControl w:val="false"/>
        <w:jc w:val="both"/>
        <w:rPr/>
      </w:pPr>
      <w:r>
        <w:rPr/>
        <w:t>дня, для совершенствования образовательного процесс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Обеспечить представление материалов проведенных педагогами мастер-классов и открытых уроков  в методический кабинет  школы и на сайт школы </w:t>
      </w:r>
      <w:r>
        <w:rPr>
          <w:b/>
        </w:rPr>
        <w:t>до 22.12.</w:t>
      </w:r>
      <w:r>
        <w:rPr/>
        <w:t xml:space="preserve"> </w:t>
      </w:r>
      <w:r>
        <w:rPr>
          <w:b/>
        </w:rPr>
        <w:t>2018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Заместителю директора  Павловой И.М.:</w:t>
      </w:r>
    </w:p>
    <w:p>
      <w:pPr>
        <w:pStyle w:val="Normal"/>
        <w:jc w:val="both"/>
        <w:rPr/>
      </w:pPr>
      <w:r>
        <w:rPr/>
        <w:t>3.1. Использовать предоставленные  материалы для систематизации работы по распространению инновационного педагогического опыта;</w:t>
      </w:r>
    </w:p>
    <w:p>
      <w:pPr>
        <w:pStyle w:val="Normal"/>
        <w:jc w:val="both"/>
        <w:rPr/>
      </w:pPr>
      <w:r>
        <w:rPr/>
        <w:t>3.2. Обеспечить представление информации о проведенных мероприятиях на сайте  школы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На основании вышеизложенного,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КАЗЫВА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Объявить благодарность учителям, проводившим мастер-классы и открытые уроки, с занесением в трудовую книжку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Фигловской О.В., учителю начальных классов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Бировой Г.В., учителю русского языка и литературы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Крыловой Н.А.,  учителю начальных классов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Васильевой Н.А., учителю физической культуры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Дубовиковой Е.Е., учителю математик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Симионовой А.П., учителю хими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Матвеевой Г.И., учителю биологи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Ворониной Т.В.,учителю географии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/>
        <w:t>Стуколкиной Т.А., учителю английского язы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Комиссии по распределению стимулирующего фонда заработной платы учесть факт проведения мастер-классов и открытых уроков учителями, указанными в  констатирующей части настоящего приказ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4.Контроль за исполнением настоящего приказа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Директор  школы                                                                 Шагай Л.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 приказом ознакомлен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«____» __________ 2018г ______________________/ Павлова И.М./</w:t>
      </w:r>
    </w:p>
    <w:p>
      <w:pPr>
        <w:pStyle w:val="Normal"/>
        <w:autoSpaceDE w:val="false"/>
        <w:rPr/>
      </w:pPr>
      <w:r>
        <w:rPr/>
        <w:t>«____» __________ 2018г ______________________/ Фигловская О.В./</w:t>
      </w:r>
    </w:p>
    <w:p>
      <w:pPr>
        <w:pStyle w:val="Normal"/>
        <w:autoSpaceDE w:val="false"/>
        <w:rPr/>
      </w:pPr>
      <w:r>
        <w:rPr/>
        <w:t>«____» __________ 2018г ______________________/ Бирова Г.В./</w:t>
      </w:r>
    </w:p>
    <w:p>
      <w:pPr>
        <w:pStyle w:val="Normal"/>
        <w:autoSpaceDE w:val="false"/>
        <w:rPr/>
      </w:pPr>
      <w:r>
        <w:rPr/>
        <w:t>«____» __________ 2018г ______________________/ Дубовикова Е.Е./</w:t>
      </w:r>
    </w:p>
    <w:p>
      <w:pPr>
        <w:pStyle w:val="Normal"/>
        <w:autoSpaceDE w:val="false"/>
        <w:rPr/>
      </w:pPr>
      <w:r>
        <w:rPr/>
        <w:t>«____» __________ 2018г ______________________/Крылова Н.А./</w:t>
      </w:r>
    </w:p>
    <w:p>
      <w:pPr>
        <w:pStyle w:val="Normal"/>
        <w:autoSpaceDE w:val="false"/>
        <w:rPr/>
      </w:pPr>
      <w:r>
        <w:rPr/>
        <w:t>«____» __________ 2018г ______________________/ Васильева Н.А./</w:t>
      </w:r>
    </w:p>
    <w:p>
      <w:pPr>
        <w:pStyle w:val="Normal"/>
        <w:autoSpaceDE w:val="false"/>
        <w:rPr/>
      </w:pPr>
      <w:r>
        <w:rPr/>
        <w:t>«____» __________ 2018г ______________________/ Симонова А.П./</w:t>
      </w:r>
    </w:p>
    <w:p>
      <w:pPr>
        <w:pStyle w:val="Normal"/>
        <w:autoSpaceDE w:val="false"/>
        <w:rPr/>
      </w:pPr>
      <w:r>
        <w:rPr/>
        <w:t>«____» __________ 2018г ______________________/ Матвеева Г.И./</w:t>
      </w:r>
    </w:p>
    <w:p>
      <w:pPr>
        <w:pStyle w:val="Normal"/>
        <w:autoSpaceDE w:val="false"/>
        <w:rPr/>
      </w:pPr>
      <w:r>
        <w:rPr/>
        <w:t>«____» __________ 2018г ______________________/ Воронина Т.В./</w:t>
      </w:r>
    </w:p>
    <w:p>
      <w:pPr>
        <w:pStyle w:val="Normal"/>
        <w:autoSpaceDE w:val="false"/>
        <w:rPr/>
      </w:pPr>
      <w:r>
        <w:rPr/>
        <w:t>«____» __________ 2018г ______________________/ Стуколкина Т.А./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3399FF"/>
      <w:kern w:val="2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8:00Z</dcterms:created>
  <dc:creator>User</dc:creator>
  <dc:description/>
  <cp:keywords/>
  <dc:language>en-US</dc:language>
  <cp:lastModifiedBy>Владелец</cp:lastModifiedBy>
  <cp:lastPrinted>2017-11-24T13:54:00Z</cp:lastPrinted>
  <dcterms:modified xsi:type="dcterms:W3CDTF">2018-12-11T07:51:00Z</dcterms:modified>
  <cp:revision>4</cp:revision>
  <dc:subject/>
  <dc:title> </dc:title>
</cp:coreProperties>
</file>