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contextualSpacing/>
        <w:jc w:val="center"/>
        <w:rPr>
          <w:sz w:val="32"/>
          <w:szCs w:val="36"/>
          <w:lang w:val="ru-RU"/>
        </w:rPr>
      </w:pPr>
      <w:r>
        <w:rPr>
          <w:sz w:val="32"/>
          <w:szCs w:val="36"/>
          <w:lang w:val="ru-RU"/>
        </w:rPr>
        <w:t>Муниципальное бюджетное общеобразовательное учреждение «Сиверская средняя общеобразовательная школа №3»</w:t>
      </w:r>
    </w:p>
    <w:p>
      <w:pPr>
        <w:pStyle w:val="Style17"/>
        <w:spacing w:before="0" w:after="0"/>
        <w:contextualSpacing/>
        <w:jc w:val="center"/>
        <w:rPr>
          <w:sz w:val="32"/>
          <w:szCs w:val="36"/>
          <w:lang w:val="ru-RU"/>
        </w:rPr>
      </w:pPr>
      <w:r>
        <w:rPr>
          <w:sz w:val="32"/>
          <w:szCs w:val="3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before="0" w:after="200"/>
        <w:contextualSpacing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2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228"/>
        <w:gridCol w:w="3132"/>
      </w:tblGrid>
      <w:tr>
        <w:trPr/>
        <w:tc>
          <w:tcPr>
            <w:tcW w:w="31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62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Утверждаю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директор </w:t>
              <w:br/>
              <w:t>_____ 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оропаева О.А.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Приказ № 184 </w:t>
              <w:br/>
              <w:t>от «29» августа 2022 г.</w:t>
            </w:r>
          </w:p>
        </w:tc>
        <w:tc>
          <w:tcPr>
            <w:tcW w:w="313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before="0" w:after="20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сихологическая азбука»</w:t>
      </w:r>
    </w:p>
    <w:p>
      <w:pPr>
        <w:pStyle w:val="Normal"/>
        <w:widowControl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обучающихся  2-4 классов</w:t>
      </w:r>
    </w:p>
    <w:p>
      <w:pPr>
        <w:pStyle w:val="Normal"/>
        <w:widowControl w:val="false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 – составитель программы: Т.С.Панкратова</w:t>
        <w:br/>
        <w:t>Должность: психолог</w:t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программы: 1 год</w:t>
      </w:r>
    </w:p>
    <w:p>
      <w:pPr>
        <w:pStyle w:val="Normal"/>
        <w:widowControl w:val="false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раст обучающихся:8-10 лет  </w:t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/>
        <w:tc>
          <w:tcPr>
            <w:tcW w:w="31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  <w:br/>
              <w:br/>
            </w:r>
          </w:p>
        </w:tc>
        <w:tc>
          <w:tcPr>
            <w:tcW w:w="313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/>
            <w:shd w:fill="FFFFFF" w:val="clear"/>
          </w:tcPr>
          <w:p>
            <w:pPr>
              <w:pStyle w:val="Normal"/>
              <w:spacing w:lineRule="auto" w:line="254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меститель директора по воспитательной работе</w:t>
              <w:br/>
              <w:t>_____/Любомирова Е.В.</w:t>
              <w:br/>
              <w:t>«26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0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22г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 Сиверски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Психологическая азбука» 2 класс создана на основе федерального компонента государственного стандарта начального общего обра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– развитие личности ребенка, в частности, его самосознания и рефлексивных способностей в тех пределах, которые определяются возрастными возможностями и требованиями психологической безопасности, предохраняющими ребенка от излишней «боли самопознани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мочь детям быстрее и по возможности безболезненно адаптироваться к школьным условия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базовым понятийным аппаратом психолог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методам и приемам познания себ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смысленно относиться к ресурсам человеческой психики, эффективно использовать их во всех основных видах и формах позна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осознать ведущие каналы восприятия информации и ориентировать их на целенаправленное развитие всей системы восприятия окружающего мир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типологиями индивидуально-психологических особенностей человек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понятиями «чувства» и «эмоции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 детей осознавать и называть собственные пережива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осознать свои задатки и способ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 детей на развитие творческих способностей и воображений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стоящая программа «Психологическая азбука» для 2-го класса создана на основе авторской программы Аржакаевой Т.А., Вачкова В.И., Поповой А.Х. Психологическая азбука. Программа развивающих занятий во 2-м классе. – М.: Генезис, 201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анятиях по "Психологической азбуке" дети играют, рассказывают о себе, свободно выражают себя в рисунке, танце, движении, размышляют вслух, выполняют индивидуальные и групповые задания, разыгрывают сценки, разгадывают психологические загадки, слушают и обсуждают специально придуманные сказки, расслабляются под музыку, участвуют в конкурсах. По достигаемым задачам и используемым методам занятия по "Психологической азбуке" представляют собой развивающие групповые за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а из важных особенностей развивающих занятий по программе "Психологическая азбука" заключается в том, что они не только позволяют развивать самосознание детей в процессе специально организованного самоузнавания и взаимоузнавания, но и дают возможность самому психологу (или педагогу) лучше узнать детей, держать их в поле профессионального зрения, отслеживая ход и достижения их психического развития, замечая возникающее психологическое неблагополучие, и, в конечном счете, предупреждать появление серьезных психологических проблем у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труктура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ключает в себя, как правило, три основных этапа: подготовительный (повторение пройденного, проверка домашнего задания, подготовка к восприятию материала, настрой на занятие) основной (изложение учителем нового материала, работа по теме, выполнение развивающих упражнений), подведение итогов и вы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комплект методических материал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 программе входят: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ические пособия для психолога, включающие теоретическое обоснование содержания программы, примерные конспекты в 1-4 классах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нига для чтения – «Сказка о самой душевной науке» (автор – Вачков И.В.): в течение первого и второго годов обучения – повесть «Королевство внутреннего мира»; в течение третьего и четвертого годов обучения – «Королевство разорванных связей»;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ие тетради для каждого года обучения, выполняющие функции своеобразного дневника ребенка и соответствующие содержанию разделов программы и тем заняти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а предполагает проведение одного занятия в неделю. Курс рассчитан на 34 час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ная, итоговая диагностика (методика Ореховой «Домики»), анкета Лускановой «Школьная мотивация», психологическое наблюдение в процессе реализации программы, творческие работы детей, анализ  арт-альбомов дет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основной общеобразовательной программы начального общ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универсальные учебные действия (УУД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еспечивают ценностно-смысловую ориентацию обучающихся и ориентацию в социальных ролях, межличностных отношениях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Виды личностных УУД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е, профессиональное, жизненное самоопределе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ообразование — поиск и установление личност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мысла учения (т.е. «значения для себя»), понимание границ </w:t>
      </w:r>
      <w:r>
        <w:rPr>
          <w:rFonts w:cs="Times New Roman" w:ascii="Times New Roman" w:hAnsi="Times New Roman"/>
          <w:spacing w:val="-3"/>
          <w:sz w:val="24"/>
          <w:szCs w:val="24"/>
        </w:rPr>
        <w:t>того, «что я знаю» и «что я не знаю», стремление к преодоле</w:t>
      </w:r>
      <w:r>
        <w:rPr>
          <w:rFonts w:cs="Times New Roman" w:ascii="Times New Roman" w:hAnsi="Times New Roman"/>
          <w:sz w:val="24"/>
          <w:szCs w:val="24"/>
        </w:rPr>
        <w:t>нию разрыва между этими област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-этическая ориентация, в том числе и оценивание усваиваемого содержания исходя из социальных и лич</w:t>
        <w:softHyphen/>
        <w:t>ност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 выпускника начальной школы 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будут сформированы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эмоционально - положительного отношения к школе, ориентации на содержательные моменты школьной действительности и принятия образца «хорошего ученика» как примера для подражани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оценке своей учебной деятельност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</w:t>
      </w:r>
      <w:r>
        <w:rPr>
          <w:rFonts w:cs="Times New Roman" w:ascii="Times New Roman" w:hAnsi="Times New Roman"/>
          <w:sz w:val="24"/>
          <w:szCs w:val="24"/>
        </w:rPr>
        <w:t>задачи, на понимание предложений и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широкая мотивационная основа учебной деятельности, вклю</w:t>
      </w:r>
      <w:r>
        <w:rPr>
          <w:rFonts w:cs="Times New Roman" w:ascii="Times New Roman" w:hAnsi="Times New Roman"/>
          <w:spacing w:val="-1"/>
          <w:sz w:val="24"/>
          <w:szCs w:val="24"/>
        </w:rPr>
        <w:t>чающая социальные, учебно-познавательные и внешние мо</w:t>
      </w:r>
      <w:r>
        <w:rPr>
          <w:rFonts w:cs="Times New Roman" w:ascii="Times New Roman" w:hAnsi="Times New Roman"/>
          <w:sz w:val="24"/>
          <w:szCs w:val="24"/>
        </w:rPr>
        <w:t>тив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чебно-познавательный интерес к новому учебному матери</w:t>
        <w:softHyphen/>
      </w:r>
      <w:r>
        <w:rPr>
          <w:rFonts w:cs="Times New Roman" w:ascii="Times New Roman" w:hAnsi="Times New Roman"/>
          <w:sz w:val="24"/>
          <w:szCs w:val="24"/>
        </w:rPr>
        <w:t>алу и способам решения новой зада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 — стыда, вины, совести как регуляторов морального п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эмпатия как понимание чувств других людей и сопережива</w:t>
      </w:r>
      <w:r>
        <w:rPr>
          <w:rFonts w:cs="Times New Roman" w:ascii="Times New Roman" w:hAnsi="Times New Roman"/>
          <w:sz w:val="24"/>
          <w:szCs w:val="24"/>
        </w:rPr>
        <w:t>ние 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еспечивают социальную компетентность и учет позиции других людей –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>Виды коммуникативных 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ланирование учебного сотрудничества с учителем и сверст</w:t>
        <w:softHyphen/>
      </w:r>
      <w:r>
        <w:rPr>
          <w:rFonts w:cs="Times New Roman" w:ascii="Times New Roman" w:hAnsi="Times New Roman"/>
          <w:sz w:val="24"/>
          <w:szCs w:val="24"/>
        </w:rPr>
        <w:t>никами — определение цели, функций участников, спосо</w:t>
        <w:softHyphen/>
        <w:t>бов взаимодейств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тановка вопросов — инициативное сотрудничество в по</w:t>
        <w:softHyphen/>
      </w:r>
      <w:r>
        <w:rPr>
          <w:rFonts w:cs="Times New Roman" w:ascii="Times New Roman" w:hAnsi="Times New Roman"/>
          <w:sz w:val="24"/>
          <w:szCs w:val="24"/>
        </w:rPr>
        <w:t>иске и сборе информ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ов — выявление, идентификация про</w:t>
        <w:softHyphen/>
        <w:t>блемы, поиск и оценка альтернативных способов разреше</w:t>
        <w:softHyphen/>
        <w:t>ния конфликта, принятие решения и его реализац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ведением партнера — контроль, коррекция, оценка его действ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мение с достаточной полнотой и точностью выражать сво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ысли в соответствии с задачами и условиями коммуникации;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ладение монологической и диалогической формами речи в </w:t>
      </w:r>
      <w:r>
        <w:rPr>
          <w:rFonts w:cs="Times New Roman" w:ascii="Times New Roman" w:hAnsi="Times New Roman"/>
          <w:spacing w:val="-2"/>
          <w:sz w:val="24"/>
          <w:szCs w:val="24"/>
        </w:rPr>
        <w:t>соответствии с грамматическими и синтаксическими нор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 родного языка, современных средств коммуникаци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этой связи выпускник начальной школы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научится: 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</w:t>
        <w:softHyphen/>
        <w:t>личных коммуникативных задач, строить монологическое высказывание, владеть диалогической формой речи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</w:t>
        <w:softHyphen/>
        <w:t>личных позиций в сотрудничестве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</w:t>
        <w:softHyphen/>
        <w:t>тересов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оить понятные для партнера высказывания, учитывающие, </w:t>
      </w:r>
      <w:r>
        <w:rPr>
          <w:rFonts w:cs="Times New Roman" w:ascii="Times New Roman" w:hAnsi="Times New Roman"/>
          <w:sz w:val="24"/>
          <w:szCs w:val="24"/>
        </w:rPr>
        <w:t>что партнер знает и видит, а что нет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  <w:tab w:val="left" w:pos="52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давать вопросы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  <w:tab w:val="left" w:pos="52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</w:t>
      </w:r>
    </w:p>
    <w:p>
      <w:pPr>
        <w:pStyle w:val="Style16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  <w:tab w:val="left" w:pos="52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еспечивают обучающимся организацию своей учебной деятельности.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Виды регулятивных УУД: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Целеполагание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Планирование — определение последовательности пром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уточных целей с учетом конечного результата; составление </w:t>
      </w:r>
      <w:r>
        <w:rPr>
          <w:rFonts w:cs="Times New Roman" w:ascii="Times New Roman" w:hAnsi="Times New Roman"/>
          <w:sz w:val="24"/>
          <w:szCs w:val="24"/>
        </w:rPr>
        <w:t>плана и последовательности действ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— предвосхищение результата и уровня усвоения знаний, его временных характерист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— сличение способа действия и его результата с заданным эталоном с целью обнаружения отклонений и от</w:t>
        <w:softHyphen/>
        <w:t>личий от этал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ррекция — внесение необходимых дополнений и коррек</w:t>
        <w:softHyphen/>
      </w:r>
      <w:r>
        <w:rPr>
          <w:rFonts w:cs="Times New Roman" w:ascii="Times New Roman" w:hAnsi="Times New Roman"/>
          <w:sz w:val="24"/>
          <w:szCs w:val="24"/>
        </w:rPr>
        <w:t>тив в план и способ действия в случае расхождения эта</w:t>
        <w:softHyphen/>
        <w:t>лона, реального действия и его результата с учетом оценки этого результата самим обучающимся, учителем, товари</w:t>
        <w:softHyphen/>
        <w:t>щ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ценка — выделение и осознание обучающимся того, что уже </w:t>
      </w:r>
      <w:r>
        <w:rPr>
          <w:rFonts w:cs="Times New Roman" w:ascii="Times New Roman" w:hAnsi="Times New Roman"/>
          <w:spacing w:val="-4"/>
          <w:sz w:val="24"/>
          <w:szCs w:val="24"/>
        </w:rPr>
        <w:t>усвоено и что еще нужно усвоить, осознание качества и уров</w:t>
        <w:softHyphen/>
      </w:r>
      <w:r>
        <w:rPr>
          <w:rFonts w:cs="Times New Roman" w:ascii="Times New Roman" w:hAnsi="Times New Roman"/>
          <w:sz w:val="24"/>
          <w:szCs w:val="24"/>
        </w:rPr>
        <w:t>ня усвоения; оценка результатов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егуляция как способность к мобилизации сил и энер</w:t>
        <w:softHyphen/>
        <w:t>гии, к волевому усилию (к выбору в ситуации мотивацион-ного конфликта) и преодолению препятств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этой связи выпускник начальной школы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научится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1"/>
          <w:sz w:val="24"/>
          <w:szCs w:val="24"/>
        </w:rPr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соответствии с поставленной </w:t>
      </w:r>
      <w:r>
        <w:rPr>
          <w:rFonts w:cs="Times New Roman" w:ascii="Times New Roman" w:hAnsi="Times New Roman"/>
          <w:spacing w:val="-1"/>
          <w:sz w:val="24"/>
          <w:szCs w:val="24"/>
        </w:rPr>
        <w:t>задачей и условиями ее реализации, в том числе во внутрен</w:t>
      </w:r>
      <w:r>
        <w:rPr>
          <w:rFonts w:cs="Times New Roman" w:ascii="Times New Roman" w:hAnsi="Times New Roman"/>
          <w:sz w:val="24"/>
          <w:szCs w:val="24"/>
        </w:rPr>
        <w:t>нем план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шения на основе его оценки и учета характера сделанных </w:t>
      </w:r>
      <w:r>
        <w:rPr>
          <w:rFonts w:cs="Times New Roman" w:ascii="Times New Roman" w:hAnsi="Times New Roman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ого, более совершенного результата, использовать запись </w:t>
      </w:r>
      <w:r>
        <w:rPr>
          <w:rFonts w:cs="Times New Roman" w:ascii="Times New Roman" w:hAnsi="Times New Roman"/>
          <w:sz w:val="24"/>
          <w:szCs w:val="24"/>
        </w:rPr>
        <w:t xml:space="preserve">(фиксацию) в цифровой форме хода и результатов решения </w:t>
      </w:r>
      <w:r>
        <w:rPr>
          <w:rFonts w:cs="Times New Roman" w:ascii="Times New Roman" w:hAnsi="Times New Roman"/>
          <w:spacing w:val="-4"/>
          <w:sz w:val="24"/>
          <w:szCs w:val="24"/>
        </w:rPr>
        <w:t>задачи, собственной звучащей речи на русском, родном и ино</w:t>
        <w:softHyphen/>
      </w:r>
      <w:r>
        <w:rPr>
          <w:rFonts w:cs="Times New Roman" w:ascii="Times New Roman" w:hAnsi="Times New Roman"/>
          <w:sz w:val="24"/>
          <w:szCs w:val="24"/>
        </w:rPr>
        <w:t>странном язык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я на уровне адекватной ретроспективной оценки соответствия результа</w:t>
        <w:softHyphen/>
        <w:t>тов требованиям данной задачи и задачной обла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еспечивают возможность познания предметного и социального мира; включают общеучебные, логические УУД, а также УУД, связанные с постановкой и решением проблем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Виды познавательных УУД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нализ объектов с целью выделения признаков (существен</w:t>
        <w:softHyphen/>
      </w:r>
      <w:r>
        <w:rPr>
          <w:rFonts w:cs="Times New Roman" w:ascii="Times New Roman" w:hAnsi="Times New Roman"/>
          <w:sz w:val="24"/>
          <w:szCs w:val="24"/>
        </w:rPr>
        <w:t>ных, несущественных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— составление целого из частей, в том числе само</w:t>
        <w:softHyphen/>
        <w:t>стоятельное достраивание с восполнением недостающих компон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снований и критериев для сравнения, сериации, классификации объек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под понятие, выведение следств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чинно-следственных связей, представле</w:t>
        <w:softHyphen/>
        <w:t>ние цепочек объектов и я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логической цепочки рассуждений, анализ ис тинности утвержд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, выдвижение гипотез и их обосн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пробле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амостоятельное создание способов решения проблем твор</w:t>
        <w:softHyphen/>
      </w:r>
      <w:r>
        <w:rPr>
          <w:rFonts w:cs="Times New Roman" w:ascii="Times New Roman" w:hAnsi="Times New Roman"/>
          <w:sz w:val="24"/>
          <w:szCs w:val="24"/>
        </w:rPr>
        <w:t>ческого и поисков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этой связи выпускник начальной школы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научи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уществлять анализ объектов с выделением существенных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есущественных призна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, сериацию и классификацию по задан</w:t>
        <w:softHyphen/>
        <w:t>ным критерия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общать, т. е. осуществлять генерализацию и выведение об</w:t>
        <w:softHyphen/>
      </w:r>
      <w:r>
        <w:rPr>
          <w:rFonts w:cs="Times New Roman" w:ascii="Times New Roman" w:hAnsi="Times New Roman"/>
          <w:sz w:val="24"/>
          <w:szCs w:val="24"/>
        </w:rPr>
        <w:t>щности для целого ряда или класса единичных объектов на основе выделения сущностной связ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троить рассуждения в форме связи простых суждений об объек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, его строении, свойствах и связях, устанавливать ана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м содержанием программы «Психологическая азбука» является формирование у детей умения познавать самих себя, раскрывать свою субъективную реальность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4576"/>
        <w:gridCol w:w="2229"/>
      </w:tblGrid>
      <w:tr>
        <w:trPr>
          <w:trHeight w:val="81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Название заняти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задачи, решаемые на занятии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442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мир психологии</w:t>
            </w:r>
          </w:p>
        </w:tc>
      </w:tr>
      <w:tr>
        <w:trPr>
          <w:trHeight w:val="167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етние впечатлени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ражению своих чувств с помощью слов, невербальных и изобразительных средств, развитие умения слушать, создание мотивации на совместную работу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самопознание и самоизмен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атки осознания своих достоинств и недостат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парах.</w:t>
            </w:r>
          </w:p>
        </w:tc>
      </w:tr>
      <w:tr>
        <w:trPr>
          <w:trHeight w:val="128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я?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 характера и личностных изменений, развитие навыков коллективного сотрудничества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– знакомая незнакомка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сихологических знаний, развитие умений коллективного сотрудничества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желания</w:t>
            </w:r>
          </w:p>
        </w:tc>
      </w:tr>
      <w:tr>
        <w:trPr>
          <w:trHeight w:val="103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желания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желания» и «потребности», развитие рефлексии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ктуальных желаний и мотивов по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ая мотивация достижения результа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атки рефлексивной самооценки.</w:t>
            </w:r>
          </w:p>
        </w:tc>
      </w:tr>
      <w:tr>
        <w:trPr>
          <w:trHeight w:val="1127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борьбе мотивов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детей с феноменом борьбы мотивов, осознание своих мотивов, развитие рефлексии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мотивы</w:t>
            </w:r>
          </w:p>
        </w:tc>
        <w:tc>
          <w:tcPr>
            <w:tcW w:w="4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мотивов своего поведения, развитие позитивных мотив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мотивов своего поведения, обучение анализу мотивов поведения других людей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отивы у других?</w:t>
            </w:r>
          </w:p>
        </w:tc>
        <w:tc>
          <w:tcPr>
            <w:tcW w:w="4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довая памяти</w:t>
            </w:r>
          </w:p>
        </w:tc>
      </w:tr>
      <w:tr>
        <w:trPr>
          <w:trHeight w:val="130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сихоочистителя - 1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для человека внимания, ощущения, памяти, мышления, эмоций, развитие рефлексии, навыков коллективной работы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их когнитивных возможно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адекватно судить о причинах своего успеха/ неуспеха в уч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овершенствованию своих способнос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запоминание с использованием мнемотехнических прием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сихоочистителя - 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мять?</w:t>
            </w:r>
          </w:p>
        </w:tc>
        <w:tc>
          <w:tcPr>
            <w:tcW w:w="4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собенностей своей памяти, развитие мнемических способностей, знакомство с видами памяти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мяти</w:t>
            </w:r>
          </w:p>
        </w:tc>
        <w:tc>
          <w:tcPr>
            <w:tcW w:w="4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у меня память?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собственной памяти, ее сильных и слабых сторон, развитие мнемических способностей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память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эмоциональной памяти, развитие рефлексии переживания и мнемических способностей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учше запоминать?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ие детей на развитие и тренировку своей памяти, знакомство со способами эффективного запоминания и преимуществами смыслового запоминания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запоминать!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памяти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пособов эффективного запоминания, обобщение сведений о памяти</w:t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иринты мышления</w:t>
            </w:r>
          </w:p>
        </w:tc>
      </w:tr>
      <w:tr>
        <w:trPr>
          <w:trHeight w:val="1582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профессоре Мышлени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держанием понятия «мышление», развитие умения анализировать, сравнивать, обобщать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анализа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ь умения  синтез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сравнения, сериации, классификации по существенным признак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генерализации и выведения общност для ряда или класса единичных объек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подводить под понятие на основе распознавания объектов</w:t>
            </w:r>
          </w:p>
        </w:tc>
      </w:tr>
      <w:tr>
        <w:trPr>
          <w:trHeight w:val="1122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ть свой ум: конкурс знающих и находчивых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анализировать, сравнивать, обобщать 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вместе!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общать и находить закономерности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>
          <w:trHeight w:val="1272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противоположност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 и диалектического взгляда на действительность, актуализация самооценочной деятельно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логично - 1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содействие осознанию своих умственных возможностей, актуализация самооценоч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и гибко и оригинально мыслить, стимулирование проявления креативност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логично - 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3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творчески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973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мышлении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обобщать, мыслить логично, развитие рефлексии способов умственной деятельности, обобщение сведений о мышлении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стать талантливым</w:t>
            </w:r>
          </w:p>
        </w:tc>
      </w:tr>
      <w:tr>
        <w:trPr>
          <w:trHeight w:val="1843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руем с Фантузией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креативных способностей, развитие навыков совместной творческой деятельности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е на уровне представления умение решать проблемы творческого характ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дальнейшее самопознание.</w:t>
            </w:r>
          </w:p>
        </w:tc>
      </w:tr>
      <w:tr>
        <w:trPr>
          <w:trHeight w:val="850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пособности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что я…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тереса к самопознанию, содействие осознанию своих способностей, развитие интереса к внутреннему миру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тво внутреннего мира: поиск сокровищ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тереса к самопознанию и психологии, обобщение опы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тво внутреннего мира: поиск сокровищ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Королевство внутреннего мира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дставлению проекта «Королевство внутреннего мира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дставлению проекта«Королевство внутреннего мира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 «Королевство внутреннего мира»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Календарно-т</w:t>
      </w:r>
      <w:r>
        <w:rPr/>
        <w:t>ематическое планировани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993"/>
        <w:gridCol w:w="1134"/>
      </w:tblGrid>
      <w:tr>
        <w:trPr>
          <w:trHeight w:val="2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мир психолог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етние впечат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– знакомая незнаком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жел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жел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борьбе мо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мо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отивы у други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довая памя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сихоочистителя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сихоочистителя -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мя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у меня памя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памя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учше запомина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запоминать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памя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иринты мыш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профессоре Мыш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ть свой ум: конкурс знающих и находчи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вместе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общать и находить закономе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противопо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логично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логично -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творч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мышлен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стать талантливы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руем с Фантуз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пособнос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наю, что я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тво внутреннего мира: поиск сокров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тво внутреннего мира: поиск сокров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Королевство внутреннего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дставлению «Королевство внутреннего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едставлению «Королевство внутреннего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проектов«Королевство внутреннего ми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лопольская Н.Л. Азбука настроений. Эмоционально-коммуникативная игра для детей 4-10 лет. – М.: Когито-центр, 2008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чков И.В. Сказка о самой душевной науке. – М.: Генезис, 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чков И.В. Сказкотерапия. Развитие самосознания через психологическую сказку. – М.: Ось – 89, 2001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чков И.В., Аржакаева Т.А., Попова А.Х. Психологическая азбука. Рабочая тетрадь. 2 класс. – М.: Генезис, 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ная основная общеобразовательная программа образовательного учреждения. Начальная школа. – М.: Просвещение, 2012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ый государственный стандарт начального общего образования. – М.: Просвещение, 2009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стякова М.И. Психогимнастика. – М.: просвещение; Владос, 1995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Шипицына Л.М. и др. Основы коммуникации. Программа развития личности ребенка, навыков общения со взрослыми. – СПб.: Образование, 1995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40:00Z</dcterms:created>
  <dc:creator>Пользователь</dc:creator>
  <dc:description/>
  <cp:keywords/>
  <dc:language>en-US</dc:language>
  <cp:lastModifiedBy>психолог</cp:lastModifiedBy>
  <cp:lastPrinted>2014-08-14T17:02:00Z</cp:lastPrinted>
  <dcterms:modified xsi:type="dcterms:W3CDTF">2023-09-06T09:40:00Z</dcterms:modified>
  <cp:revision>2</cp:revision>
  <dc:subject/>
  <dc:title/>
</cp:coreProperties>
</file>