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eastAsia="Calibri" w:cs="Times New Roman"/>
          <w:b/>
          <w:b/>
          <w:spacing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0"/>
          <w:sz w:val="28"/>
          <w:szCs w:val="28"/>
          <w:lang w:eastAsia="en-US" w:bidi="ar-S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обрнадзор выпустил </w:t>
        <w:br/>
        <w:t>серию популярных брошюр о ЕГЭ, ГИА-9, НИКО и ВП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по надзору в сфере образования и науки подготовила серию информационных брошюр для школьников, выпускников и их родителей, в популярной форме рассказывающих об особенностях и процедурах проведения государственной итоговой аттестации в 9-х и 11-х классах, Всероссийских проверочных работах (ВПР) и национальных исследованиях качества образования (НИКО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обрнадзор традиционно уделяет большое внимание тому, чтобы разъяснить выпускникам и их родителям все аспекты прохождения государственной итоговой аттестации. Вооружившись необходимыми сведениями о том, что ждет их на экзамене, будущие участники ЕГЭ и ГИА-9, могут спокойней и уверенней подготовиться к экзаменам и в полной мере продемонстрировать свои знания. В этом году мы решили также детально рассказать о проведении национальных исследованиях качества образования и Всероссийских проверочных работ, которые предстоит написать миллионам школьников, чтобы ответить на вопросы, возникающие у учащихся, их родителей и учителей», - сообщил руководитель Рособрнадзора Сергей Кравц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из серии брошюр знакомит будущих участников ЕГЭ с тем, как проводятся экзамены, правилами поведения во время ЕГЭ, особенностями экзаменов по различным предметам, рассказывает, как лучше организовать подготовку. Из нее выпускники также могут узнать о правилах подачи апелляций и что нужно учесть, поступая в вуз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шюра о ЕГЭ для родителей и учителей рассказывает, как создать у ребенка правильный психологический настрой, помочь сориентироваться в информационных ресурсах и эффективнее выстроить процесс подготовки к экзаменам. Из нее родители также смогут узнать, как помочь своему ребенку правильно выбрать вуз и пройти процедуру зачис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а брошюра посвящена особенностям итоговой аттестации в 9 классах: сколько и каких предметов необходимо сдать, как проводятся экзамены, что важно учесть при подготовке к ГИА-9 и подаче заявлений, знакомит с содержанием экзаменационных работ, тем, как подать апелляцию и пересдать экзам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брошюра серии рассказывает о НИКО и ВПР. Из нее можно узнать, как проводятся эти оценочные процедуры, для чего используются их результаты, какие выводы стоит сделать из них родителям и педагогам, чтобы оптимальным образом выстроить образовательную траекторию ребе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и читателями информационных брошюр стали посетители открывшегося сегодня Московского международного салона образования (ММСО), которые могут их получить на стенде Рособрнадзора. С электронными версиями брошюр можно ознакомиться на сайте Рособрнадз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шюры могут быть использованы органами управления образованием и средствами массовой информации для информирования всех участников образовательного процесса: обучающихся, их родителей, педагогических работников и руководителей образовательных учрежд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mbria" w:hAnsi="Cambria" w:cs="Cambria"/>
        <w:b/>
        <w:b/>
        <w:i w:val="false"/>
        <w:i w:val="false"/>
      </w:rPr>
    </w:pPr>
    <w:r>
      <w:rPr>
        <w:rFonts w:cs="Cambria" w:ascii="Cambria" w:hAnsi="Cambria"/>
        <w:b/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40970</wp:posOffset>
          </wp:positionH>
          <wp:positionV relativeFrom="margin">
            <wp:posOffset>-523875</wp:posOffset>
          </wp:positionV>
          <wp:extent cx="5838825" cy="1876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187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ru-RU" w:bidi="mn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Times New Roman"/>
      <w:spacing w:val="-15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1195" w:hanging="0"/>
      <w:outlineLvl w:val="1"/>
    </w:pPr>
    <w:rPr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1195" w:hanging="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1555" w:hanging="0"/>
      <w:outlineLvl w:val="3"/>
    </w:pPr>
    <w:rPr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1555" w:hanging="0"/>
      <w:outlineLvl w:val="4"/>
    </w:pPr>
    <w:rPr>
      <w:b/>
      <w:spacing w:val="-10"/>
      <w:kern w:val="2"/>
      <w:sz w:val="18"/>
      <w:szCs w:val="18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tabs>
        <w:tab w:val="clear" w:pos="720"/>
        <w:tab w:val="center" w:pos="4320" w:leader="none"/>
        <w:tab w:val="right" w:pos="9480" w:leader="none"/>
      </w:tabs>
      <w:spacing w:lineRule="atLeast" w:line="440"/>
      <w:ind w:left="0" w:right="-835" w:hanging="0"/>
      <w:outlineLvl w:val="5"/>
    </w:pPr>
    <w:rPr>
      <w:i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b/>
      <w:spacing w:val="-10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b/>
      <w:i/>
      <w:spacing w:val="-10"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b/>
      <w:i/>
      <w:spacing w:val="-10"/>
      <w:kern w:val="2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pacing w:val="-10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rFonts w:ascii="Arial Black" w:hAnsi="Arial Black" w:cs="Arial Black"/>
      <w:color w:val="FFFFFF"/>
      <w:spacing w:val="-10"/>
      <w:shd w:fill="000000" w:val="clear"/>
      <w:lang w:bidi="mni-IN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right="-24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0" w:right="-835" w:hanging="0"/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115" w:right="-835" w:hanging="0"/>
    </w:pPr>
    <w:rPr>
      <w:i/>
    </w:rPr>
  </w:style>
  <w:style w:type="paragraph" w:styleId="Style9">
    <w:name w:val="Название объекта"/>
    <w:basedOn w:val="Normal"/>
    <w:next w:val="TextBody"/>
    <w:qFormat/>
    <w:pPr>
      <w:keepNext w:val="true"/>
      <w:spacing w:before="0" w:after="440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ind w:left="1555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rFonts w:ascii="Arial" w:hAnsi="Arial" w:cs="Arial"/>
    </w:rPr>
  </w:style>
  <w:style w:type="paragraph" w:styleId="Style11">
    <w:name w:val="Продолжение списка"/>
    <w:basedOn w:val="Normal"/>
    <w:qFormat/>
    <w:pPr>
      <w:spacing w:before="0" w:after="120"/>
      <w:ind w:left="1195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1555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1915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2275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2635" w:hanging="0"/>
    </w:pPr>
    <w:rPr/>
  </w:style>
  <w:style w:type="paragraph" w:styleId="Style12">
    <w:name w:val="Дата"/>
    <w:basedOn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color w:val="FFFFFF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600" w:after="400"/>
      <w:ind w:left="0" w:hanging="0"/>
    </w:pPr>
    <w:rPr>
      <w:color w:val="808080"/>
      <w:spacing w:val="-96"/>
      <w:kern w:val="2"/>
      <w:sz w:val="108"/>
      <w:szCs w:val="108"/>
      <w:lang w:bidi="ru-RU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z w:val="16"/>
      <w:szCs w:val="16"/>
      <w:lang w:bidi="ru-RU"/>
    </w:rPr>
  </w:style>
  <w:style w:type="paragraph" w:styleId="CompanyName">
    <w:name w:val="Company Name"/>
    <w:basedOn w:val="ReturnAddress"/>
    <w:qFormat/>
    <w:pPr>
      <w:shd w:fill="000000" w:val="clear"/>
      <w:spacing w:lineRule="exact" w:line="320"/>
      <w:jc w:val="center"/>
    </w:pPr>
    <w:rPr>
      <w:rFonts w:ascii="Arial Black" w:hAnsi="Arial Black" w:cs="Arial Black"/>
      <w:color w:val="FFFFFF"/>
      <w:spacing w:val="-15"/>
      <w:sz w:val="32"/>
      <w:szCs w:val="32"/>
    </w:rPr>
  </w:style>
  <w:style w:type="paragraph" w:styleId="Contact">
    <w:name w:val="Contact"/>
    <w:basedOn w:val="TextBody"/>
    <w:qFormat/>
    <w:pPr>
      <w:spacing w:lineRule="atLeast" w:line="200"/>
      <w:ind w:left="0" w:hanging="0"/>
      <w:jc w:val="left"/>
    </w:pPr>
    <w:rPr>
      <w:sz w:val="16"/>
      <w:szCs w:val="16"/>
      <w:lang w:bidi="ru-RU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сс-рели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42:00Z</dcterms:created>
  <dc:creator>Александр</dc:creator>
  <dc:description/>
  <dc:language>en-US</dc:language>
  <cp:lastModifiedBy>Кирющенко Ольга Станиславовна</cp:lastModifiedBy>
  <cp:lastPrinted>2016-03-18T11:36:00Z</cp:lastPrinted>
  <dcterms:modified xsi:type="dcterms:W3CDTF">2017-04-12T12:42:00Z</dcterms:modified>
  <cp:revision>2</cp:revision>
  <dc:subject/>
  <dc:title>Все  пункты  проведения  ЕГЭ-2014  планируется  оборудовать  системами  видеонаблю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8301049</vt:lpwstr>
  </property>
</Properties>
</file>